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ое бюджетное общеобразовательное учреждение Самарской области</w:t>
      </w:r>
    </w:p>
    <w:p>
      <w:pPr>
        <w:pStyle w:val="Normal"/>
        <w:spacing w:lineRule="auto" w:line="360"/>
        <w:jc w:val="center"/>
        <w:rPr/>
      </w:pPr>
      <w:r>
        <w:rPr/>
        <w:t>Средняя общеобразовательная школа №10 города Кинеля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Городского округа Кинель  Самарской области</w:t>
      </w:r>
    </w:p>
    <w:p>
      <w:pPr>
        <w:pStyle w:val="Normal"/>
        <w:spacing w:lineRule="auto" w:line="360"/>
        <w:jc w:val="center"/>
        <w:rPr/>
      </w:pPr>
      <w:r>
        <w:rPr/>
        <w:t>Структурное подразделение детский сад «Золотая рыбка»</w:t>
      </w:r>
    </w:p>
    <w:p>
      <w:pPr>
        <w:pStyle w:val="Normal"/>
        <w:spacing w:lineRule="auto" w:line="360"/>
        <w:jc w:val="center"/>
        <w:rPr/>
      </w:pPr>
      <w:r>
        <w:rPr/>
        <w:t>(ГБОУ СОШ №10 СП д/с «Золотая рыбка»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Утверждено</w:t>
      </w:r>
    </w:p>
    <w:p>
      <w:pPr>
        <w:pStyle w:val="Normal"/>
        <w:spacing w:lineRule="auto" w:line="360"/>
        <w:jc w:val="right"/>
        <w:rPr/>
      </w:pPr>
      <w:r>
        <w:rPr/>
        <w:t>Приказом заведующей №___</w:t>
      </w:r>
    </w:p>
    <w:p>
      <w:pPr>
        <w:pStyle w:val="Normal"/>
        <w:spacing w:lineRule="auto" w:line="360"/>
        <w:jc w:val="right"/>
        <w:rPr/>
      </w:pPr>
      <w:r>
        <w:rPr/>
        <w:t xml:space="preserve">Кузнецовой Л.Г. </w:t>
      </w:r>
    </w:p>
    <w:p>
      <w:pPr>
        <w:pStyle w:val="Normal"/>
        <w:spacing w:lineRule="auto" w:line="360"/>
        <w:jc w:val="right"/>
        <w:rPr/>
      </w:pPr>
      <w:r>
        <w:rPr/>
        <w:t>От «__» ______ «___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рограмм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ружка  по тестопластике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« Чудо – тесто»  на основе авторской программы И.А. Лыковой «Мастерилка»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(старшая групп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оспитатель  Саблина Т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-2018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еные, которые изучают развитие детской речи, утверждают, что движение пальчиков рук очень тесно связано с речевой функцией. Развитие функции руки и речи идет параллельно. Примерно таков же ход развития речи ребенка. Сначала развиваются тонкие движения пальцев рук, затем появляется артикуляция слогов. Все последующее совершенствование речевых реакций стоит в прямой зависимости от степени тренировки движений пальцев ру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пка имеет большое значение для обучения и воспитания детей дошкольного возраста. Она способствует развитию зрительного восприятия, памяти, образного мышления, привитию ручных умений и навыков, необходимых для успешного обучения в школ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витию творческих способностей дошкольников придаётся особое значение в условиях стандартизации дошкольного образования, стоит важная задача творческого развития каждого ребенка, как уникальной личности.  Лепка - одно из полезнейших занятий для детей. Воспроизводя пластически тот или иной предмет с натуры, по памяти или по рисунку, дети знакомятся с его формой, развивают руку, пальчики, а это в свою очередь способствует развитию речи детей. Тесто - хороший материал для лепки. Это приятный, податливый, пластичный и экологически чистый материал. Из него можно вылепить все что угодно, а после сушки и раскрашивания оставить в виде сувенира на долгие годы. Полученный результат можно увидеть, потрогать. Его интересно показать другим и получить одобрение. Благодаря этому ребенок чувствует себя создателем и испытывает удовлетворение и гордость за свои достиж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решила начать занятия с детьми старшей группы по лепке из солёного теста, так как работа с мягким и пластичным материалом успокаивает, снимает напряжение, агрессию и тревогу, позволяет вести себя естественно и непринужденно. Лепка имеет тесную связь с игрой. Я обратила внимание, что объемность  выполненной  фигурки  стимулирует детей  к игровым действиям с ней. Продолжить учить детей создавать объёмные и плоскостные поделки, которые будем использовать в сюжетно – ролевых играх. Особое внимание уделить коллективной работе по сюжетной лепке, расширять возможность общения со сверстниками и взрослыми. Изготавливая поделку, использовать для её украшения  различные средства: бусинки, крупу, семена, макаронные изделия и т. д. Научить детей раскрашивать готовые поделки, самостоятельно подбирать цветовую гамму, принимать участие во всевозможных выставках, конкурс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крытие интеллектуальных способностей и формирование личности ребенка в творческом его разви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. Учить передавать простейший образ предметов,  явлений, эстетическое восприятие окружающего мира посредством тестопластики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звивать творчество и фантазию дошкольников, уделяя особое  внимание сюжетной леп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оспитывать аккуратность, уважение к труду товари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уровня развития детей по тестопласти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ередача фор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- форма передана точ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- есть незначительные иск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- искажения значительные, форма не удала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Строение предм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- части расположены вер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- есть незначительные иск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- пропорции предмета переданы не вер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Передача пропорций предмета в издел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- пропорции предмета соблюда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- есть незначительные иск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- пропорции предмета переданы не вер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 Мелкая мотори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- Правильный захват предметов (инструментов для лепки и отделки изделия, правильные приёмы лепки (отщипывание, отрезание, раскатывание, сплющивания и т. 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- Есть незначительные недочёты (неправильный захват предмета, но правильный приём леп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- Всё неправиль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) Цв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- передан реальный цвет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- есть отступление от реальной окра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- цвет предметов передан не вер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.</w:t>
      </w:r>
    </w:p>
    <w:p>
      <w:pPr>
        <w:pStyle w:val="Normal"/>
        <w:jc w:val="both"/>
        <w:rPr/>
      </w:pPr>
      <w:r>
        <w:rPr>
          <w:sz w:val="28"/>
          <w:szCs w:val="28"/>
        </w:rPr>
        <w:t>Для каждого ребёнка конкретным показателем его успехов является: возрастающий уровень его работ, скорость выполнения заданий и чёткость ориентировки при выборе их способов успешного выполнения, участие в коллективных работах и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сего коллектива в целом, безусловным показателем является активное участие в выстав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и назначение изделий из соленого т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бходимые инструменты и 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этапы изготовления издел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приемы лепки, технологию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озиционные основы построения издел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а безопасной работы во время изготовления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готовлять шаблоны, подбирать формочки для вырез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инструменты для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готовлять отдельные дета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единять детали в готовое издел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ть композицию из отдельных эле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шить издел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армонично сочетать ц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ять правила безопас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овывать рабочее мес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писок детей на кружок по тестопластике «Чудо-тест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19" w:type="dxa"/>
        <w:jc w:val="left"/>
        <w:tblInd w:w="4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792"/>
        <w:gridCol w:w="2976"/>
      </w:tblGrid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.И.О. ребёнк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 рождения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чёв Игнат  Андрееви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деев Степен Валерьеви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ев Даниил Андрееви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усов Иван Андрееви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гин Александр Семёнови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щенко Дмитрий Константинови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7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батовская Елизавета Андреев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9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дарова Алина Маратов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матова Диана Антоновн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.07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киров Якубджан Музафарови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кова Марья Алексеев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якина Полина Романов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ова Алиса Сергеев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нова Анна Витальев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ова Елизавета Власов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ьникова Полина Сергеев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яшева Алина Иреков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дрова Ангелина Евгеньев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 Родион Романови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улина Виктория Александров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цова Валерия Игорев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.03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лов Егор Викторови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тников Юрий Александрови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ырков Никита Сергееви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манов Артём Александрови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ыбина Александра Романов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хова Екатерина Андреевн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9.02.2012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бин Николай Иванови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2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Пла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боты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tbl>
      <w:tblPr>
        <w:tblW w:w="10539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608"/>
        <w:gridCol w:w="3370"/>
        <w:gridCol w:w="3612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й результа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сладкоеж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дитерские издел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изделий, иллюстраций, бесед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ение для кук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осен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картин, стихотворение (коллективная работа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ь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листьев, бесед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ка с дарами природ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, альбомы, рассматривание овощей, фруктов (коллективная работа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листьев, бесед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 «Грозди рябины»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тарел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осуд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группы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, иллюстр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очка для фотограф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рамоче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ко дню матер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 Счасть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ч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а, игруше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 к игр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Зимняя ночь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картин  (коллективная работа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группы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ка – зелёная иголоч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, иллюстрац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группы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игруш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новогодних украшен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для ёлочк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, рассматривание нов. открыто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группы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Теремок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драматизация (коллективная работа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 к театрализованной игр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снеговика на прогулк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ри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 игры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ш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груше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малышам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он «Сердечко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к празднику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а с узора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узора на кружках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пап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ь «Птичк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ашения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оч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ваз для цвето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бесед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маме, бабушк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ш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 «Киндер – Мишк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ллюстр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малышам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укл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к игр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чок на паутинк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к игр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а в пру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лушные цыпл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й бук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чтение стихов о цветах (коллективная работа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и и пчел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рассматривание карти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ик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и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о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 к игре в «Магазин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урнал «Ребёнок в детском саду» 2006г. №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Журнал « Воспитатель ДОУ» 2009г. №12</w:t>
      </w:r>
    </w:p>
    <w:p>
      <w:pPr>
        <w:pStyle w:val="Normal"/>
        <w:jc w:val="both"/>
        <w:rPr/>
      </w:pPr>
      <w:r>
        <w:rPr>
          <w:sz w:val="28"/>
          <w:szCs w:val="28"/>
        </w:rPr>
        <w:t>3. Журнал «Воспитатель ДОУ»2010г.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Журнал «Дошкольное Воспитание» 2010г. №2 </w:t>
      </w:r>
    </w:p>
    <w:p>
      <w:pPr>
        <w:pStyle w:val="Normal"/>
        <w:jc w:val="both"/>
        <w:rPr/>
      </w:pPr>
      <w:r>
        <w:rPr>
          <w:sz w:val="28"/>
          <w:szCs w:val="28"/>
        </w:rPr>
        <w:t>4. Журнал «Дошкольное Воспитание» 2011г. №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Журнал « Старший воспитатель» 2011№ 10,№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Журнал «Старший воспитатель» 2013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Морозова О.А. «Волшебный пластилин» Москва Мозаика – Синтез</w:t>
      </w:r>
    </w:p>
    <w:p>
      <w:pPr>
        <w:pStyle w:val="Normal"/>
        <w:jc w:val="both"/>
        <w:rPr/>
      </w:pPr>
      <w:r>
        <w:rPr>
          <w:sz w:val="28"/>
          <w:szCs w:val="28"/>
        </w:rPr>
        <w:t>9. Васина Н. С. «Солёное тесто» ООО «Издательство АЙРИС-пресс»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50:00Z</dcterms:created>
  <dc:creator>МОУ "Плехановская СОШ"</dc:creator>
  <dc:description/>
  <cp:keywords/>
  <dc:language>en-US</dc:language>
  <cp:lastModifiedBy>Пользователь</cp:lastModifiedBy>
  <cp:lastPrinted>2015-09-16T09:53:00Z</cp:lastPrinted>
  <dcterms:modified xsi:type="dcterms:W3CDTF">2017-10-01T12:10:00Z</dcterms:modified>
  <cp:revision>25</cp:revision>
  <dc:subject/>
  <dc:title/>
</cp:coreProperties>
</file>