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: «Делюсь опыт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Педагогический процесс - процесс обучения и воспитания человека как особая функция общества, реализуемая в условиях конкретной педагогической системы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               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Структура педагогического процесса: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Цель  (конечный результат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Принципы  (основные направления достижения цели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Содержание (фактический учебный материал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ы (действия педагога и учащегося для передачи, переработки и восприятия содержания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Средства  (способы «работы» с содержанием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Формы  (логическое завершение процесса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 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Одна из тенденций развития отечественной системы образования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(Э. Д. Днепров. «Школьная реформа в России») имеет развивающий характер образования(переход от процесса усвоения знаний, умений и навыков к процессу развитию способностей, самостоятельности ребенка. самостоятельная деятельность ребенка рассматривается как основной фактор его развития)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ы педагогического процесса (гр. methodos) - это способы взаимодействия, практические действия педагога и учащихся, которые способствуют передаче, усвоению и использованию содержания как общественного опыта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 — это путь к цели, способ действий или поведения.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Классификация методов педагогического процесса может производиться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1. По источнику познания: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словесные (рассказ, беседа, инструктаж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практические (упражнения, тренировки, самоуправление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наглядные (показ, иллюстрирование, предъявление материала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2. На основе структуры личности: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методы формирования сознания (рассказ, беседа, инструктаж, показ, иллюстрирование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методы формирования поведения (упражнения, тренировки, игра, поручение, требование, ритуал и т. д.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методы формирования чувств (стимулирование, одобрение, похвала, порицание, контроль, самоконтроль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3. По степени продуктивности, по типу (характеру познавательной деятельности — И .Я. Лернер, М. Н. Скаткин):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объяснительно - иллюстративные (рассказ, показ, объяснение, инструктаж, беседа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репродуктивные (лекция, пример, демонстрация, поручение, упражнение, алгоритмическое предписание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проблемные (беседа, проблемная ситуация, убеждение, игра, обобщение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частично-поисковые (диспут, наблюдение, самостоятельная работа, лабораторная работа, соревнование, самоуправление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исследовательские (моделирование, библиографические методы, задания, проектирование, поиск ошибок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 xml:space="preserve">4. Методы формирования сознания личности (понятий, законов, теорий, взглядов, идеалов, убеждений). 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словесные: лекция, рассказ, доклад, беседа, диспут, конференция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наглядные: показ иллюстраций, демонстрация опытов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5. Методы организации деятельности, общения и формирования опыта общественного поведения: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 –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организации учебно-познавательной, учебно-практической, трудовой, общественно-политической, художественно-творческой, спортивной, игровой деятельности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ы постановки задач, предъявления требований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ы выполнения практических действий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ы упражнения, приучения к выполнению норм поведения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методы регулирования, корригирования действий и поведения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Times New Roman CYR" w:cs="Times New Roman CYR"/>
          <w:color w:val="000000"/>
          <w:sz w:val="28"/>
          <w:lang w:eastAsia="hi-I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 xml:space="preserve">методы стимулирования и мотивации деятельности и поведения (порицание, поощрение, игровые эмоциональные ситуации, использование общественного мнения, примера и т. д.);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hi-IN"/>
        </w:rPr>
        <w:t xml:space="preserve">– </w:t>
      </w: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 xml:space="preserve">методы контроля, самоконтроля и самооценки деятельности и поведения (устного, письменного, лабораторного контроля в обучении, наблюдения, оценки и самооценки поведения в воспитании); 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6.  Классификация методов обучения по типу деятельности: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методы передачи и усвоения знаний или словесные (дискуссия, работа с текстом);</w:t>
      </w:r>
    </w:p>
    <w:p>
      <w:pPr>
        <w:pStyle w:val="Normal"/>
        <w:spacing w:lineRule="atLeast" w:line="100"/>
        <w:jc w:val="both"/>
        <w:rPr>
          <w:rFonts w:ascii="Times New Roman CYR" w:hAnsi="Times New Roman CYR" w:eastAsia="Mangal" w:cs="Times New Roman CYR"/>
          <w:color w:val="000000"/>
          <w:sz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практические методы (практические задания, лабораторные работы, эксперимент);</w:t>
      </w:r>
    </w:p>
    <w:p>
      <w:pPr>
        <w:pStyle w:val="Normal"/>
        <w:spacing w:lineRule="atLeast" w:line="100"/>
        <w:jc w:val="both"/>
        <w:rPr>
          <w:rFonts w:ascii="Times New Roman" w:hAnsi="Times New Roman" w:eastAsia="Mangal" w:cs="Times New Roman"/>
          <w:color w:val="000000"/>
          <w:sz w:val="28"/>
          <w:szCs w:val="28"/>
          <w:lang w:eastAsia="hi-IN"/>
        </w:rPr>
      </w:pPr>
      <w:r>
        <w:rPr>
          <w:rFonts w:eastAsia="Mangal" w:cs="Times New Roman CYR" w:ascii="Times New Roman CYR" w:hAnsi="Times New Roman CYR"/>
          <w:color w:val="000000"/>
          <w:sz w:val="28"/>
          <w:lang w:eastAsia="hi-IN"/>
        </w:rPr>
        <w:t>· методы контроля и оценки результатов обучения (самостоятельные и контрольные работы, тестовые задания, зачеты и экзамены, защита проектов)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angal" w:cs="Times New Roman" w:ascii="Times New Roman" w:hAnsi="Times New Roman"/>
          <w:color w:val="000000"/>
          <w:sz w:val="28"/>
          <w:szCs w:val="28"/>
          <w:lang w:eastAsia="hi-IN"/>
        </w:rPr>
        <w:t xml:space="preserve">Много лет я преподаю предмет «физика» в классах где учатся ребята с ОВЗ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арактерными особенностями обучающихся   являются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развитие произвольного внимания (устойчивость), снижен объем слухоречевого запоминания, слабо развиты мыслительные операции, медленный темп работы, повышенная утомляемость, з</w:t>
      </w:r>
      <w:r>
        <w:rPr>
          <w:rFonts w:eastAsia="Mangal" w:cs="Times New Roman" w:ascii="Times New Roman" w:hAnsi="Times New Roman"/>
          <w:color w:val="000000"/>
          <w:sz w:val="28"/>
          <w:szCs w:val="28"/>
          <w:lang w:eastAsia="hi-IN"/>
        </w:rPr>
        <w:t>атруднение в самостоятельной регулировке своей деятельности и повед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Mangal" w:cs="Times New Roman"/>
          <w:color w:val="000000"/>
          <w:sz w:val="28"/>
          <w:szCs w:val="28"/>
          <w:lang w:eastAsia="hi-IN"/>
        </w:rPr>
      </w:pPr>
      <w:r>
        <w:rPr>
          <w:rFonts w:eastAsia="Mangal" w:cs="Times New Roman" w:ascii="Times New Roman" w:hAnsi="Times New Roman"/>
          <w:color w:val="000000"/>
          <w:sz w:val="28"/>
          <w:szCs w:val="28"/>
          <w:lang w:eastAsia="hi-IN"/>
        </w:rPr>
        <w:t>Физика -наука о природе. Механические, световые  явления более понятны ученикам, т. к. знакомы из повседневной жизни. Явления электрические, тепловые на основе строения вещества, строения атома, существование электрических и магнитных полей очень сложны для понимания и усвоения знаний. Ведь легко запоминается материал урока если его понимаешь. Поэтому я объясняю эти темы с использованием различных методов, провожу аналогию с известными для учеников жизненными ситуациями, аналогиями.</w:t>
      </w:r>
    </w:p>
    <w:p>
      <w:pPr>
        <w:pStyle w:val="Normal"/>
        <w:spacing w:lineRule="auto" w:line="276"/>
        <w:jc w:val="both"/>
        <w:rPr>
          <w:rFonts w:ascii="Times New Roman" w:hAnsi="Times New Roman" w:eastAsia="Mangal" w:cs="Times New Roman"/>
          <w:color w:val="000000"/>
          <w:sz w:val="28"/>
          <w:szCs w:val="28"/>
          <w:lang w:eastAsia="hi-IN"/>
        </w:rPr>
      </w:pPr>
      <w:r>
        <w:rPr>
          <w:rFonts w:eastAsia="Mangal" w:cs="Times New Roman" w:ascii="Times New Roman" w:hAnsi="Times New Roman"/>
          <w:color w:val="000000"/>
          <w:sz w:val="28"/>
          <w:szCs w:val="28"/>
          <w:lang w:eastAsia="hi-IN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Liberation Serif;Times New Roman" w:cs="Liberation Serif;Times New Roman"/>
          <w:color w:val="000000"/>
          <w:sz w:val="28"/>
          <w:szCs w:val="28"/>
          <w:lang w:eastAsia="hi-IN"/>
        </w:rPr>
      </w:pPr>
      <w:r>
        <w:rPr>
          <w:rFonts w:eastAsia="Liberation Serif;Times New Roman" w:cs="Liberation Serif;Times New Roman" w:ascii="Times New Roman" w:hAnsi="Times New Roman"/>
          <w:color w:val="000000"/>
          <w:sz w:val="28"/>
          <w:szCs w:val="28"/>
          <w:lang w:eastAsia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916"/>
        <w:gridCol w:w="3215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iberation Serif;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изучаемого материала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именяемые метод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лектрические величины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ила т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жизни сравнима с течением воды.</w:t>
            </w:r>
          </w:p>
          <w:p>
            <w:pPr>
              <w:pStyle w:val="Style17"/>
              <w:jc w:val="both"/>
              <w:rPr>
                <w:rFonts w:ascii="Times New Roman" w:hAnsi="Times New Roman" w:eastAsia="Liberation Serif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пря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жизни сравнимо с разностью уровней воды и связано  с силой тока прямо пропорционально (река равнинная, разность уровней воды небольшая и скорость течения воды маленькая;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ная река, большой перепад высот- скорость течения воды больша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, пруд, уровень воды везде одинаковый, вода в покое;)</w:t>
            </w:r>
          </w:p>
          <w:p>
            <w:pPr>
              <w:pStyle w:val="Style17"/>
              <w:jc w:val="both"/>
              <w:rPr>
                <w:rFonts w:ascii="Times New Roman" w:hAnsi="Times New Roman" w:eastAsia="Mangal" w:cs="Times New Roman"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проти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жизни сравнимо с преградами, препятствиями на пути воды, чем больше преград, тем меньше проходит воды, зависимость силы тока от сопротивления обратно-пропорциональная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словесные (рассказ);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методы формирования сознания личности(понятий, законов, теорий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(рассказ, беседа,иллюстрирование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объяснительно - иллюстративные (рассказ, показ, объяснение);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angal" w:cs="Times New Roman"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висимость  проводимости проводника от рода ве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люминий , железо, медь, сталь). Представьте что мы с вами поехали в лес. Деревья- атомы кристаллической решетки, вы- электроны, учитель- электрическое поле. Ученики с завязанными (платком или шарфом)  глазами гуляют между деревьями. Затем учитель громко зовет их к себе. На зов учителя нужно бежать(что может случиться?), столкнуться с деревом , но надо снова бежать, набивая шишки при столкновении с деревьями. Но лес бывает разный: где-то редко растут деревья, где-то часто. Поэтому проводимость хорошая где редко расположены атомы кристаллической решетки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проблемные (беседа, проблемная ситуация, убеждение, игра, обобщение);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lang w:eastAsia="hi-I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lang w:eastAsia="hi-IN"/>
              </w:rPr>
              <w:t xml:space="preserve"> </w:t>
            </w: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формирования сознания личности (понятий, законов, теорий, взглядов, идеалов, убеждений);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lang w:eastAsia="hi-I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lang w:eastAsia="hi-IN"/>
              </w:rPr>
              <w:t xml:space="preserve">– 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роение твердых тел, жидкостей и газ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ники выходят к доске и держась за руки встают в строгом порядке(в виде снежинки, правильной фигуры) и раскачиваются--это строение твердых те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стают беспорядочно и покачиваются на месте, топчутся, переходят с места на место- это строение жидкостей;</w:t>
            </w:r>
          </w:p>
          <w:p>
            <w:pPr>
              <w:pStyle w:val="Style17"/>
              <w:jc w:val="both"/>
              <w:rPr>
                <w:rFonts w:ascii="Times New Roman" w:hAnsi="Times New Roman" w:eastAsia="Mangal" w:cs="Times New Roman"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находясь далеко друг от друга перебегают  с места на место по классу - это строение газов;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стимулирования,  мотивации деятельности(игровые эмоциональные ситуации);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angal" w:cs="Times New Roman"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плопроводность вещест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ники встают в ряд, плечо к плечу-это молекулы, учитель-это огонь, раскачивает за плечо крайнего ученика. Энергия раскачивания передается от ученика к ученику(от молекулы к молекуле)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формирования сознания личности (понятий, законов, теорий, взглядов);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angal" w:cs="Times New Roman"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зменение объема тела при изменении температуры на основе МК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часто не правильно объясняют это явление(молекулы сжимаются, расширяются). Ребята-это молекулы,  встают в круг на небольшом расстоянии друг от друга. При нагревании тело расширяется-ребята отходят на 2 шага друг от друга, т. е. увеличивается расстояние между молекулами и круг становится больше по размерам. При охлаждении подходят ближе друг к другу, т. е. расстояние между молекулами уменьшается и круг становится меньше по размерам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словесные: рассказ,  беседа;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 CYR" w:hAnsi="Times New Roman CYR" w:eastAsia="Mangal" w:cs="Times New Roman CYR"/>
                <w:color w:val="000000"/>
                <w:sz w:val="28"/>
                <w:lang w:eastAsia="hi-IN"/>
              </w:rPr>
            </w:pPr>
            <w:r>
              <w:rPr>
                <w:rFonts w:eastAsia="Mangal" w:cs="Times New Roman CYR" w:ascii="Times New Roman CYR" w:hAnsi="Times New Roman CYR"/>
                <w:color w:val="000000"/>
                <w:sz w:val="28"/>
                <w:lang w:eastAsia="hi-IN"/>
              </w:rPr>
              <w:t>объяснительно- иллюстративные (рассказ, показ, объяснение);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, буду рада если Вам показались интересными примеры объяснения трудных для понимания тем предмета и надеюсь эти примеры помогут в Вашей рабо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аева Анна Геннадьевна, учитель физики, СОШ №5 г. Рыбин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27:00Z</dcterms:created>
  <dc:creator/>
  <dc:description/>
  <cp:keywords/>
  <dc:language>en-US</dc:language>
  <cp:lastModifiedBy>111</cp:lastModifiedBy>
  <dcterms:modified xsi:type="dcterms:W3CDTF">2018-01-29T08:40:00Z</dcterms:modified>
  <cp:revision>3</cp:revision>
  <dc:subject/>
  <dc:title/>
</cp:coreProperties>
</file>