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стика состояния мимических, артикуляционных мыш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елкой мотор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е мимической мускул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2578"/>
        <w:gridCol w:w="2977"/>
        <w:gridCol w:w="4394"/>
      </w:tblGrid>
      <w:tr>
        <w:trPr>
          <w:trHeight w:val="339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зада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 выполнения</w:t>
            </w:r>
          </w:p>
        </w:tc>
      </w:tr>
      <w:tr>
        <w:trPr>
          <w:trHeight w:val="75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объема и качества движений мышц лб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хмурить брови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однять бров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морщить лоб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метить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авильное; движения выполняются с содружественными движениями       (щурятся глаза, подергиваются щеки и т.д.); движение не удается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объема и качества движений мышц гла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Легко сомкнуть век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лотно сомкнуть век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) 3акрыть правый глаз, затем левый, г) подмигнуть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метить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, правильное движение не удается, возникают содружественные движения.</w:t>
            </w:r>
          </w:p>
        </w:tc>
      </w:tr>
      <w:tr>
        <w:trPr>
          <w:trHeight w:val="75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объема и качества движений мышц щек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) надуть левую щеку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) надуть правую щеку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) надуть обе щеки одновременн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метить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авильное, изолированное; надувание одной щеки не удается, сильно напрягается противоположная выпяченная щека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ост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льн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ных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мических поз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разить мимикой лица: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удивле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радость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испуг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грусть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) сердитое лиц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метить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правильное; движение не удается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мическая картина нечеткая.</w:t>
            </w:r>
          </w:p>
        </w:tc>
      </w:tr>
      <w:tr>
        <w:trPr>
          <w:trHeight w:val="1379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сследование символического праксиса (проводят в начале по образцу, а затем по речевой инструкци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свист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оцелу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улыбк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оска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) плевок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) цокань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метить 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авильное; объем движение ограничен ; симметричность носогубных складок ; появление содружественных движений, гиперкинезов, саливации; движения не удаются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е произвольной моторики пальцев ру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42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одержание зад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вы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редлагаемые задания проводятся по показу, затем по словесной инстру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ет под счё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альцы сжаты в кулак – разжать (5 – 6 раз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ержав ладони на поверхности стола, разъединить пальцы, соединит пальцы (5 – 6 раз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очерёдно поднимать от стола большие пальцы обеих рук, указательные, средние, безымянные, мизинцы (5 – 6 раз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опеременно соединять все пальцы руки с большим пальцем, сначала правой руки, затем левой, затем обеими руками одновреме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их руках одновременно показать 2 и 3 пальцы, 2 и 5 (5 – 6 раз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их руках одновременно положить вторые на третьи и наоборот: третьи на вторые ( 5 – 6 р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ь в кольцо большой палец правой, левой руки, обеих рук с указательным (средним), безымянным мизинц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же задания выполнять по словесной инстру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и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ное, точное и одновременное выполнение про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яжённость, скованность движен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темпа выполнения движений (не под счёт логопед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ушение переключения от одного движения к другом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синкинезий и гиперкинезов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невозможность удержания созданной позы; невыполнение движен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7:57:00Z</dcterms:created>
  <dc:creator>Мама</dc:creator>
  <dc:description/>
  <cp:keywords/>
  <dc:language>en-US</dc:language>
  <cp:lastModifiedBy>DASHA</cp:lastModifiedBy>
  <cp:lastPrinted>2011-05-31T00:03:00Z</cp:lastPrinted>
  <dcterms:modified xsi:type="dcterms:W3CDTF">2018-01-29T14:08:00Z</dcterms:modified>
  <cp:revision>7</cp:revision>
  <dc:subject/>
  <dc:title/>
</cp:coreProperties>
</file>