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80" w:after="1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униципальное казенное дошкольное образовательное учреждение города Новосибирска</w:t>
      </w:r>
    </w:p>
    <w:p>
      <w:pPr>
        <w:pStyle w:val="Style15"/>
        <w:shd w:fill="FFFFFF" w:val="clear"/>
        <w:spacing w:before="180" w:after="1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«Детский сад №9 комбинированного в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>Экологический</w:t>
      </w:r>
      <w:r>
        <w:rPr>
          <w:rFonts w:cs="Times New Roman" w:ascii="Times New Roman" w:hAnsi="Times New Roman"/>
          <w:bCs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>Проект</w:t>
      </w:r>
      <w:r>
        <w:rPr>
          <w:rFonts w:cs="Times New Roman" w:ascii="Times New Roman" w:hAnsi="Times New Roman"/>
          <w:b/>
          <w:color w:val="000000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средняя общеобразовательная группа №7</w:t>
      </w:r>
    </w:p>
    <w:p>
      <w:pPr>
        <w:pStyle w:val="Normal"/>
        <w:tabs>
          <w:tab w:val="clear" w:pos="708"/>
          <w:tab w:val="center" w:pos="4677" w:leader="none"/>
          <w:tab w:val="left" w:pos="78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«Наш центр природы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уклай К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ева Н.С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6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ы работ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этап:  диагностический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затруднений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ка проблемы, определение цели, исходя из интересов и потребностей детей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ор и анализ литературы по данной теме. 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методической литературы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нормативно-правовой базы 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е предстоящей деятельности, направленной на реализацию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. 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идактического комплекса для реализации проек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этап: практический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ение предметно-развивающей среды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центра природы в соответствии с ФГО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 результатов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ерспективного пла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о с родителями в рамках проек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этап: обобщающий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оделанной работы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 опыта работы по теме проекта. Распространение опыта  работы среди коллег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ко-ориентированны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времени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ый (6 месяце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количеству участник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ово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ники средней группы, их родители, воспитате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ы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блема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природы таит в себе большие возможности для всестороннего развития детей. Продуманная организация обучения, специальных экспериментов, дидактических и сюжетно-ролевых  игр развивает их мышление, способность видеть и чувствовать красочное многообразие явлений природы, замечать большие и маленькие изменения окружающего мира. Размышляя о природе под влиянием взрослого, дошкольник обогащает свои знания, чувства, у него формируется правильное отношение к живому, желание созидать, а не разрушат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последнее время в дошкольных учреждениях экологическому воспитанию детей уделяется большое внимание, а предметно-развивающая среда нашей группы была недостаточно оснащена, мы решили разработать проект «Наш центр природы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 обогащение предметно - развивающей среды группы; формирование у детей и родителей  чувства сопричастности ко всему живому, гуманное отношение к окружающей среде и стремление проявлять  заботу  о сохранении природ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реализации нашего проекта были  поставлены следующие задачи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Знакомить детей с объектами живой и неживой природы ближайшего окружения (песок, вода, глина, растения, животные и т.д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Формировать знания о свойствах и качествах объектов живой и неживой природ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Учить правильно, действовать в быту, учитывая свойства живой и неживой приро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Обогащать чувственный опыт детей: учить узнавать на ощупь объекты живой и неживой природы и их качест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Совершенствовать мелкую моторику рук, кинестические ощущения в процессе предметно-практических действий с объектами приро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Стимулировать межанализаторное взаимодействие (рече - двигательную, зрительно – двигательную координацию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Развивать познавательную функцию рук: координацию движения обеих рук со зрительным прослеживанием (захват, удержание, приближение, удаление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Стимулировать речевую активность детей в процессе игр с природным материал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Стимулировать мыслительные операции в процессе актуализации зна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Формировать интерес и позитивное отношение к объектам живой и неживой природы, адекватно и эмоционально воспринимать природ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Развивать стремление действовать вместе с взрослыми, вместе радоваться процессу игры, занят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Формировать умение бережно и осторожно работать с природным материал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Развивать эмоциональную отзывчивость, обогащать эмоциональный опыт в процессе взаимодействия с природными объект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 детей появится ярко выраженный интерес к живой и не живой природе, умение называть и различать комнатные растения и другие объекты природ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ти будут бережно относиться к природе, будут стремиться к правильному поведению по отношению к миру природ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 детей сформируется стремление к исследованию объектов природы, они научаться делать выводы, устанавливать причинно-следственные связ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ти узнают значение воды, почвы, воздуха, тепла, света в жизни живых объектов природы и ее свойст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этап - диагностически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зучение методической литературы – (октябрь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центра природы по ФГО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группы детского сада свой центр природы. Подбор и размещение объектов в уголок природы проводят в соответствии с возрастом, руководствуясь программой воспитания в детском саду и Санитарными Правилами и Нормами. Согласно Санитарно-эпидемиологическим правилам и нормативам ( СанПиН 2.4.1.3049-13), растения, которые помещаются в природный уголок, должны быть безопасны. Не допускается иметь в уголке природы ядовитые и колючие растения. Подбор растений проводят в соответствии с возрастом детей. И, конечно, обязательно осуществление ежедневного ухода за растениями. На цветах желательно иметь таблички с названием.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1.3049-13 п.6.11. не допускают размещение аквариумов, животных, птиц в групповых помещениях, здесь помещают только растения. п. 7.5. Не рекомендуется размещать цветы в горшках на подоконниках в групповых и спальных помещениях.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обитателей уголка природы в детском саду можно разделить на постоянных и временных. Постоянными обитателями уголка природы будут комнатные растения. В средней группе число комнатных растений увеличивается до 5-6 видов. Это будут растения с разной формой и величиной листьев. Педагог показывает, как следует поливать растения, у разных растений неодинаковая потребность в воде. Дети должны знать названия 4-5 раст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енные обитатели уголка природы – это объекты, которые вносятся для наблюдений на непродолжительный отрезок времени. Осенью это будут осенние букеты и цветы из цветника, пересаженные в кашпо. А также поделки из природного материала. Зимой это могут быть ящики с посадками зелёного лука и веточки деревьев. Весной – ящики с рассадой для огорода детского сада, букеты весенних первоцветов. Можно сделать «сухой» аквариум»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группе детского сада рекомендуется иметь календарь погоды. Отмечая погоду в календаре, дети закрепляют знания, полученные в ходе наблюдений в природе. В средней группе это может быть пособие, на котором нарисованы картинки с изображением состояний погоды с подвижной стрелкой посередине. После возвращения с прогулки и обсуждения погоды дети передвигают стрелку на нужную картинку. Также в центр природы помещают детские рисунки на тему наблюде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в центре природы в каждой группе необходимо иметь: муляжи овощей и фруктов, наборы картинок с изображением животных, птиц, насекомых и прочее. Альбомы «Времена года»; книжки с иллюстрациями, на которых изображены </w:t>
      </w:r>
      <w:r>
        <w:rPr>
          <w:rFonts w:cs="Times New Roman" w:ascii="Times New Roman" w:hAnsi="Times New Roman"/>
          <w:color w:val="000000"/>
          <w:sz w:val="28"/>
          <w:szCs w:val="28"/>
        </w:rPr>
        <w:t>животные, рисунки детей о природе и поделки из природного материала, материал для труда, оборудование для экспериментов. Для изготовления поделок необходим природный и бросовый материал. Дидактические игры природного содержания. 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природы необходим не только для наблюдений. Ещё он способствует формированию трудовых навыков. Уже с младшей группы детей привлекают к выполнению отдельных трудовых поручений. А со старшей группы вводятся дежурства по уголку природ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ким образом, центр природы в детском саду нужен не только как оформление детского сада, но и является необходимой составляющей педагогического процесса.</w:t>
        <w:b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этап – практический (ноябрь-декабрь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планируемых результатов проекта нами был составлен план совместной работы детей, воспитателей и родителей. Для этого вначале предметно-развивающая среда нашего центра природы будет приведена в соответствие с ФГОС и СанПиН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звивающей среде центра природы  в нашей группе  будет содержать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ниги познавательного характера для среднего возраст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матические альбом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лекции:  семена разных растений, шишки, камешки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дио- и видеозаписи диких и домашних животных, звуков природы, пения птиц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ки, иллюстрации, трафареты и фигурки животны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ы с  пейзажами времен года, пейзажи (лес, поле, луг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льные игры: «Кто где живет?», «Кто с кем?», домино «Фрукты, ягоды», «Овощи»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/и из природного материала: «Чьи, детки, с какой ветки?», «Речные камешки», «Звуковички природы», «Расставь шишки по величине»,  «Орешек», «Золушка», «Шум моря», «Крылатая радуга», «Цветовые экоквадраты»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ки животных для создания игровых сюжетных лини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родные материалы (почва, кора деревьев, еловые шишки, морские ракушки, лоскуты ткани, веточки растений разных размеров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материал для экспериментально-исследовательской деятельности (песочные часы, термометр, мерные стаканчики, воронка, зеркало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натные растения (колеус, каланхоэ декоративный, фиалка, гибискус, фикус голдил, толстянка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бом ткан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теки: «Опыты и эксперименты», «Подвижные игры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аромонабор, в состав его входит набор сухих ароматических трав и ароматические масла (розовое, пихтовое, лавандовое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ция заготовленных ароматических: чабрец обыкновенный, полынь горькая, зизифора пахучковидная, мелисса лекарственная, пихта, сосна, ель, можжевельник, пион уклоняющийся, аир болотный и др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процессе проведения занятий с объектами природы важно придерживаться следующих правил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должны быть безопасны для жизни и здоровья дет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объекты природы ближайшего окружения, встречающиеся в повседневной деятельности детей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ть задания по уровню сложности и учитывать речевые, моторные и умственные возможности каждого ребен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авать готовые умозаключения и выводы, а подводить к этому детей в процессе обсужд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игровые и проблемные обучающие ситу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ывать результаты опытов с повседневной жизнью, наблюдению детей на улице и дом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виды помощи детям: побуждения, стимулирование деятельности, подсказка, наводящий вопрос, совместную деятельность по типу «руки в руки», указания пути решения, демонстрацию способа реш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спективное планирование (январь – март) </w:t>
      </w: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23"/>
        <w:gridCol w:w="21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работ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,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и труд в уголке природ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название, строение комнатных растений, навыки по уходу за комнатными растен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ально-исследовательская деятельность «Богатство природы (вода)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ить детей различать состояния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ширить и углубить представление детей об окружающем мире посредством знакомства с веществом и тремя его основными состояниями (жидкое, твердое, газообразное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речевому развитию «Лес зимой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вать знания детей   о зимовье  диких животных и их жилище; развивать творческое воображение, фантаз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итывать любовь к природе, живот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. Игра «Что из чего сделано?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знания о материалах, учить различать стеклянные, металлические, деревянные предме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художественно-эстетическому развитию (рисование) «Дерево в снегу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редставление о зимнем покое деревьев, учить рисовать красками, используя ватную палоч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на тему «Как зимуют звери?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жизни животных в лесу, их приспособленности к сезонным условиям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устанавливать причинно-следственные связи между природными явлениями, делать выводы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сравнивать и описывать жи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игра «Лиса и заяц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йствовать по сигналу, учить бегать не натыкаясь друг на друга, создать радостное настро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познавательному развитию «Как зимуют растения на улице и в комнате?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крепить знания о комнатных растениях уголка природы, знание правил ухода за ним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ь первоначальное представление о зимнем покое деревьев и кустарников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бережно относиться к растениям в помещении и на ул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познавательному развитию (математика) «Наш природный уголок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различении пространственного расположения относительно себя. Закрепить знания о растениях, животных центра прир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. игра «Кто где живет?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речь, память, мышление, воображ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Д по познавательному развит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рачи- наши помощники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Закреплять представления детей о труде врача, знания о витаминах. Воспитывать уважение к людям, которые заботятся о нашем здоровь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ывать понимание ценности здоровья, потребность заботиться о нем. Учить сажать лук на пер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ально-исследовательская деятельность: опыт «На свету и в темноте»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конкретные представления о живых организмах (питание, рост, тянутся к свету, размножаются)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е представления об условных потребностях растений (свет, тепло, влага)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я о состоянии растений. Обогащать память ребенка, активизировать мыслительные процессы, развивать связную реч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художественно-эстетическому развитию (апплик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Цветы для мам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создавать несложную композицию на листе из кругов, </w:t>
            </w:r>
            <w:r>
              <w:rPr>
                <w:rStyle w:val="Button"/>
                <w:rFonts w:cs="Times New Roman" w:ascii="Times New Roman" w:hAnsi="Times New Roman"/>
                <w:sz w:val="24"/>
                <w:szCs w:val="24"/>
              </w:rPr>
              <w:t xml:space="preserve">развивать мелкую моторику пальцев рук, пространственное воображение, глазомер, абстрактное мышление, развивать способности следовать устным инструкция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й интерес к работе, логическое мышление;  воспитывать терпение, усидчивость, трудолюбие; воспитывать аккуратность, вку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ально-исследовательская  деятельность «Как обнаружить воздух в помещении?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воздухом и его свойствами. Показать детям, как обнаружить воздух в помещении; показать, что воздух есть во всех предметах и материалах. Познакомить с тем, что воздух можно надувать. Ввести в активный словарь слово - упругий. Показать детям, что воздух необходим людям, без него мы погибн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заучивание стихотворения Е. Благининой "Цветок-огонек"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чь детям запомнить стихотворение.  Вызвать желание выразительно читать стихотворение. Дать представление о комнатном растении бальзам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художественно-эстетическому развитию (леп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натые друзья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и уточнить знания и представления о перелётных птицах. Развивать желание наблюдать за птицами. Закреплять умения лепить из теста птиц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ально-исследовательская деятельность «Чем полезна почва?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о свойствами почвы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азвивать мыслительную активность, умение наблюдать, анализировать, делать выводы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интерес к познанию окружающего мира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ызывать радость открытий, полученных из опытов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культуру поведения в общественных мест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мероприятие Игра КВН «Мы - друзья природы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стетическое восприятие окружающего мира, экологически грамотное отношение к природе. Развивать воображение, мышление, любознательность, активность в познавательн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дети.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 перспектив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по художественно-эстетическому развитию (аппликация) «Аквариум (коллективный творческий проект)»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ть умение вырезать из бумаги различные фигуры, в том числе рыбок из прямоугольника, воспитывать самостоятельность, дать представление детям об аквариумных рыбках и их разновидностях и их жизне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, родители, дети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формы взаимодействия с родителями воспитанников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онсультация в уголке для родителей  "Комнатные растения - наши друзья или враги?"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готовление альбома "Многообразие комнатных растений" с участием родите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КВН "Мы - друзья природы" (с участием родителей и детей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ое проведение опытов в домашних условиях. (Презентация) (родители и дет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зготовление поделок на тему «Мы любим природу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Асанова З.Т. Технологические карты организованной образовательной деятельности. Средняя группа. – Волгоград: Учитель: 2014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Голицына Н.С. Конспекты комплексно-тематических занятий. Средняя группа. Интегрированный подход. – М.: «Издательство Скрипторий 2003», 2014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.В.Дыбина и другие «Неизведанное рядом», М., 2001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ыбина О.В. Занятия по ознакомлению с окружающим миром. Конспекты занятий. Москва: Издательство Мозаика-Синтез, 2008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ванова А.И. Экологические наблюдения и эксперименты в детском саду. – М.: ТЦ «Сфера», 2005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ломина Н.В. Воспитание основ экологической культуры в детском саду. – М.: ТЦ «Сфера», 2004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.Н.Николаева «Методика экологического воспитания дошкольников» М., 1999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.А.Рыжова «Развивающая среда дошкольных учреждений», М., 2003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аспорт ПРОЕК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: Экологический проект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10"/>
        <w:gridCol w:w="1969"/>
        <w:gridCol w:w="2104"/>
        <w:gridCol w:w="1496"/>
        <w:gridCol w:w="1980"/>
      </w:tblGrid>
      <w:tr>
        <w:trPr>
          <w:trHeight w:val="288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 авторов проекта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общеобразовательной группы №7: Чуклай Ксения Анатольевна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теева Наталья Сергеевна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оекта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 центр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 проекта (афоризм)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хотим, чтобы птицы п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вокруг леса шум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речка серебрила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бабочка резв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ыла на ягодах рос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отим, чтоб солнце гре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ерезка зелен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 елкой жил смешной, колючий е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бабочка скак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радуга сверк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лил веселый дождь!» ( Цитата из детской песе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тем, что в последнее время в дошкольных учреждениях экологическому воспитанию детей уделяется большое внимание, а предметно-развивающая среда нашей группы была недостаточно оснащена, мы решили разработать проект «Наш центр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предметно - развивающей среды группы; формирование у детей и родителей  чувства сопричастности ко всему живому, гуманное отношение к окружающей среде и стремление проявлять  заботу  о сохранении прир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4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разовательные: 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ить детей с объектами живой и неживой природы ближайшего окружения (песок, вода, глина, растения, животные и т.д.)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Формировать знания о свойствах и качествах объектов живой и неживой природы. 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ь правильно, действовать в быту, учитывая свойства живой и неживой природы.</w:t>
            </w:r>
          </w:p>
          <w:p>
            <w:pPr>
              <w:pStyle w:val="Normal"/>
              <w:spacing w:lineRule="auto" w:line="240" w:before="0" w:after="0"/>
              <w:ind w:firstLine="54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гащать чувственный опыт детей: учить узнавать на ощупь объекты живой и неживой природы и их качества.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ршенствовать мелкую моторику рук, кинестические ощущения в процессе предметно-практических действий с объектами природы.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имулировать межанализаторное взаимодействие (рече - двигательную, зрительно – двигательную координацию).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вивать познавательную функцию рук: координацию движения обеих рук со зрительным прослеживанием (захват, удержание, приближение, удаление).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тимулировать речевую активность детей в процессе игр с природным материалом.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тимулировать мыслительные операции в процессе актуализации знаний.</w:t>
            </w:r>
          </w:p>
          <w:p>
            <w:pPr>
              <w:pStyle w:val="Normal"/>
              <w:spacing w:lineRule="auto" w:line="240" w:before="0" w:after="0"/>
              <w:ind w:firstLine="54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ть интерес и позитивное отношение к объектам живой и неживой природы, адекватно и эмоционально воспринимать природу.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стремление действовать вместе с взрослыми, вместе радоваться процессу игры, занятия.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ть умение бережно и осторожно работать с природным материалом.</w:t>
            </w:r>
          </w:p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вивать эмоциональную отзывчивость, обогащать эмоциональный опыт в процессе взаимодействия с природными объектами.</w:t>
            </w:r>
          </w:p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-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, возраст дошкольников.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ники средней группы (4-5 лет),  родители, воспитател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.</w:t>
            </w:r>
          </w:p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зительная продолжительность проекта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2016 – апрель 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У детей появится ярко выраженный интерес к живой и не живой природе, умение называть и различать комнатные растения и другие объекты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ти будут бережно относиться к природе, будут стремиться к правильному поведению по отношению к миру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 детей сформируется стремление к исследованию объектов природы, они научаться делать выводы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ети узнают значение воды, почвы, воздуха, тепла, света в жизни живых объектов природы и ее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формы оценивани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 работы над про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беседы, проведение диагностических ситуаций с детьми, результаты первоначального мониторинга по теме проект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сле завершения работы над про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беседы, проведение диагностических ситуаций с детьми, результаты мониторинга по завершению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планирования. Учебно-воспитатель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дет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этап. Необходимые начальные знания, умения, навыки детей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бор и анализ литературы по данной теме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цели, исходя из интересов и потребностей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предстоящей деятельности, направленной на реализацию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идактического комплекса для реализации проекта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агно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ить интерес детей к объектам живой и неживо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ить  знания детей о комнатных растениях и других объектах живой и не 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ить умение детей анализировать объект или явление природы, выделять существенные признаки. Сопоставлять различные факты,  умение рассуждать и аргументировать собствен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ить способность ребенка принимать цель деятельности, умения предвидеть результат, отбирать оборудование  для осуществления деятельности, владеет ли практическими умениями в деятельности в природе (уход, выращивание растения), умеет ли соотносить результат с цель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на тему знаний по экологии. Цель: выявить отношение родителей к экологическому обучению детей, и  исследовательской  активности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 проект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гащение предметно-развив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центра природы в соответствии с ФГ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ерспективного пла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ирование методического сопров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орка цикла наблюдений за животным  и растительным миром для  детей средне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борка художественной литературы по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борка литературы познаватель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пекты поисково – познавательных зан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нсультационный 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ество с родителями в рамках проекта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ы – занятия с детьми познава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ение художе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знава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ологическ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тационные игр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путеше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дуктивна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опытов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ов на экологическую те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в уголке для родителей  "Комнатные растения - наши друзья или враги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льбома "Многообразие комнатных растений" с участие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 проект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делан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 опыта работы по теме проекта. Распространение опыта  работы среди кол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по тем же критериям, что и в Подготовительном этап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оведение опытов с природными материалами в домашних условиях по рекомендациям воспитателей. (Презентация) (родители и де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на тему «Мы любим прир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КВН "Мы - друзья природы" (с участием родителей и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ериалы и ресурсы, необходимые для проекта</w:t>
            </w:r>
          </w:p>
        </w:tc>
      </w:tr>
      <w:tr>
        <w:trPr>
          <w:trHeight w:val="6313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9476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13" w:firstLine="1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мнатные растения:  «Каланхоэ»,  «Колеус», «Фиалка», «Гибискус», «Фикус», «Толстянка»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емля для цветов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ршки для цветов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нтейнер для рассады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оллекция  трав « Ароматы трав душистых»: чабрец обыкновенный, полынь горькая, зизифора пахучковидная, мелисса лекарственная, пихта, сосна, ель, можжевельник, пион уклоняющийся, аир болотный и др. 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роматические масла: розовое, пихтовое, лавандовое и чайное дерево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ллекция семян «Сундучок с семенами»: арбуза, пшеницы, овса, подсолнечника, укропа, свеклы, редиса, луковицы – репчатого лука и др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родные материалы: песок, глина, камни, почва, еловые шишки, морские ракушки, лоскутки ткани, веточки растений разного размера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нтейнеры для природных материалов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ртинки животных, насекомых, птиц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игурки и трафареты диких и домашних животных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ольные игры: «Кто где живет?», «Кто с кем?», домино «Фрукты, ягоды», «Овощи»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териалы для эксперементально-исследовательской деятельности (песочные часы, мерные стаканчики, воронка, зеркало)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артотеки: «Опыты и эксперименты», «Подвижные игры», «Экологические наблюдения»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9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ниги познавательного характера для среднего возраст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Button">
    <w:name w:val="butto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27:00Z</dcterms:created>
  <dc:creator>ADMIN</dc:creator>
  <dc:description/>
  <cp:keywords/>
  <dc:language>en-US</dc:language>
  <cp:lastModifiedBy>Admin</cp:lastModifiedBy>
  <cp:lastPrinted>2016-12-03T13:58:00Z</cp:lastPrinted>
  <dcterms:modified xsi:type="dcterms:W3CDTF">2016-12-03T09:16:00Z</dcterms:modified>
  <cp:revision>145</cp:revision>
  <dc:subject/>
  <dc:title>Муниципальное автономное дошкольное образовательное учреждение </dc:title>
</cp:coreProperties>
</file>