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i/>
          <w:i/>
          <w:sz w:val="48"/>
          <w:szCs w:val="48"/>
          <w:u w:val="single"/>
        </w:rPr>
      </w:pPr>
      <w:r>
        <w:rPr>
          <w:rFonts w:cs="Times New Roman" w:ascii="Comic Sans MS" w:hAnsi="Comic Sans MS"/>
          <w:i/>
          <w:sz w:val="48"/>
          <w:szCs w:val="48"/>
          <w:u w:val="single"/>
        </w:rPr>
        <w:t>ЭКОЛОГИЧЕСКАЯ      И Г Р А</w:t>
      </w:r>
    </w:p>
    <w:p>
      <w:pPr>
        <w:pStyle w:val="Normal"/>
        <w:widowControl/>
        <w:shd w:fill="FFFFFF" w:val="clear"/>
        <w:ind w:left="-142" w:hanging="0"/>
        <w:rPr/>
      </w:pPr>
      <w:r>
        <w:rPr>
          <w:rFonts w:cs="Times New Roman" w:ascii="Comic Sans MS" w:hAnsi="Comic Sans MS"/>
          <w:sz w:val="40"/>
          <w:szCs w:val="40"/>
        </w:rPr>
        <w:t>подготовлена учащимися 3 класса.</w:t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706120</wp:posOffset>
                </wp:positionH>
                <wp:positionV relativeFrom="paragraph">
                  <wp:posOffset>13970</wp:posOffset>
                </wp:positionV>
                <wp:extent cx="6966585" cy="4953000"/>
                <wp:effectExtent l="0" t="955675" r="0" b="0"/>
                <wp:wrapTight wrapText="bothSides">
                  <wp:wrapPolygon edited="0">
                    <wp:start x="4319" y="1398"/>
                    <wp:lineTo x="9359" y="-3558"/>
                    <wp:lineTo x="16559" y="6358"/>
                    <wp:lineTo x="21601" y="1398"/>
                    <wp:lineTo x="-1" y="20202"/>
                    <wp:lineTo x="5039" y="15242"/>
                    <wp:lineTo x="12239" y="25161"/>
                    <wp:lineTo x="17279" y="2020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90400">
                          <a:off x="0" y="0"/>
                          <a:ext cx="6966720" cy="495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Georgia" w:hAnsi="Georgia" w:eastAsia="Georgia" w:cs="Georgia"/>
                                <w:lang w:val="en-US" w:bidi="hi-IN"/>
                              </w:rPr>
                              <w:t>"П а у т и н 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-1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3300" stroked="f" o:allowincell="f" style="position:absolute;margin-left:-55.7pt;margin-top:1.1pt;width:548.5pt;height:389.95pt;mso-wrap-style:none;v-text-anchor:middle;rotation:335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Georgia" w:hAnsi="Georgia" w:eastAsia="Georgia" w:cs="Georgia"/>
                          <w:lang w:val="en-US" w:bidi="hi-IN"/>
                        </w:rPr>
                        <w:t>"П а у т и н а"</w:t>
                      </w:r>
                    </w:p>
                  </w:txbxContent>
                </v:textbox>
                <v:path textpathok="t"/>
                <v:textpath on="t" fitshape="t" string="&quot;П а у т и н а&quot;" style="font-family:&quot;Georgia&quot;;font-size:12pt"/>
                <v:fill o:detectmouseclick="t" type="solid" color2="#ffcc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Times New Roman" w:ascii="Comic Sans MS" w:hAnsi="Comic Sans MS"/>
          <w:sz w:val="40"/>
          <w:szCs w:val="40"/>
        </w:rPr>
        <w:t>Классный руководитель</w:t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  <w:t xml:space="preserve">Матюкова Т.А. </w:t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  <w:lang w:val="en-US" w:eastAsia="en-US"/>
        </w:rPr>
      </w:pPr>
      <w:r>
        <w:rPr>
          <w:rFonts w:cs="Times New Roman" w:ascii="Comic Sans MS" w:hAnsi="Comic Sans MS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640</wp:posOffset>
            </wp:positionH>
            <wp:positionV relativeFrom="paragraph">
              <wp:posOffset>382270</wp:posOffset>
            </wp:positionV>
            <wp:extent cx="3829050" cy="461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ind w:left="-142" w:hanging="0"/>
        <w:rPr>
          <w:rFonts w:ascii="Comic Sans MS" w:hAnsi="Comic Sans MS" w:cs="Times New Roman"/>
          <w:sz w:val="40"/>
          <w:szCs w:val="40"/>
        </w:rPr>
      </w:pPr>
      <w:r>
        <w:rPr>
          <w:rFonts w:cs="Times New Roman" w:ascii="Comic Sans MS" w:hAnsi="Comic Sans MS"/>
          <w:sz w:val="40"/>
          <w:szCs w:val="40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ологическая    игр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авила игры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 металлической доске мелом нарисована паутина. На паутину в беспорядке прикрепляются картонные кру</w:t>
        <w:softHyphen/>
        <w:t>жочки с приклеенными кусочками магнита и номерами от 1 до 54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игре участвуют одновременно две или три коман</w:t>
        <w:softHyphen/>
        <w:t>ды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аво первого хода разыгрывается по жребию. За</w:t>
        <w:softHyphen/>
        <w:t>тем команда называет номер кружка. Ведущий снимает кружок с «паутины» и зачитывает вопрос, который скры</w:t>
        <w:softHyphen/>
        <w:t>вался за данным номером. 4. Надо заранее предусмотреть 42 вопроса по семи те</w:t>
        <w:softHyphen/>
        <w:t>мам (см. текст). Под остальными номерами скрываютс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аук»: переход хода (8 номеров)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жемчужина»: команда получает 1 балл и продолжает игру (2 номера)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«капля воды»: «смываются» все набранные до этого баллы (2 номера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За каждый правильный ответ команда получает 1 балл и продолжает игру, если команда отвечает непра</w:t>
        <w:softHyphen/>
        <w:t>вильно — право ответа предоставляется соперникам.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первая - «Цветы в преданиях»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опросы  и  задания: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1.  По легенде, небо спустилось на ржаное поле и пре</w:t>
        <w:softHyphen/>
        <w:t>вратилось в этот цветок. (Василек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читалось, что в ночь на Ивана Купалу надо взять в руки бессмертный цветок нечуй-ветер, и он вместе с вол</w:t>
        <w:softHyphen/>
        <w:t>шебным цветком папоротника поможет найти клад. А как мы называем цветок нечуй-ветер? (Бессмертник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Паук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о легенде, эти цветы родились из капелек крови пастушка, которого избила разгневанная богиня Артемида. Изображение этого цветка вошло в государственный герб Италии. (Гвоздика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преданию, этот цветок пробудился ранней весной итак влюбился в солнышко, что поворачивается вслед з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до тех пор, пока не поседеет. (Одуванчик.)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6. Самых нежных девушек японцы называют окику-сан, приравнивая их к сиянию солнца и нежности этих цветов. (Ххризантем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В Беларуси в честь этого цветка назван один из ме</w:t>
        <w:softHyphen/>
        <w:t>сяцев. (Вереск.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вторая - «Грибное царство»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Паук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Как называется наука о грибах? (Микология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Паук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Этот гриб когда-то использовали как сухой трут для зажигания. (Трутовик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Этот гриб в годы войны уже в первые два месяца использования помог вернуть здоровье 1227 больным, да и сейчас помогает побеждать микробов — возбудителей воспаления легких, дифтерии и т.д. (Пеницилл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есмотря на «веселое» название и красивую форму, запах у этого гриба отвратительный. (У веселки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В 1847 году Ирландию постиг страшный голод из-за болезни картофеля. Какой гриб вызвал эту болезнь? (фитофтора.)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15. Как называется вещество, находящееся в оболочке грибной клетки и сходное с хитином ракообразных?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?унгин.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третья - «В мире птиц»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ОПРОСЫ   И   задани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«Жемчужина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«Паук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тыскать родину этих розовых птиц удалось иссле</w:t>
        <w:softHyphen/>
        <w:t>дователю Севера С. Бутурлину. (Розовых чаек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Эти самые быстрокрылые птицы способны переле</w:t>
        <w:softHyphen/>
        <w:t>тать пустыню Сахару без посадки за 10-12 часов. (Стрижи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Утверждают, что эта хищная птица способна увидеть добычу на расстоянии, превышающем километр. (Сокол-сапсан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Этот водяной воробей — настоящий водолаз: охо</w:t>
        <w:softHyphen/>
        <w:t>тясь за рыбой, он способен нырять даже в ледяную воду. (Оляпка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Эта птица выводит птенцов поздней осенью и зи</w:t>
        <w:softHyphen/>
        <w:t>мой и выкармливает их семенами хвойных деревьев. (Клест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Говорят, что эти птицы спасли Рим. (Гуси.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четвёртая -«Рыбные богатства России»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и задани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«Капля воды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 Эта хищная рыба имеет огромную голову с широ</w:t>
        <w:softHyphen/>
        <w:t>кой пастью с многочисленными острыми зубами. Это в сказке она была мудрой и доброй, а на самом деле — ти</w:t>
        <w:softHyphen/>
        <w:t>пичный хищник. (Щука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«Паук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азвание какого европейского итальянского горо</w:t>
        <w:softHyphen/>
        <w:t>да надо прочитать справа налево, чтобы получить название рыбы? (Милан — налим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 Как называется группа рыб, мечущих икру среди водной растительности? (Фитофилы.)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29.  Самая мелкая рыбка в ихтиофауне России. (Ко</w:t>
        <w:softHyphen/>
        <w:t>люшка, 5-6 сантиметров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Одомашненная форма сазана. (Карп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 Как называют ученых, занимающихся изучением рыб? (Ихтиологи.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Тайм-аут: исполнение песен о животных или растениях.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пятая - «Зелёная аптека»</w:t>
      </w:r>
    </w:p>
    <w:p>
      <w:pPr>
        <w:pStyle w:val="Normal"/>
        <w:widowControl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Эти </w:t>
      </w:r>
      <w:r>
        <w:rPr>
          <w:rFonts w:cs="Times New Roman" w:ascii="Times New Roman" w:hAnsi="Times New Roman"/>
          <w:sz w:val="24"/>
          <w:szCs w:val="24"/>
        </w:rPr>
        <w:t xml:space="preserve">цветы не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только </w:t>
      </w:r>
      <w:r>
        <w:rPr>
          <w:rFonts w:cs="Times New Roman" w:ascii="Times New Roman" w:hAnsi="Times New Roman"/>
          <w:sz w:val="24"/>
          <w:szCs w:val="24"/>
        </w:rPr>
        <w:t>«предсказывают судьбу», но и весьма полезны при мытье волос. (Ромашка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«Жемчужина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Из листьев этого растения, теплых с одной стороны и холодных с другой, готовят отвар от кашля. (Мать-и-мачехи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«Паук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Этот весенний цветок — нежный и благоуханный, но ядовитый. Однако лечебные препараты из него применя</w:t>
        <w:softHyphen/>
        <w:t>ются при заболеваниях сердца. (Ландыш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се знают, что листья этого растения надо прикла</w:t>
        <w:softHyphen/>
        <w:t>дывать к ранам. (Подорожника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Отвары из цветков этого жгучего растения пьют при головных болях и используют для полоскания волос. (Крапивы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 Это растение используют для лечения кожных за</w:t>
        <w:softHyphen/>
        <w:t>болеваний, о чем, собственно, можно догадаться уже по его названию. (Чистотел.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шестая - «По следам Робинзона»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В полярных странах это болотное растение называ</w:t>
        <w:softHyphen/>
        <w:t>ли «теплой травой» и клали в обувь. (Осоку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«Капля воды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«Паук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 Из лепестков этого растения получают ароматное масло, делают духи и варенье. (Розы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Из листьев этого растения готовят так называемый капорский чай. Слово «чай» входит и в его название. (Иван-чай, или кипрей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 Роберт Стивенсон в своей балладе утверждает, что из меда, полученного из цветов этого растения, готовили прекрасный напиток. (Вереска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 Японцы очень почитают это растение, что не меша</w:t>
        <w:softHyphen/>
        <w:t>ет им, однако, готовить салат из лепестков его цветов. (Хризантемы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  В повести Брэдбери из этого растения делали вино. У нас оно очень широко распространено, но далеко не все знают, что из корней его можно приготовить кофей</w:t>
        <w:softHyphen/>
        <w:t>ный напиток, а из цветов сварить варенье. (Одуванчик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седьмая - «Чудеса природы»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 Этот цветок бывает в диаметре до 1 метра, а пах</w:t>
        <w:softHyphen/>
        <w:t>нет... гнилым мясом. (Раффлезия Арнольди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«Паук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Листья у этой самой крупной кувшинки достигают 2 метров. (Виктория регия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Никому не удалось увидеть, как цветет это растение, но наши предки считали, что оно расцветает в июле цве</w:t>
        <w:softHyphen/>
        <w:t>тами, «яркими, как пламень». (Папоротник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В Испании это растение сначала разводили как де</w:t>
        <w:softHyphen/>
        <w:t>коративное, поскольку его ярко-оранжевые плоды счита</w:t>
        <w:softHyphen/>
        <w:t>лись ядовитыми. Первыми их попробовали итальянцы и назвали «золотым яблоком». (Помидор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 Возраст этих самых древних растений около трех миллиардов лет. (Сине-зеленых водорослей.)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 За сутки это растение может вырасти на метр. (Бамбук.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ведение итогов. Награждение победите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Georgia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57:00Z</dcterms:created>
  <dc:creator>tanya</dc:creator>
  <dc:description/>
  <dc:language>en-US</dc:language>
  <cp:lastModifiedBy>tanya</cp:lastModifiedBy>
  <dcterms:modified xsi:type="dcterms:W3CDTF">2018-01-27T15:03:00Z</dcterms:modified>
  <cp:revision>1</cp:revision>
  <dc:subject/>
  <dc:title/>
</cp:coreProperties>
</file>