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БОУ – Средняя общеобразовательная школа №4 города Мц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  <w:t>Внеклассное мероприят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52"/>
          <w:szCs w:val="52"/>
        </w:rPr>
        <w:t>по математике в 9 -11 класс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6"/>
          <w:szCs w:val="56"/>
        </w:rPr>
      </w:pPr>
      <w:r>
        <w:rPr>
          <w:rFonts w:cs="Times New Roman" w:ascii="Times New Roman" w:hAnsi="Times New Roman"/>
          <w:b/>
          <w:bCs/>
          <w:kern w:val="2"/>
          <w:sz w:val="56"/>
          <w:szCs w:val="56"/>
        </w:rPr>
        <w:t>«СЛЁТ ОТЛИЧНИКОВ И УДАР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Игра «Эрудиты, вперед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готовила и прове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матема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мошина О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ценск 201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интерес к предмет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ллектуальную культуру средствами математик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ереносить знания в новые услов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моционально- целостное отношение учащихся к предмет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амостоятельность и ответственность ученика за результаты своей деятель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оммуникативные способности учащихся при работе в команд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ормлени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отборочного, второго и итогового туров, оформленные в виде презентац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Школа приветствует участников слёта!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тон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еликих ученых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ние Б. Паскаля «</w:t>
      </w:r>
      <w:r>
        <w:rPr>
          <w:rFonts w:cs="Times New Roman" w:ascii="Times New Roman" w:hAnsi="Times New Roman"/>
          <w:b/>
          <w:sz w:val="24"/>
          <w:szCs w:val="24"/>
        </w:rPr>
        <w:t>Предмет математики настолько серьёзен, что полезно не упускать случая сделать его немного занимательным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ы по 14 человек  (3 команды)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старшей школы, желающие принять участие в слёте в роли активных болельщиков своей параллели.</w:t>
      </w:r>
    </w:p>
    <w:p>
      <w:pPr>
        <w:pStyle w:val="Style16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варительная работа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готавливаются задания для игры, предварительно сообщаются учащимся примерные темы по алгебре и геометрии, а также исторический материал, который будет использоваться в игре «Эрудиты, вперёд!»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ределяется жюри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манды заранее готовят название, девиз , эмблему и домашнее задание (приготовить презентацию – выступление о жизни и деятельности одного из великих ученых)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ила игры «Эрудиты, вперёд!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жду турами идет просмотр презентаций о жизни и деятельности великих математиков, приготовленных учащимися команд – домашнее задание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гре участвуют 42 ученика старшей школы (9-11 класс) – по 14 человек из параллели Им нужно сразиться в первом отборочном туре (1 презентация) и ответить на 14 вопросов. За каждый правильный ответ отвечающий из команды получает жетон (все участники команды отвечают на вопросы презентации одновременно </w:t>
      </w:r>
      <w:r>
        <w:rPr>
          <w:rFonts w:cs="Times New Roman" w:ascii="Times New Roman" w:hAnsi="Times New Roman"/>
          <w:b/>
          <w:i/>
          <w:sz w:val="24"/>
          <w:szCs w:val="24"/>
        </w:rPr>
        <w:t>письменно на листах</w:t>
      </w:r>
      <w:r>
        <w:rPr>
          <w:rFonts w:cs="Times New Roman" w:ascii="Times New Roman" w:hAnsi="Times New Roman"/>
          <w:sz w:val="24"/>
          <w:szCs w:val="24"/>
        </w:rPr>
        <w:t xml:space="preserve">, которые им раздаёт ведущий)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ные листы с фамилиями и ответами на предложенные вопросы передаются жюри, которое выбирает из каждой команды по 7 человек, ответивших правильно на большинство вопросов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участников, набравшие наибольшее количество жетонов в отборочном туре, проходят во второй тур. Во втором туре принимают участие 21 человек (по 7 человек в команде, предварительно жюри суммирует все жетоны команды). Во втором туре - 8 презентаций : планиметрия, уравнения, математическая мозаика, из истории математики, алгебра и начала анализа, функции, стереометрия, дроб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в раздел математики, в котором команда ориентируется лучше всего, отвечают на вопросы презентации из этого раздела ровно через 1 минуту обсуждения (за правильный ответ – жетон.) Все жетоны второго тура также суммируются. После окончания 2 тура команда сама выбирает трёх участников, которые были наиболее активны в работе по обсуждению правильных ответ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е участников из каждой команды, победившие во втором туре, выходят в финал (всего 9 человек)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в на 5 вопросов жюри определяет степень диплома, который участники получают по результатам своей игры. Жюри также подводят итоги игры всей команды по количеству жетонов, полученных в первых двух турах, учитывая игру эрудитов из своей команды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мои друз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открываю 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и зак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т всех вас в пу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калку, ну и знан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с собою не забудь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ребята! Сегодня в рамках предметной декады мы проведём интеллектуальную игру «Эрудиты, вперёд!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, пожалуй, самый трудный, но в тоже время самый важный и интересный предмет, а для многих ребят математика один из любимых предмето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участники игры, а это ученики 9, 10 и 11 классов, готовы сразиться за звание «Эрудит», чтобы заявить о себе, о своих знаниях по математике, эрудиции в области истории математики, смекалки, находчивости и каждый из них желает победить! Прошу участников представиться зрителям, сказать о себе несколько слов и о своих прогнозах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редставление команд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поприветствуем их. В зале присутствуют не только участники игры, но и их болельщик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м их аплодисментами. Познакомлю вас с жюри… …Жюри у нас строгое, но справедливое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начинаем первый отборочный тур. Внимание на экран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u w:val="single"/>
        </w:rPr>
        <w:t>Отборочный тур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.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сложения? (сумма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ьшее трёхзначное число? (100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ая часть числа? (процент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цифр вы знаете? (10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ор для измерения углов? (транспортир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ьшее простое число? (2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оугольник, у которого все стороны равны? ( квадрат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, меньше прямого? (острый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ный отрезок? (вектор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большая хорда окружности? (диаметр)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роизведение равно 0? (когда один из множителей равен 0).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ина развёрнутого угла (180°).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дней в году? (365)</w:t>
      </w:r>
    </w:p>
    <w:p>
      <w:pPr>
        <w:pStyle w:val="Style16"/>
        <w:numPr>
          <w:ilvl w:val="0"/>
          <w:numId w:val="2"/>
        </w:numPr>
        <w:spacing w:before="0" w:after="28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ая оценка успехов? (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жюри подсчитывает жетоны, посмотрим презентацию 9-х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, результаты известны, во второй тур проходят 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раздел математики, на вопросы которого вы будете отвеч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ТОРОЙ Т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метр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к называется наука, изучающая свойство фигур на плоскости? (планиметрия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фигуры в геометрии? (точка и прямая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тверждение, не требующее доказательства? (аксиома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колько признаков равенства треугольников мы знаем? (три).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к называется треугольник с углом девяносто градусов? (прямоугольный).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трезок, проведённый из вершины угла треугольника к середине противолежащей стороне, называется…? (медианой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умма углов в треугольнике? (180)</w:t>
      </w:r>
    </w:p>
    <w:p>
      <w:pPr>
        <w:pStyle w:val="Style16"/>
        <w:numPr>
          <w:ilvl w:val="0"/>
          <w:numId w:val="1"/>
        </w:numPr>
        <w:ind w:left="36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Если диагонали четырёхугольника точкой пересечения делятся пополам, то этот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етырёхугольник…?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араллелограмм, ромб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квадрат, прямоугольник).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правленный отрезок это…? (вектор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тет, лежащий напротив угла в 30 градусов равен…? (половине гипотенузы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етырёхугольник, у которого две стороны параллельны, а две другие нет, называется…? (трапецией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араллелограмм, у которого все стороны равны, называется …? (ромбом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ва вектора коллиниарны, если они…? (сонаправлены)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колько осей симметрии имеет прямоугольник…? (4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равнения.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венство, с переменной называется…? (уравнением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значит решить уравнение? (найти его корни или доказать, что корней нет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то является графиком уравнения у=3х? (прямая) 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уравнение содержит переменную второй степени, то оно называется? (квадратным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надо найти в первую очередь, решая квадратное уравнение? ( Д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ула нахождения дискриминанта? (в²- 4ас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показывает Д? (сколько корней имеет уравнение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Д меньше 0 , то сколько корней имеет квадратное уравнение? (корней нет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называется уравнение, переменная которого имеет 4 степень? (биквадратное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кое квадратное уравнение называется неполным? (когда коэффициент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вны 0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ья теорема помогает быстро решать приведённые квадратные уравнения? ( Теорема Виета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афиком функции у=х² является …? (парабола)</w:t>
      </w:r>
    </w:p>
    <w:p>
      <w:pPr>
        <w:pStyle w:val="Style16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требуется решить 2 уравнения совместно, что мы будем решать? (систему уравнений).</w:t>
      </w:r>
    </w:p>
    <w:p>
      <w:pPr>
        <w:pStyle w:val="Style16"/>
        <w:numPr>
          <w:ilvl w:val="0"/>
          <w:numId w:val="3"/>
        </w:numPr>
        <w:spacing w:before="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еносе членов уравнения из одной части в другую, что происходит со знаками? (меняем на противоположные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роби .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Если числитель больше знаменателя, то дробь называется…? (правильной)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числитель равен знаменателю, то дробь равна…? (1)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означает дробная черта? (деление)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ой знак препинания используется в записи десятичной дроби? (запятая)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обы сложить две дроби с разными знаменателями нужно…? (привести к общему знаменателю)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 называется дробь, у которой есть целая и дробная часть? (смешанное число)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тобы умножить или разделить смешанные числа, нужно их превратить в….? (неправильную дробь)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и делении десятичной дроби на 0,01запятая в делимом переносится на 2 знака вперёд или назад? (назад)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 перевести обыкновенную дробь в десятичную?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ими дробями можно заменить 50%?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полное частное 4, делитель 11 , остаток 3. Какое смешанное число получится?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акая часть квадрата закрашена?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ычислите -56,8- (- 10,9)=</w:t>
      </w:r>
    </w:p>
    <w:p>
      <w:pPr>
        <w:pStyle w:val="Style16"/>
        <w:spacing w:before="28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Если в неправильной дроби поменять местами числитель и знаменатель, то дробь уменьшится или увеличится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тематическая мозаика .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дно яйцо варится 5 минут. Сколько минут варятся 4 яйца? (5 минут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овите единицу массы драгоценных камней (карат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усь на двух ногах весит 4 кг. Сколько весит гусь, стоя на одной ноге? (4 кг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ело 5 свечей. Две из них потушили. Сколько свечей осталось? (2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у треугольника отрезать один угол, сколько углов останется? (4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естьянин продал трёх коз за 3 рубля. Почём каждая коза пошла? (по земле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лько углов в квадратной комнате? (8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гда делимое и частное равны между собой? (когда делитель 1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венство двух отношений... (пропорция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афик линейной функции… (прямая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ое число является чётным? (которое делится на 2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дна шестидесятая часть часа? (минута)</w:t>
      </w:r>
    </w:p>
    <w:p>
      <w:pPr>
        <w:pStyle w:val="Style16"/>
        <w:numPr>
          <w:ilvl w:val="0"/>
          <w:numId w:val="11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называется третья степень числа? (куб)</w:t>
      </w:r>
    </w:p>
    <w:p>
      <w:pPr>
        <w:pStyle w:val="Style16"/>
        <w:numPr>
          <w:ilvl w:val="0"/>
          <w:numId w:val="11"/>
        </w:numPr>
        <w:spacing w:before="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называются числа, употребляемые при счёте предметов? (натуральные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з истории математики .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вая русская женщина математик? (С. Ковалевская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произнёс Архимед, выскакивая из ванны? (Эврика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является автором твоего учебника по геометрии? (Погорелов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ова «Математика царица наук» Пушкина или Гаусса? (Гаусса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составил четырёхзначные математические таблицы? ( Брадис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фагор или Архимед был олимпийским чемпионом по боксу? (Пифагор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каком царе были систематизированы русские меры длины: верста, сажень? (при Петр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создал систему координат? (Рене Декарт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ибоедов или Карамзин окончил математический факультет Московского университета? (Грибоедов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обачевский получил ученую степень магистра в 19 или36 лет? (19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го называли математиком из Сиракуз? ( Архимеда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глийский математик, который больше всего известен своими физическими законами? (Ньютон)</w:t>
      </w:r>
    </w:p>
    <w:p>
      <w:pPr>
        <w:pStyle w:val="Style16"/>
        <w:numPr>
          <w:ilvl w:val="0"/>
          <w:numId w:val="18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ематик, проживший всего 20 лет, но обессмертивший своё имя? ( Галуа)</w:t>
      </w:r>
    </w:p>
    <w:p>
      <w:pPr>
        <w:pStyle w:val="Style16"/>
        <w:numPr>
          <w:ilvl w:val="0"/>
          <w:numId w:val="18"/>
        </w:numPr>
        <w:spacing w:before="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называли себя ученики Пифагора? (пифагорейцами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лгебра и начала анализа.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му равен радиус единичной окружности? (1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чего зависит возрастает или убывает показательная функция? (от основания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ерация по нахождению производной это потенцирование или дифференцирование? (дифференцирование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йдите производную линейной функции у= кх+в (к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ое число больше -99² или - 99³ (первое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лько корней имеет уравнение х² = - 25?(корней нет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де расположен график логарифмической функции? (в 1 и 3 координатных четвертях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ше или ниже оси абсцисс расположен график показательной функции? (выше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чего нужны формулы приведения в тригонометрии? (для преобразования выражений и при работе с углами 1 и 2 четверти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ое множество чисел является областью определения логарифмической функции? (множество всех действительных чисел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му равно основание натурального логарифма? (число е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овите область значений функции синус и косинус. ( отрезок от -1 до 1)</w:t>
      </w:r>
    </w:p>
    <w:p>
      <w:pPr>
        <w:pStyle w:val="Style16"/>
        <w:numPr>
          <w:ilvl w:val="0"/>
          <w:numId w:val="14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му равно (2,7 + 254,65)º ? (1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6"/>
        <w:numPr>
          <w:ilvl w:val="0"/>
          <w:numId w:val="14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 свойством надо воспользоваться при возведение степени в степень? (основание остаётся тем же , а показатели перемножаются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ункции 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зависимая переменная? (функция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независимая переменная? (аргумент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графиком линейной функции? (прямая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период синусоиды.(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четной функции симметричен относительно оси </w:t>
      </w:r>
      <w:r>
        <w:rPr>
          <w:rFonts w:cs="Times New Roman" w:ascii="Times New Roman" w:hAnsi="Times New Roman"/>
          <w:i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</w:rPr>
        <w:t>оу</w:t>
      </w:r>
      <w:r>
        <w:rPr>
          <w:rFonts w:cs="Times New Roman" w:ascii="Times New Roman" w:hAnsi="Times New Roman"/>
          <w:sz w:val="24"/>
          <w:szCs w:val="24"/>
        </w:rPr>
        <w:t>? (симметричен относительно оси оу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симметричен график нечетной функции? (симметричен относительно начала координат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расположение гиперболы в системе координат? ( от к 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направление ветвей параболы? (от коэффициента а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 или пересекаются графики функций у= 4х -7 и у= 4х+11? (параллельны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четной функ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функция называется возрастающей, а какая убывающей? (Большему значению аргумента соответствует большее значение функции. Большему значению аргумента соответствует меньшее значение аргумента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и функции – это точки пересечения с осью ох или с осью оу? (ох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ласть определения функции танген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0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очек пересечения имеет прямая у = 2х и окружность с центром в точке О (0;0) и радиусом 2? (2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 w:before="0" w:after="28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ли через начало координат график функции у=х/5 ? ( нет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ереометрия .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тели 3 мухи. Когда они окажутся в одной плоскости? (они всегда в одной плоскости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граней у Египетской пирамиды? (4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граней у шестигранного карандаша? (8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называется направленный отрезок в пространстве? (вектор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ислите способы задания плоскости.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лько рёбер у прямоугольного параллелепипеда? (12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ещё можно назвать правильные многогранники? (Платоновы тела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лько вершин у тетраэдра? (4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 называется симметрия относительно плоскости? (зеркальная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2 прямые имеют общую точку, то они… (пересекаются по прямой, проходящей через эту точку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ар, конус и цилиндр это многогранники или тела вращения? (тела вращения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лько точек определяет плоскость? (3)</w:t>
      </w:r>
    </w:p>
    <w:p>
      <w:pPr>
        <w:pStyle w:val="Style16"/>
        <w:numPr>
          <w:ilvl w:val="0"/>
          <w:numId w:val="20"/>
        </w:numPr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улируйте теорему о трёх перпендикулярах.</w:t>
      </w:r>
    </w:p>
    <w:p>
      <w:pPr>
        <w:pStyle w:val="Style16"/>
        <w:numPr>
          <w:ilvl w:val="0"/>
          <w:numId w:val="20"/>
        </w:numPr>
        <w:spacing w:before="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такое шаровой сектор?</w:t>
      </w:r>
    </w:p>
    <w:p>
      <w:pPr>
        <w:pStyle w:val="Style16"/>
        <w:spacing w:before="280" w:after="28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before="280" w:after="28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before="280" w:after="28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тоговый конкурс .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страну-родину арабских цифр, при помощи которых ведётся современная запись чисел:</w:t>
      </w:r>
    </w:p>
    <w:p>
      <w:pPr>
        <w:pStyle w:val="Style16"/>
        <w:numPr>
          <w:ilvl w:val="0"/>
          <w:numId w:val="23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дия;</w:t>
      </w:r>
    </w:p>
    <w:p>
      <w:pPr>
        <w:pStyle w:val="Style16"/>
        <w:numPr>
          <w:ilvl w:val="0"/>
          <w:numId w:val="23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;</w:t>
      </w:r>
    </w:p>
    <w:p>
      <w:pPr>
        <w:pStyle w:val="Style16"/>
        <w:numPr>
          <w:ilvl w:val="0"/>
          <w:numId w:val="23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ция;</w:t>
      </w:r>
    </w:p>
    <w:p>
      <w:pPr>
        <w:pStyle w:val="Style16"/>
        <w:numPr>
          <w:ilvl w:val="0"/>
          <w:numId w:val="23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мания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наче называется квадратный корень?</w:t>
      </w:r>
    </w:p>
    <w:p>
      <w:pPr>
        <w:pStyle w:val="Style16"/>
        <w:numPr>
          <w:ilvl w:val="0"/>
          <w:numId w:val="12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;</w:t>
      </w:r>
    </w:p>
    <w:p>
      <w:pPr>
        <w:pStyle w:val="Style16"/>
        <w:numPr>
          <w:ilvl w:val="0"/>
          <w:numId w:val="12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л;</w:t>
      </w:r>
    </w:p>
    <w:p>
      <w:pPr>
        <w:pStyle w:val="Style16"/>
        <w:numPr>
          <w:ilvl w:val="0"/>
          <w:numId w:val="12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ерал;</w:t>
      </w:r>
    </w:p>
    <w:p>
      <w:pPr>
        <w:pStyle w:val="Style16"/>
        <w:numPr>
          <w:ilvl w:val="0"/>
          <w:numId w:val="12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дикал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принадлежат слова: «Математику уже затем учить надо, что она ум в порядок приводит»?</w:t>
      </w:r>
    </w:p>
    <w:p>
      <w:pPr>
        <w:pStyle w:val="Style16"/>
        <w:numPr>
          <w:ilvl w:val="0"/>
          <w:numId w:val="7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Есенину;</w:t>
      </w:r>
    </w:p>
    <w:p>
      <w:pPr>
        <w:pStyle w:val="Style16"/>
        <w:numPr>
          <w:ilvl w:val="0"/>
          <w:numId w:val="7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ушкину;</w:t>
      </w:r>
    </w:p>
    <w:p>
      <w:pPr>
        <w:pStyle w:val="Style16"/>
        <w:numPr>
          <w:ilvl w:val="0"/>
          <w:numId w:val="7"/>
        </w:numPr>
        <w:spacing w:before="0" w:after="0"/>
        <w:ind w:left="360" w:hanging="36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 Ломоносо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6"/>
        <w:numPr>
          <w:ilvl w:val="0"/>
          <w:numId w:val="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Чебышеву;</w:t>
      </w:r>
    </w:p>
    <w:p>
      <w:pPr>
        <w:pStyle w:val="Style16"/>
        <w:numPr>
          <w:ilvl w:val="0"/>
          <w:numId w:val="22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бные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натуральный корень уравнения 2х²=2х.</w:t>
      </w:r>
    </w:p>
    <w:p>
      <w:pPr>
        <w:pStyle w:val="Style16"/>
        <w:numPr>
          <w:ilvl w:val="0"/>
          <w:numId w:val="13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;</w:t>
      </w:r>
    </w:p>
    <w:p>
      <w:pPr>
        <w:pStyle w:val="Style16"/>
        <w:numPr>
          <w:ilvl w:val="0"/>
          <w:numId w:val="13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;</w:t>
      </w:r>
    </w:p>
    <w:p>
      <w:pPr>
        <w:pStyle w:val="Style16"/>
        <w:numPr>
          <w:ilvl w:val="0"/>
          <w:numId w:val="13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;</w:t>
      </w:r>
    </w:p>
    <w:p>
      <w:pPr>
        <w:pStyle w:val="Style16"/>
        <w:numPr>
          <w:ilvl w:val="0"/>
          <w:numId w:val="13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лесопильном заводе каждую минуту машина отпиливает от бревна кусок 1 метр. Через </w:t>
      </w:r>
    </w:p>
    <w:p>
      <w:pPr>
        <w:pStyle w:val="Style16"/>
        <w:spacing w:before="280" w:after="280"/>
        <w:ind w:left="0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минут машина распилит бревно в 6 метров?</w:t>
      </w:r>
    </w:p>
    <w:p>
      <w:pPr>
        <w:pStyle w:val="Style16"/>
        <w:numPr>
          <w:ilvl w:val="0"/>
          <w:numId w:val="2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5 минут;</w:t>
      </w:r>
    </w:p>
    <w:p>
      <w:pPr>
        <w:pStyle w:val="Style16"/>
        <w:numPr>
          <w:ilvl w:val="0"/>
          <w:numId w:val="2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минут;</w:t>
      </w:r>
    </w:p>
    <w:p>
      <w:pPr>
        <w:pStyle w:val="Style16"/>
        <w:numPr>
          <w:ilvl w:val="0"/>
          <w:numId w:val="2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минут;</w:t>
      </w:r>
    </w:p>
    <w:p>
      <w:pPr>
        <w:pStyle w:val="Style16"/>
        <w:numPr>
          <w:ilvl w:val="0"/>
          <w:numId w:val="25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минуты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нулей в квадриллионе?</w:t>
      </w:r>
    </w:p>
    <w:p>
      <w:pPr>
        <w:pStyle w:val="Style16"/>
        <w:numPr>
          <w:ilvl w:val="0"/>
          <w:numId w:val="9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;</w:t>
      </w:r>
    </w:p>
    <w:p>
      <w:pPr>
        <w:pStyle w:val="Style16"/>
        <w:numPr>
          <w:ilvl w:val="0"/>
          <w:numId w:val="9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;</w:t>
      </w:r>
    </w:p>
    <w:p>
      <w:pPr>
        <w:pStyle w:val="Style16"/>
        <w:numPr>
          <w:ilvl w:val="0"/>
          <w:numId w:val="9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5;</w:t>
      </w:r>
    </w:p>
    <w:p>
      <w:pPr>
        <w:pStyle w:val="Style16"/>
        <w:numPr>
          <w:ilvl w:val="0"/>
          <w:numId w:val="9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натуральных чисел заключено между числами 300 и 700?</w:t>
      </w:r>
    </w:p>
    <w:p>
      <w:pPr>
        <w:pStyle w:val="Style16"/>
        <w:numPr>
          <w:ilvl w:val="0"/>
          <w:numId w:val="10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99;</w:t>
      </w:r>
    </w:p>
    <w:p>
      <w:pPr>
        <w:pStyle w:val="Style16"/>
        <w:numPr>
          <w:ilvl w:val="0"/>
          <w:numId w:val="10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0;</w:t>
      </w:r>
    </w:p>
    <w:p>
      <w:pPr>
        <w:pStyle w:val="Style16"/>
        <w:numPr>
          <w:ilvl w:val="0"/>
          <w:numId w:val="10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1;</w:t>
      </w:r>
    </w:p>
    <w:p>
      <w:pPr>
        <w:pStyle w:val="Style16"/>
        <w:numPr>
          <w:ilvl w:val="0"/>
          <w:numId w:val="10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8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числом является число 0?</w:t>
      </w:r>
    </w:p>
    <w:p>
      <w:pPr>
        <w:pStyle w:val="Style16"/>
        <w:numPr>
          <w:ilvl w:val="0"/>
          <w:numId w:val="4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ним;</w:t>
      </w:r>
    </w:p>
    <w:p>
      <w:pPr>
        <w:pStyle w:val="Style16"/>
        <w:numPr>
          <w:ilvl w:val="0"/>
          <w:numId w:val="4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тельным;</w:t>
      </w:r>
    </w:p>
    <w:p>
      <w:pPr>
        <w:pStyle w:val="Style16"/>
        <w:numPr>
          <w:ilvl w:val="0"/>
          <w:numId w:val="4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ым;</w:t>
      </w:r>
    </w:p>
    <w:p>
      <w:pPr>
        <w:pStyle w:val="Style16"/>
        <w:numPr>
          <w:ilvl w:val="0"/>
          <w:numId w:val="4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ым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математический термин в переводе с греческого означает «струна»:</w:t>
      </w:r>
    </w:p>
    <w:p>
      <w:pPr>
        <w:pStyle w:val="Style16"/>
        <w:numPr>
          <w:ilvl w:val="0"/>
          <w:numId w:val="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орда;</w:t>
      </w:r>
    </w:p>
    <w:p>
      <w:pPr>
        <w:pStyle w:val="Style16"/>
        <w:numPr>
          <w:ilvl w:val="0"/>
          <w:numId w:val="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ая;</w:t>
      </w:r>
    </w:p>
    <w:p>
      <w:pPr>
        <w:pStyle w:val="Style16"/>
        <w:numPr>
          <w:ilvl w:val="0"/>
          <w:numId w:val="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;</w:t>
      </w:r>
    </w:p>
    <w:p>
      <w:pPr>
        <w:pStyle w:val="Style16"/>
        <w:numPr>
          <w:ilvl w:val="0"/>
          <w:numId w:val="5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 латинского перевести слово вектор?</w:t>
      </w:r>
    </w:p>
    <w:p>
      <w:pPr>
        <w:pStyle w:val="Style16"/>
        <w:numPr>
          <w:ilvl w:val="0"/>
          <w:numId w:val="1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зущий;</w:t>
      </w:r>
    </w:p>
    <w:p>
      <w:pPr>
        <w:pStyle w:val="Style16"/>
        <w:numPr>
          <w:ilvl w:val="0"/>
          <w:numId w:val="1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щащий</w:t>
      </w:r>
    </w:p>
    <w:p>
      <w:pPr>
        <w:pStyle w:val="Style16"/>
        <w:numPr>
          <w:ilvl w:val="0"/>
          <w:numId w:val="15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тремящийся;</w:t>
      </w:r>
    </w:p>
    <w:p>
      <w:pPr>
        <w:pStyle w:val="Style16"/>
        <w:numPr>
          <w:ilvl w:val="0"/>
          <w:numId w:val="15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название геометрической фигуры обозначает «косое поле»?</w:t>
      </w:r>
    </w:p>
    <w:p>
      <w:pPr>
        <w:pStyle w:val="Style16"/>
        <w:numPr>
          <w:ilvl w:val="0"/>
          <w:numId w:val="16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мб;</w:t>
      </w:r>
    </w:p>
    <w:p>
      <w:pPr>
        <w:pStyle w:val="Style16"/>
        <w:numPr>
          <w:ilvl w:val="0"/>
          <w:numId w:val="16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рапеция;</w:t>
      </w:r>
    </w:p>
    <w:p>
      <w:pPr>
        <w:pStyle w:val="Style16"/>
        <w:numPr>
          <w:ilvl w:val="0"/>
          <w:numId w:val="16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;</w:t>
      </w:r>
    </w:p>
    <w:p>
      <w:pPr>
        <w:pStyle w:val="Style16"/>
        <w:numPr>
          <w:ilvl w:val="0"/>
          <w:numId w:val="16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ллелограмм;</w:t>
      </w:r>
    </w:p>
    <w:p>
      <w:pPr>
        <w:pStyle w:val="Style16"/>
        <w:numPr>
          <w:ilvl w:val="0"/>
          <w:numId w:val="17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происхождение слова «арифметика»?</w:t>
      </w:r>
    </w:p>
    <w:p>
      <w:pPr>
        <w:pStyle w:val="Style16"/>
        <w:numPr>
          <w:ilvl w:val="0"/>
          <w:numId w:val="19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абское;</w:t>
      </w:r>
    </w:p>
    <w:p>
      <w:pPr>
        <w:pStyle w:val="Style16"/>
        <w:numPr>
          <w:ilvl w:val="0"/>
          <w:numId w:val="19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реческое;</w:t>
      </w:r>
    </w:p>
    <w:p>
      <w:pPr>
        <w:pStyle w:val="Style16"/>
        <w:numPr>
          <w:ilvl w:val="0"/>
          <w:numId w:val="19"/>
        </w:numPr>
        <w:spacing w:before="0" w:after="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тайское;</w:t>
      </w:r>
    </w:p>
    <w:p>
      <w:pPr>
        <w:pStyle w:val="Style16"/>
        <w:numPr>
          <w:ilvl w:val="0"/>
          <w:numId w:val="19"/>
        </w:numPr>
        <w:spacing w:before="0" w:after="280"/>
        <w:ind w:left="36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йское;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интеллектуального конкурса. Слово жюр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02:00Z</dcterms:created>
  <dc:creator>МВВ</dc:creator>
  <dc:description/>
  <cp:keywords/>
  <dc:language>en-US</dc:language>
  <cp:lastModifiedBy>Связной</cp:lastModifiedBy>
  <dcterms:modified xsi:type="dcterms:W3CDTF">2014-03-19T16:32:00Z</dcterms:modified>
  <cp:revision>10</cp:revision>
  <dc:subject/>
  <dc:title/>
</cp:coreProperties>
</file>