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Times New Roman"/>
          <w:sz w:val="32"/>
          <w:szCs w:val="32"/>
          <w:lang w:eastAsia="en-US"/>
        </w:rPr>
        <w:t xml:space="preserve">         </w:t>
      </w:r>
      <w:r>
        <w:rPr>
          <w:rFonts w:eastAsia="Calibri"/>
          <w:b/>
          <w:bCs/>
          <w:sz w:val="32"/>
          <w:szCs w:val="32"/>
          <w:lang w:eastAsia="en-US"/>
        </w:rPr>
        <w:t>СОГБОУ «Рославльская специальная(коррекционная)</w:t>
      </w:r>
    </w:p>
    <w:p>
      <w:pPr>
        <w:pStyle w:val="Normal"/>
        <w:spacing w:before="0" w:after="200"/>
        <w:rPr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       </w:t>
      </w:r>
      <w:r>
        <w:rPr>
          <w:rFonts w:eastAsia="Calibri"/>
          <w:b/>
          <w:bCs/>
          <w:sz w:val="32"/>
          <w:szCs w:val="32"/>
          <w:lang w:eastAsia="en-US"/>
        </w:rPr>
        <w:t>общеобразовательная школа-интернат I,II,V  видов»</w:t>
      </w:r>
    </w:p>
    <w:p>
      <w:pPr>
        <w:pStyle w:val="Normal"/>
        <w:spacing w:before="0" w:after="200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pacing w:before="0" w:after="20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before="0" w:after="20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онспект открытого урока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интегрированной непосредственно образовательной деятельности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                   </w:t>
      </w:r>
      <w:r>
        <w:rPr>
          <w:rFonts w:eastAsia="Calibri"/>
          <w:sz w:val="32"/>
          <w:szCs w:val="32"/>
          <w:lang w:eastAsia="en-US"/>
        </w:rPr>
        <w:t>учеников 2-х (Б,В,Г) кл.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    </w:t>
      </w:r>
      <w:r>
        <w:rPr>
          <w:rFonts w:eastAsia="Calibri"/>
          <w:sz w:val="32"/>
          <w:szCs w:val="32"/>
          <w:lang w:eastAsia="en-US"/>
        </w:rPr>
        <w:t>в рамках недели  «БЕЗОПАСНОСТЬ ЖИЗНИ»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«Пожар в лесу» </w:t>
      </w:r>
      <w:r>
        <w:rPr>
          <w:rFonts w:eastAsia="Calibri"/>
          <w:sz w:val="28"/>
          <w:szCs w:val="28"/>
          <w:lang w:eastAsia="en-US"/>
        </w:rPr>
        <w:t>музыкальная сказка</w:t>
      </w:r>
    </w:p>
    <w:p>
      <w:pPr>
        <w:pStyle w:val="Normal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одготовила  и провела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Учитель музыки  Бабенкова С.А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mallCaps/>
          <w:spacing w:val="5"/>
        </w:rPr>
      </w:pPr>
      <w:r>
        <w:rPr>
          <w:rStyle w:val="Style14"/>
          <w:rFonts w:eastAsia="Times New Roman"/>
        </w:rPr>
        <w:t xml:space="preserve">                                                                </w:t>
      </w:r>
      <w:r>
        <w:rPr>
          <w:rStyle w:val="Style14"/>
          <w:rFonts w:eastAsia="Calibri"/>
        </w:rPr>
        <w:t>Декабрь 2015 г.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mallCaps/>
          <w:spacing w:val="5"/>
          <w:sz w:val="28"/>
          <w:szCs w:val="28"/>
        </w:rPr>
      </w:pPr>
      <w:r>
        <w:rPr>
          <w:rFonts w:eastAsia="Calibri"/>
          <w:b/>
          <w:bCs/>
          <w:smallCaps/>
          <w:spacing w:val="5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ение представлений детей и формирование навыков безопасного поведения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Образовательные задачи:</w:t>
      </w:r>
      <w:r>
        <w:rPr>
          <w:sz w:val="28"/>
          <w:szCs w:val="28"/>
        </w:rPr>
        <w:t xml:space="preserve"> расширять знания о нормах безопасного поведения, знакомить с тем, как себя вести в сложных ситуациях – при пожаре, как вызвать службу пожарной охра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екционные задачи:</w:t>
      </w:r>
      <w:r>
        <w:rPr/>
        <w:t xml:space="preserve"> </w:t>
      </w:r>
      <w:r>
        <w:rPr>
          <w:sz w:val="28"/>
          <w:szCs w:val="28"/>
        </w:rPr>
        <w:t>обогатить словарный запас детей,способность выражать свои мысли и чувства,делать речь детей более осознанной и последователь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развивать чувство ответственности за свои поступки;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ть сценическую речь и сценическое движение, учить пользоваться интонациями, выражающими разнообразные эмоциональные состояния- произносить или пропевать текст удивленно, восхищенно, жалобно, тревожно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астие в постановке спектаклей как исполнителей определенных ро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приобщать к элементарным, общепринятым нормам и правилам поведения, воспитывать осторожность при обращении с огн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безопасность, коммуникация, познание, социализация, музы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поисковые, наглядные, словесные, игровы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ы:</w:t>
      </w:r>
      <w:r>
        <w:rPr>
          <w:sz w:val="28"/>
          <w:szCs w:val="28"/>
        </w:rPr>
        <w:t xml:space="preserve"> проблемные вопросы, художественное слово, дидактические игры, подвижные игры, беседа, музыкально- двигательная импровизац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глядные средства обучения: </w:t>
      </w:r>
      <w:r>
        <w:rPr>
          <w:sz w:val="28"/>
          <w:szCs w:val="28"/>
        </w:rPr>
        <w:t>памятки-картинки, мультфильм, музыкальные фон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СО: </w:t>
      </w:r>
      <w:r>
        <w:rPr>
          <w:sz w:val="28"/>
          <w:szCs w:val="28"/>
        </w:rPr>
        <w:t>проектор, экран, , ноутбук, акустическ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: </w:t>
      </w:r>
      <w:r>
        <w:rPr>
          <w:sz w:val="28"/>
          <w:szCs w:val="28"/>
        </w:rPr>
        <w:t>красный воздушный шарик, письмо, два листа бумаги формат А- 2, клей, клеенки, салфетки, два детских столика, домик, пень, телефон, бутафорские деревья, детские ведерки  4 штуки, лейка, корзина с мягкими игрушками, веник, имитация пожара (макет из гафрированной бумаги), корзинка, детские костюмы зайцев, лягушек, волка, ежа, цветные лен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ознакомление с правилами противопожарной безопасности, с игрой «Огонь, вода, песок, одеяло», постановка музыкальной сказки, разучивание музыкального материала, стихотворного текста, поиск сценических движений, вокальных и речевых интонаций,подготовка художественных заготовок к памяткам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вод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юрпризный момент – шар, мультфиль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блемная ситу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сновная час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ая игра « Отчего возникает пожа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ная работа «Памят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вижная музыкальная игра « Огонь, вода, песок, одея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узыкальная сказ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Ит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Ход непосредственно-образовате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Фонограмма «Барбарики»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Дети входят в зал, садятся на стуль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Здравствуйте, ребята. А мы сегодня не одни. Поздороваемся с гостями 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т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влекая внимание детей подойти  к шари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:</w:t>
      </w:r>
      <w:r>
        <w:rPr>
          <w:sz w:val="28"/>
          <w:szCs w:val="28"/>
        </w:rPr>
        <w:t xml:space="preserve"> Ой, а это что такое, еще один гость ? Откуда он взялся ? Я, кажется, поняла. Сегодня утром я проветривала музыкальный зал, вот он и залетел к нам в  окошко. </w:t>
      </w:r>
      <w:r>
        <w:rPr>
          <w:i/>
          <w:sz w:val="28"/>
          <w:szCs w:val="28"/>
        </w:rPr>
        <w:t>(Снять шарик)</w:t>
      </w:r>
      <w:r>
        <w:rPr>
          <w:sz w:val="28"/>
          <w:szCs w:val="28"/>
        </w:rPr>
        <w:t>. Ребята, шарик-то нам весточку принес, тут какой-то листочек?!!! (</w:t>
      </w:r>
      <w:r>
        <w:rPr>
          <w:i/>
          <w:sz w:val="28"/>
          <w:szCs w:val="28"/>
        </w:rPr>
        <w:t>Показать детям)</w:t>
      </w:r>
      <w:r>
        <w:rPr>
          <w:sz w:val="28"/>
          <w:szCs w:val="28"/>
        </w:rPr>
        <w:t xml:space="preserve"> Сейчас откроем его.(Чита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рогие ребята! Скоро праздник Новый Год-пора развлечений,игр,песен и танцев, хлопушек и фейерверков. Веселитесь от души ,но не забывайте о безопасности вашей жизни. Выучите сами и научите ребят своей школы,как надо обращаться с огнем и какие есть средства тушения пожаров.Знайте и помните о них всегда! Дед Мороз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читель:   </w:t>
      </w:r>
      <w:r>
        <w:rPr>
          <w:sz w:val="28"/>
          <w:szCs w:val="28"/>
        </w:rPr>
        <w:t>Нам всем очень хочется скорее Новогоднего праздника,мы с удовольствием выполним просьбу Деда Мороза и раскажем и покажем ребятам все об огне и правилах его тушения. Вы согласны со м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Style w:val="Style13"/>
          <w:sz w:val="28"/>
          <w:szCs w:val="28"/>
        </w:rPr>
        <w:t>Дети</w:t>
      </w:r>
      <w:r>
        <w:rPr>
          <w:sz w:val="28"/>
          <w:szCs w:val="28"/>
        </w:rPr>
        <w:t xml:space="preserve">:Да!          </w:t>
      </w:r>
    </w:p>
    <w:p>
      <w:pPr>
        <w:pStyle w:val="Normal"/>
        <w:jc w:val="both"/>
        <w:rPr/>
      </w:pPr>
      <w:r>
        <w:rPr>
          <w:rStyle w:val="Style13"/>
          <w:sz w:val="28"/>
          <w:szCs w:val="28"/>
        </w:rPr>
        <w:t>Учитель</w:t>
      </w:r>
      <w:r>
        <w:rPr>
          <w:sz w:val="28"/>
          <w:szCs w:val="28"/>
        </w:rPr>
        <w:t>: Для начала отгадайте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Шипит и злится, воды бои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языком, а не лает, без зубов, а кус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к вы думаете, о чем эта загадка 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б огн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:</w:t>
      </w:r>
      <w:r>
        <w:rPr>
          <w:sz w:val="28"/>
          <w:szCs w:val="28"/>
        </w:rPr>
        <w:t xml:space="preserve"> Как интересно ! Давайте же скорее смотреть мультфиль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смотр мультфильма </w:t>
      </w:r>
      <w:r>
        <w:rPr>
          <w:b/>
          <w:sz w:val="28"/>
          <w:szCs w:val="28"/>
        </w:rPr>
        <w:t>«Пожарный патруль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:</w:t>
      </w:r>
      <w:r>
        <w:rPr>
          <w:sz w:val="28"/>
          <w:szCs w:val="28"/>
        </w:rPr>
        <w:t xml:space="preserve"> Мы все с большим интересом посмотрели мультфильм «Пожарный патруль». Ребята, а отчего возник пожар 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 шалостей детей со спич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:</w:t>
      </w:r>
      <w:r>
        <w:rPr>
          <w:sz w:val="28"/>
          <w:szCs w:val="28"/>
        </w:rPr>
        <w:t xml:space="preserve"> А вы обратили внимание на огонек ? Какой он был сначала 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аленьким, безобидный, веселый, озорной, шаловлив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>Верно, как будто маленький мальчик, которому скучно и хочется поиграть с ребятами. И дети его совсем не боялись, правда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потом, что стало с ним 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н выро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:</w:t>
      </w:r>
      <w:r>
        <w:rPr>
          <w:sz w:val="28"/>
          <w:szCs w:val="28"/>
        </w:rPr>
        <w:t xml:space="preserve"> А почему огонь стал таким большим, страшным чудовищем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Потому что ребята накормили его бумагой, деревяшкой, резиновыми шин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>Да, на участке у дяди Игоря было много мусора, который стал пищей для огня. А как действовали спасате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ни звонили в колокол.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:</w:t>
      </w:r>
      <w:r>
        <w:rPr>
          <w:sz w:val="28"/>
          <w:szCs w:val="28"/>
        </w:rPr>
        <w:t xml:space="preserve"> Звонили в колокол, чтобы привлечь внимание других людей.  А какими средствами тушили пожар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дой, землей, плотной ткань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В просмотренном нами мультфильме пожар возник из-за шалости детей со спичками. А в каких еще случаях может возникнуть пожар? А подсказки мы возьмем вот из этих картинок.  Я раздам вам картинки, а вы, посмотрите внимательно, и назовите правило противопожарной безопас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 проводит дидактическую игру </w:t>
      </w:r>
      <w:r>
        <w:rPr>
          <w:b/>
          <w:i/>
          <w:sz w:val="28"/>
          <w:szCs w:val="28"/>
        </w:rPr>
        <w:t>«Отчего возникает пожар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раздаёт картинки, дети формулируют правила пожарной безопасност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Все успешно справились, а сейчас мы посмотрим картинки по правилам пожарной безопасности и   средствах пожаротушения, которые заранее на уроках изобразительного искусства  подготовили ученики 2 В.Г класса.(рассматривание иллюстра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А сейчас пришло время играть. Я приглашаю вас на музыкально-подвижную игру «Огонь, вода, песок, одеяло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ограмма «Танец огня № 2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во внутреннем круге, с лентами в руках танцевальными движениями изображают огонь. Мальчики во внешнем круге «тушат» огонь «лейками», «ведрами с песком», «одеялом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Отлично, мы справились с огнем в нашей музыкальной иг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мы посмотрели очень интересный, познавательный мультфиль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покажем гостям  нашу музыкальную сказку «Пожар в лесу»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Тогда мы начин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Музыкальная сказка «Пожар в лес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йствующие лиц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чик, Мама-зайчиха, зайчата, Волк, Ёжик, лягушки-пожар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лесу пожар случился как-то р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 нем услышите сейчас рассказ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йчиха в доме с зайками ж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за едой однажды в лес по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Выходит Зайчиха с зайчатами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йчиха </w:t>
      </w:r>
      <w:r>
        <w:rPr>
          <w:b/>
          <w:i/>
          <w:sz w:val="28"/>
          <w:szCs w:val="28"/>
        </w:rPr>
        <w:t>поет</w:t>
      </w:r>
      <w:r>
        <w:rPr>
          <w:b/>
          <w:sz w:val="28"/>
          <w:szCs w:val="28"/>
        </w:rPr>
        <w:t xml:space="preserve">:     </w:t>
      </w:r>
      <w:r>
        <w:rPr>
          <w:sz w:val="28"/>
          <w:szCs w:val="28"/>
        </w:rPr>
        <w:t>Встала я сегодня ра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 едой чтоб в лес пой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желайте же, зайча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 мне доброго пу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йчата </w:t>
      </w:r>
      <w:r>
        <w:rPr>
          <w:b/>
          <w:i/>
          <w:sz w:val="28"/>
          <w:szCs w:val="28"/>
        </w:rPr>
        <w:t>пою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Мы желаем тебе, ма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Только доброго пути!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йчиха </w:t>
      </w:r>
      <w:r>
        <w:rPr>
          <w:b/>
          <w:i/>
          <w:sz w:val="28"/>
          <w:szCs w:val="28"/>
        </w:rPr>
        <w:t>пое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 Вас прошу послушны будь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берите все круг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пички в руки не бери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шутите вы с огнем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йчата </w:t>
      </w:r>
      <w:r>
        <w:rPr>
          <w:b/>
          <w:i/>
          <w:sz w:val="28"/>
          <w:szCs w:val="28"/>
        </w:rPr>
        <w:t>пою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Обещаем тебе ма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пички в руки не возьм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заяц:</w:t>
      </w:r>
      <w:r>
        <w:rPr>
          <w:sz w:val="28"/>
          <w:szCs w:val="28"/>
        </w:rPr>
        <w:t xml:space="preserve">    Обещаем вчетвером,  все мы в доме убере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чиха</w:t>
      </w:r>
      <w:r>
        <w:rPr>
          <w:sz w:val="28"/>
          <w:szCs w:val="28"/>
        </w:rPr>
        <w:t>: Ну, смотрите, не шали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меня к обеду жди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йчата: </w:t>
      </w:r>
      <w:r>
        <w:rPr>
          <w:sz w:val="28"/>
          <w:szCs w:val="28"/>
        </w:rPr>
        <w:t>До свидания, мамочк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йчиха:</w:t>
      </w:r>
      <w:r>
        <w:rPr>
          <w:sz w:val="28"/>
          <w:szCs w:val="28"/>
        </w:rPr>
        <w:t xml:space="preserve"> До свидания, детки! </w:t>
      </w:r>
      <w:r>
        <w:rPr>
          <w:i/>
          <w:sz w:val="28"/>
          <w:szCs w:val="28"/>
        </w:rPr>
        <w:t>(Зайчиха уходи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заяц:</w:t>
      </w:r>
      <w:r>
        <w:rPr>
          <w:sz w:val="28"/>
          <w:szCs w:val="28"/>
        </w:rPr>
        <w:t xml:space="preserve">     Мама из дому ушла – надо браться за дел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послушный заяц:</w:t>
      </w:r>
      <w:r>
        <w:rPr>
          <w:sz w:val="28"/>
          <w:szCs w:val="28"/>
        </w:rPr>
        <w:t xml:space="preserve"> А мне неохота – подождет рабо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заяц:</w:t>
      </w:r>
      <w:r>
        <w:rPr>
          <w:sz w:val="28"/>
          <w:szCs w:val="28"/>
        </w:rPr>
        <w:t xml:space="preserve"> Стыдно брат, так поступать, стыдно маму огорчат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ослушный заяц:  </w:t>
      </w:r>
      <w:r>
        <w:rPr>
          <w:sz w:val="28"/>
          <w:szCs w:val="28"/>
        </w:rPr>
        <w:t>Хватит вам меня учить, помогу я, так и бы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заяц: </w:t>
      </w:r>
      <w:r>
        <w:rPr>
          <w:sz w:val="28"/>
          <w:szCs w:val="28"/>
        </w:rPr>
        <w:t>Все игрушки в доме сам я расставлю по мест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заяц:</w:t>
      </w:r>
      <w:r>
        <w:rPr>
          <w:sz w:val="28"/>
          <w:szCs w:val="28"/>
        </w:rPr>
        <w:t xml:space="preserve"> Я сейчас полью цвет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зайчата начинают убирать игрушки, поливать цветы, подметать по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заяц:</w:t>
      </w:r>
      <w:r>
        <w:rPr>
          <w:sz w:val="28"/>
          <w:szCs w:val="28"/>
        </w:rPr>
        <w:t xml:space="preserve">  Ну вот, все сделано,  давайте пить чаек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заяц:</w:t>
      </w:r>
      <w:r>
        <w:rPr>
          <w:sz w:val="28"/>
          <w:szCs w:val="28"/>
        </w:rPr>
        <w:t xml:space="preserve">  Но как же чайник будем мы разогрева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дь мама строго не велела спички брат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лушный заяц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умаешь! Какая ерунда! Нам спичка-то нужна всего о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м более я видел много раз, как мама в кухне зажигала га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заяц:</w:t>
      </w:r>
      <w:r>
        <w:rPr>
          <w:sz w:val="28"/>
          <w:szCs w:val="28"/>
        </w:rPr>
        <w:t xml:space="preserve"> А может быть не надо? Я боюс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лушный заяц:</w:t>
      </w:r>
      <w:r>
        <w:rPr>
          <w:sz w:val="28"/>
          <w:szCs w:val="28"/>
        </w:rPr>
        <w:t xml:space="preserve"> Да ты, я вижу, просто трус! (</w:t>
      </w:r>
      <w:r>
        <w:rPr>
          <w:i/>
          <w:sz w:val="28"/>
          <w:szCs w:val="28"/>
        </w:rPr>
        <w:t xml:space="preserve">заходит в домик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заяц:</w:t>
      </w:r>
      <w:r>
        <w:rPr>
          <w:sz w:val="28"/>
          <w:szCs w:val="28"/>
        </w:rPr>
        <w:t xml:space="preserve">    Наш братец все же спички взял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йчат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месте) </w:t>
      </w:r>
      <w:r>
        <w:rPr>
          <w:sz w:val="28"/>
          <w:szCs w:val="28"/>
        </w:rPr>
        <w:t>Ох, не случился бы пожар! (</w:t>
      </w:r>
      <w:r>
        <w:rPr>
          <w:i/>
          <w:sz w:val="28"/>
          <w:szCs w:val="28"/>
        </w:rPr>
        <w:t xml:space="preserve">из домика слышится крик)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лушный заяц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й-ой-ой! Обжегся я! Упала спичка у мен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рит наш дом! Скорей сюда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Зайчата бегут в домик, на крыше появляются языки пламени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ата</w:t>
      </w:r>
      <w:r>
        <w:rPr>
          <w:sz w:val="28"/>
          <w:szCs w:val="28"/>
        </w:rPr>
        <w:t xml:space="preserve">:  Пожар! Пожар!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бегает Волк  и грозно смотрит кругом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Ну, кто здесь громко так кричал? (</w:t>
      </w:r>
      <w:r>
        <w:rPr>
          <w:i/>
          <w:sz w:val="28"/>
          <w:szCs w:val="28"/>
        </w:rPr>
        <w:t>Оглядывается, замечает горящий дом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 у зайчихи в домике пожар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х, значит,  я напрасно прибеж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ак я зайчиков люблю, все об этом знают !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8"/>
          <w:szCs w:val="28"/>
        </w:rPr>
        <w:t>Жалко, жалко, что они все в огне сгора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идно спичками они баловаться стали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 теперь их дом горит, зайки вы пропали.</w:t>
      </w:r>
    </w:p>
    <w:p>
      <w:pPr>
        <w:pStyle w:val="Normal"/>
        <w:jc w:val="both"/>
        <w:rPr/>
      </w:pPr>
      <w:r>
        <w:rPr>
          <w:sz w:val="28"/>
          <w:szCs w:val="28"/>
        </w:rPr>
        <w:t>Ничем помочь я не могу – свою я шкуру берег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поэтому, я лучше убег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лк убегае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чата:</w:t>
      </w:r>
      <w:r>
        <w:rPr>
          <w:sz w:val="28"/>
          <w:szCs w:val="28"/>
        </w:rPr>
        <w:t xml:space="preserve"> Спасите! Помогите! Мы горим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бегает Ёжик, принюхиваетс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Ёжик:</w:t>
      </w:r>
      <w:r>
        <w:rPr>
          <w:sz w:val="28"/>
          <w:szCs w:val="28"/>
        </w:rPr>
        <w:t xml:space="preserve"> Я чую где-то дым! </w:t>
      </w:r>
      <w:r>
        <w:rPr>
          <w:i/>
          <w:sz w:val="28"/>
          <w:szCs w:val="28"/>
        </w:rPr>
        <w:t>Оглядыв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перь я вижу – здесь огон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 это же горит зайчихин дом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Решительно</w:t>
      </w:r>
      <w:r>
        <w:rPr>
          <w:sz w:val="28"/>
          <w:szCs w:val="28"/>
        </w:rPr>
        <w:t>) Сейчас же надо позвон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о пожаре сообщит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бегает к телефону, набирает ном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ль один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жарные, спешите на опушку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рит здесь заячья избушк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шает трубку и подбегает к доми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 дома зайки выходите, а не то сейчас сгорите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Ёжик выводит зайчат из домика.  Появляются лягушки-пожарные. У них в руках красные ведерки с надписью «01». Лягушки обегают зал и встают возле доми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лягушка. На пожар мы поспешили, сразу, как нам позвонили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лягушка. Действовать сейчас нам нужно очень слаженно и дружно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лягушка.  Мы зальем огонь водой, быстро справимся с бед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орачиваются к домику, тушат ого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лягушка.  Вот и все, пожар мы потуши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Хорошо, что мы так поспешили !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есня лягушек-пожар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 Мы лягушки-попрыгушки от пожара лес храним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огонь не зажигали очень зорко мы следим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  Если что-то загорелось, мы на помощь к вам прид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лько лишь пожар начнется, тут как тут мы вчетве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тушить пожар мы можем, помогает нам вода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нает каждый: без нее нам обойтись никак нельзя!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взволнованная Зайчиха</w:t>
      </w:r>
    </w:p>
    <w:p>
      <w:pPr>
        <w:pStyle w:val="Normal"/>
        <w:jc w:val="both"/>
        <w:rPr/>
      </w:pPr>
      <w:r>
        <w:rPr>
          <w:sz w:val="28"/>
          <w:szCs w:val="28"/>
        </w:rPr>
        <w:t>Я, как узнала о пожаре, домой скорее побежала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нимает зайчат</w:t>
      </w:r>
    </w:p>
    <w:p>
      <w:pPr>
        <w:pStyle w:val="Normal"/>
        <w:jc w:val="both"/>
        <w:rPr/>
      </w:pPr>
      <w:r>
        <w:rPr>
          <w:sz w:val="28"/>
          <w:szCs w:val="28"/>
        </w:rPr>
        <w:t>За вас, зайчата, волновалась я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щается к лягушкам и Еж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мощь всем спасибо вам, друзья!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лягушка:</w:t>
      </w:r>
      <w:r>
        <w:rPr>
          <w:sz w:val="28"/>
          <w:szCs w:val="28"/>
        </w:rPr>
        <w:t xml:space="preserve">   Причина возгорания – детское непослушани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лягушка:</w:t>
      </w:r>
      <w:r>
        <w:rPr>
          <w:sz w:val="28"/>
          <w:szCs w:val="28"/>
        </w:rPr>
        <w:t xml:space="preserve">   Вовремя Ёж сообщил о пожар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ще бы немного – и зайки пропали 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лягушка:</w:t>
      </w:r>
      <w:r>
        <w:rPr>
          <w:sz w:val="28"/>
          <w:szCs w:val="28"/>
        </w:rPr>
        <w:t xml:space="preserve">    В любое время дня и ноч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от пожара вас храним 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4 лягушка:</w:t>
      </w:r>
      <w:r>
        <w:rPr>
          <w:sz w:val="28"/>
          <w:szCs w:val="28"/>
        </w:rPr>
        <w:t xml:space="preserve">   И если что-то загори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воните быстр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           «Ноль один!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частники сказки выстраиваются перед зрителями и читают по очере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е было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горели бы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ерите, дети, спи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без спросу никогд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ть огонь нас согрев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бывает и же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быстро он сжиг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орожней с ним, дружок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малую бумаж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поджиг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ги деревья, пташ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округ оберегай !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Осторожней с ним, дружок !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садятся за парты.</w:t>
      </w:r>
    </w:p>
    <w:p>
      <w:pPr>
        <w:pStyle w:val="Heading1"/>
        <w:rPr/>
      </w:pPr>
      <w:r>
        <w:rPr/>
        <w:t>Ито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с вами сегодня узнали много нового, интересного и полезного:</w:t>
      </w:r>
    </w:p>
    <w:p>
      <w:pPr>
        <w:pStyle w:val="Normal"/>
        <w:rPr/>
      </w:pPr>
      <w:r>
        <w:rPr>
          <w:sz w:val="28"/>
          <w:szCs w:val="28"/>
        </w:rPr>
        <w:t xml:space="preserve">как надо обращаться с огнем, как и чем тушить пожар, как надо вести себя при возникновении пожара, запомнили «спички-детям не игруш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 своим друзьям в школе все то, о чем вы узнали и всегда соблюдайте правила безопас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брый путь, до свидания!</w:t>
      </w:r>
    </w:p>
    <w:p>
      <w:pPr>
        <w:pStyle w:val="Heading1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                              </w:t>
      </w:r>
    </w:p>
    <w:p>
      <w:pPr>
        <w:pStyle w:val="Heading1"/>
        <w:rPr/>
      </w:pPr>
      <w:r>
        <w:rPr>
          <w:rFonts w:eastAsia="Cambria" w:cs="Cambria"/>
        </w:rPr>
        <w:t xml:space="preserve">                                            </w:t>
      </w:r>
      <w:r>
        <w:rPr/>
        <w:t xml:space="preserve">Самоанализ </w:t>
      </w:r>
    </w:p>
    <w:p>
      <w:pPr>
        <w:pStyle w:val="Heading1"/>
        <w:rPr/>
      </w:pPr>
      <w:r>
        <w:rPr/>
        <w:t>открытого урока интегрированной непосредственно   образовательной деятельности  учеников 2-х (Б,В,Г) кл.    в рамках недели  «БЕЗОПАСНОСТЬ ЖИЗНИ . Тема: «Пожар в лесу» музыкальная сказ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 различных формах деятельности(музыкальной,игровой,театральной,художественной) была достигнута основная цель занятия: познакомить и закрепить правила безопасного обращения с огнем, поведения детей в случае возникновения пожара, освоить основные средства тушения пожаров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Ребята успешно справились с разучиванием стихотворного материала, изготовлением художественного материала ,театральной постановко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равственно-эстетический аспект занятия (ответственность за свои поступки, взаимопомощь и взаимовыручка) также усвоен в доступной и понятной для детей форм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анятие прошло интересно и динамично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46:00Z</dcterms:created>
  <dc:creator>User</dc:creator>
  <dc:description/>
  <cp:keywords/>
  <dc:language>en-US</dc:language>
  <cp:lastModifiedBy>3</cp:lastModifiedBy>
  <cp:lastPrinted>2014-03-23T22:44:00Z</cp:lastPrinted>
  <dcterms:modified xsi:type="dcterms:W3CDTF">2016-05-23T06:32:00Z</dcterms:modified>
  <cp:revision>14</cp:revision>
  <dc:subject/>
  <dc:title>1 лягушка</dc:title>
</cp:coreProperties>
</file>