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Конспект НОД по ФЭМП в средней группе «Путешествие к зимушке-зиме»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математических знаний, умений и навыков посредством игры – путешеств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продолжать формирование мыслительных операций (анализ, сравнение, обобщение, классификация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формировать представления о свойствах предметов: цвет, форма, размер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умение выделять и объяснять признаки сходства и различия предмет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закрепить навыки счёта в пределах 5, обозначая количество предметов соответствующей цифро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 закрепить умение сравнивать и уравнивать множества на основе счет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6. развивать связную речь, внимание, память, мышление, мелкую моторику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7. воспитывать интерес к математике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8. воспитывать дружеские взаимоотношения между детьми, любознательность, взаимопомощь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Используемый материал: </w:t>
      </w:r>
      <w:r>
        <w:rPr>
          <w:sz w:val="28"/>
          <w:szCs w:val="28"/>
        </w:rPr>
        <w:t>письмо; снежинки с заданиями; ковер-самолет; «заплатки» формы квадрата, прямоугольника, треугольника, овала, круга; 5 числовых пазлов с картинками; карточки из двух рядов; картинка елки с игрушками; геометрические фигуры (квадраты и круги); 3 фигуры – зеленый круг, красный круг и красный квадрат; 5 снеговиков, отличающихся цветом ведра на голове, метлой или лопатой в руках, разным количеством «пуговиц», каждый снеговик обозначен цифрой; цифры 1-5 на каждого ребенка; корзинкас угощенья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Ход НОД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. Организационный момент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Ребята, сегодня я пришла в детский сад и на своем рабочем столе нашла письмо, адресованное вам. Давайте его прочитаем! Хотите? Интересно, что в нем написано, и кто его прислал (воспитатель открывает письмо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Это письмо от Зимушки-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, де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в гости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дяное царство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Ждут вас испыта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жн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укажут вам снеж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я буду очень ж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сюрпризом вас встречать!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уть наш будет длинный с препятствиями. Ребята вы готовы отправиться в такое путешестви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 Отправление к Зимушке-зим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Ребята, предлагаю вам отправиться в гости к зиме на волшебном ковре- самолет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Воспитатель показывает «ковер-самолет»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Ой, ребята, его прогрызли мыши. Надо срочно починить «ковер-самолет». У меня на подносе лежат геометрические фигур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Дети по очереди накладывают и определяют, те «заплатки», которые подходят для ремонта ковра.)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653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Какие вам понадобились «заплатки» для ремонта коврика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«Заплатки» формы квадрата, прямоугольника, треугольника, овала, круга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Наш ковер готов к полету. А теперь, друзья, все на борт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Воспитатель и дети становятся друг за другом и имитируют движение полета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ковре мы дружно мчимс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мир зимы мы попадё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ам снежинки мы найде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е задания пройде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3. Первая снежинка «Помоги зайчонку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Вот и первая снежинка. Нужно помочь зайчику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2220" cy="283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Он готовил поздравительные открытки своим друзьям, но они все рассыпались. Нужно зайчику помочь их собрать. А кто, какую открытку будет собирать, мы узнаем жеребьевк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4. Вторая снежинка. Образование множеств с заданным количеством элементов. Игра «Третий лишний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Работа с демонстрационным и раздаточным материалом.)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4240" cy="2583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е одежки ко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голки, да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и шут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Дядя еж на нее слегка похож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с подар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ит огнями ярк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ная, забав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вый год - главная. (Елка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Верно, елка, но не простая, а новогодняя. Посмотрите, какая она нарядная (выставляется картинка елки с игруш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ушками какой формы украшена наша елка? (круглой и квадрат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может мне выбрать круг? (вызывается один ребенок к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знаем о Круге? (у круга нет уг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кой еще геометрической фигуры нет углов? (ов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может мне выбрать о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может выбрать квадрат? Что мы о нем знаем? (у квадрата четыре стороны, четыре угла, все стороны ров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ких еще фигур по четыре стороны и угла? (прямоугольник, ромб, трапеция). Как их можно назвать одним словом? (четырехуголь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открывайте пеналы и приготовьте карточки. (карточки из двух ря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ложите в первом ряду карточки столько квадратов, сколько игрушек квадратной формы на нашей е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втором ряду выложите столько кружков, сколько игрушек кругл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ы выложили квадратов? Давайте проверим. Сколько круг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го больше кругов или квадратов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А сейчас выложите в первом ряду столько квадратов, сколько красных игрушек на елке, а во втором ряду столько кругов, сколько желтых игрушек. Проверим. Каких игрушек больше: красных или желтых? Каких меньш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А сейчас задание посложнее, с ним справиться самый внимательный. (игра «Третий лишний»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Какая фигура здесь лишняя? (из 3–ех фигур зеленый круг, красный круг и красный квадрат – выбрать лишнюю). Почему, объяснит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Вы, наверное, уже замерзли. Давайте мы немного отдохнем и согреемся.</w:t>
      </w:r>
    </w:p>
    <w:p>
      <w:pPr>
        <w:pStyle w:val="Heading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ческая пауза «В декабре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«Новогодний хоровод», сл. Н. Соловьевой, муз. Г Струв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лые – белые</w:t>
        <w:br/>
        <w:t>(Руки подняли вверх, потянулись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екабре – в декабре</w:t>
        <w:br/>
        <w:t>(Повороты туловища влево-вправо, руки в стороны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Елочки – елочки</w:t>
        <w:br/>
        <w:t>(Руки подняли вверх, потянулись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дворе – во дворе</w:t>
        <w:br/>
        <w:t>(Наклоны туловища влево-вправо, руки на пояс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жится – кружится</w:t>
        <w:br/>
        <w:t>И поет – и поет</w:t>
        <w:br/>
        <w:t>(Кружимся на мест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здничный – праздничный</w:t>
        <w:br/>
        <w:t>Хоровод – хоровод.</w:t>
        <w:br/>
        <w:t>(Хлопки в ладоши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зкие – скользкие</w:t>
        <w:br/>
        <w:t>В декабре – декабре</w:t>
        <w:br/>
        <w:t>(Имитация скольжения ногами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чки – горочки</w:t>
        <w:br/>
        <w:t>Во дворе – во дворе.</w:t>
        <w:br/>
        <w:t>(Приседания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онкие – звонкие</w:t>
        <w:br/>
        <w:t>В декабре – в декабре</w:t>
        <w:br/>
        <w:t>(Махи руками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енки – песенки</w:t>
        <w:br/>
        <w:t>Во дворе – во дворе.</w:t>
        <w:br/>
        <w:t>(Прыжки на мест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жится – кружится</w:t>
        <w:br/>
        <w:t>И поет – и поет</w:t>
        <w:br/>
        <w:t>(Кружимся на мест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здничный – праздничный</w:t>
        <w:br/>
        <w:t>Хоровод – хоровод.</w:t>
        <w:br/>
        <w:t>(Хлопки в ладоши)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5. Третья снежинк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Ребята, а как вы думает, о чем следующая загадк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неба падают зимою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ружатся над землёю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ёгкие пушинк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лые. </w:t>
      </w:r>
      <w:r>
        <w:rPr>
          <w:i/>
          <w:iCs/>
          <w:sz w:val="28"/>
          <w:szCs w:val="28"/>
        </w:rPr>
        <w:t>(Снежинки)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Зимушка</w:t>
      </w:r>
      <w:r>
        <w:rPr>
          <w:sz w:val="28"/>
          <w:szCs w:val="28"/>
        </w:rPr>
        <w:t xml:space="preserve"> - волшебница сыплет на землю снежинки и хочет узнать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такое снежинки, знаете ли вы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ие они? </w:t>
      </w:r>
      <w:r>
        <w:rPr>
          <w:i/>
          <w:iCs/>
          <w:sz w:val="28"/>
          <w:szCs w:val="28"/>
        </w:rPr>
        <w:t>(белые, пушистые, легкие, холодны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Что делают? </w:t>
      </w:r>
      <w:r>
        <w:rPr>
          <w:i/>
          <w:iCs/>
          <w:sz w:val="28"/>
          <w:szCs w:val="28"/>
        </w:rPr>
        <w:t>(летают, кружатся, падают, блестят, сверкают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На что похожи снежинки? </w:t>
      </w:r>
      <w:r>
        <w:rPr>
          <w:i/>
          <w:iCs/>
          <w:sz w:val="28"/>
          <w:szCs w:val="28"/>
        </w:rPr>
        <w:t>(на перышки, на кружева, на салют, на звездочки, на цветы, на бабочек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Молодцы! А сейчас мы с вами расскажем стихотворение о снежинках.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(Дети читают стихотворени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ают снежинк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ти невидимк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много всегда их зим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от я снежинку-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шистую льдинку-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ймал наконец-то рук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плакала тих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рустальная льдинка…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теплой ладон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талась снежин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6. Четвертая снежинка. Дидактическая игра «Отгадай по описанию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Уже три загадки Зимы мы отгадали и справились с заданиями, попробуем отгадать четвертую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за нелепый челове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брался в двадцать первый ве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рковкой нос, в руке метла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оится солнца и тепла. (Снеговик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Правильно, снеговик. Посмотрите, сколько снеговиков дарит нам зима, все они разные. Чем же они отличаются? (выставляются 5 снеговиков, отличающихся цветом ведра на голове, метлой или лопатой в руках, разным количеством «пуговиц». Каждый снеговик обозначен цифрой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Давайте, ребята, поиграем, я буду описывать снеговика, а вы должны догадаться о каком снеговике я говорю. (дети показывают цифрой номер снеговик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Проводиться дидактическая игра «Отгадай по описанию»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оспитатель: вот мы пришли в  ледяное царство. А где же зимушка?</w:t>
      </w:r>
    </w:p>
    <w:p>
      <w:pPr>
        <w:pStyle w:val="Heading3"/>
        <w:rPr/>
      </w:pPr>
      <w:r>
        <w:rPr>
          <w:sz w:val="28"/>
          <w:szCs w:val="28"/>
        </w:rPr>
        <w:t xml:space="preserve">Входит Зимушка. </w:t>
      </w:r>
      <w:r>
        <w:rPr>
          <w:i/>
        </w:rPr>
        <w:t>Дидактическая игра «Зимние слова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 хлопают в ладоши, если слышат слово, связанное с зимой. (Снежинка, тепло, Новый год, санки, лед, жара, рукавички, тюльпаны, снеговик, Дед Мороз, листопад, Снегурочка, персики, загорать, снегопад, лыжи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7. Подведение итогов.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Молодцы, ребята, вы сегодня справились со всеми заданиями проказницы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делали для Зимушки-зи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м понравилось больше всего?</w:t>
      </w:r>
    </w:p>
    <w:p>
      <w:pPr>
        <w:pStyle w:val="Normal"/>
        <w:rPr/>
      </w:pPr>
      <w:r>
        <w:rPr>
          <w:b/>
          <w:sz w:val="28"/>
          <w:szCs w:val="28"/>
        </w:rPr>
        <w:t>Зимушка-зима</w:t>
      </w:r>
      <w:r>
        <w:rPr>
          <w:sz w:val="28"/>
          <w:szCs w:val="28"/>
        </w:rPr>
        <w:t>: как и обещала, дарю вам подарок: (под «сугробом» мешоч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града от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хорошее стар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ость и ум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е целый мешок угощенья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0:07:00Z</dcterms:created>
  <dc:creator>Zaharova</dc:creator>
  <dc:description/>
  <cp:keywords/>
  <dc:language>en-US</dc:language>
  <cp:lastModifiedBy>Наташа</cp:lastModifiedBy>
  <cp:lastPrinted>2016-11-14T08:57:00Z</cp:lastPrinted>
  <dcterms:modified xsi:type="dcterms:W3CDTF">2017-02-04T05:32:00Z</dcterms:modified>
  <cp:revision>12</cp:revision>
  <dc:subject/>
  <dc:title/>
</cp:coreProperties>
</file>