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0000"/>
          <w:sz w:val="44"/>
          <w:szCs w:val="44"/>
        </w:rPr>
      </w:pPr>
      <w:r>
        <w:rPr>
          <w:rFonts w:cs="Times New Roman" w:ascii="Times New Roman" w:hAnsi="Times New Roman"/>
          <w:bCs/>
          <w:i w:val="false"/>
          <w:color w:val="FF0000"/>
          <w:sz w:val="44"/>
          <w:szCs w:val="44"/>
        </w:rPr>
        <w:t>«Как научить ребенка правильному поведению                 при пожар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Основы воспитания детей закладываются в дошкольном возраст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Поэтому пожарно-профилактическая работа с детьми должна начинаться с самого раннего детства ещё в родительском доме. Велика любознательность ребёнка. Ему хочется всё узнать и самому всё испытать. И, конечно, в первую очередь ребёнка интересуют яркие и надолго запоминающиеся явления и предметы.  Поэтому родителям следует самостоятельно научить своих детей действовать в сложной ситуации.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На первом же этапе детского любопытст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 немедленно возникает необходимость пресечь любые шалости и игры с огнём. И здесь, к сожалению, одних словесных разъяснений оказывается всегда недостаточно.     После того, как ребёнок проявил первый интерес к огню, становится уже жизненно-необходимым провести профилактическое ознакомление его с грозящей опасностью. Так, например, поднеся в своей руке руку ребёнка к горячему пламени, можно своевременно сформировать первые впечатления ребёнка об опасности огня, заставить его осознать реальную необходимость быть осторожным в обращении с любым проявлением огня. Детские впечатления останутся с человеком на всю жизнь, помогая ему адекватно оценивать опасность огня.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В возрасте от трёх до шести лет</w:t>
      </w:r>
      <w:r>
        <w:rPr>
          <w:rFonts w:cs="Times New Roman" w:ascii="Times New Roman" w:hAnsi="Times New Roman"/>
          <w:i w:val="false"/>
          <w:sz w:val="28"/>
          <w:szCs w:val="28"/>
        </w:rPr>
        <w:t> дети часто в своих играх повторяют поступки и действия взрослых, отображают их поведение и труд. На данном этапе развития ребёнка, кроме мер воспитательного характера, требуется ещё и установление надёжного режима недоступности со стороны ребёнка ко всем пожароопасным веществам, электроприборам и предметам. После безоговорочных запретов дети начинают играть с пожароопасными предметами в потайных местах. Тут-то и открывается широкий простор для детских поджогов. Предупреждая использование в играх огнеопасных предметов, важно в то же время приучать ребёнка ничего не брать без разрешения, даже если это лежит на виду, не заперто и не закрыто. При этом совершенно необходимо периодически проверять и контролировать содержание детских карманов и мест потайных «секретов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Реакция детей во время пожар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пуганный ребенок закрывает глаза или прячется в укромное место, думая, что там его никто не найдет, так проявляется инстинкт самосохран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бенок  может кричать от страха, но если шок от события слишком большой – голос может отказать, и ребенок будет просто молча прятаться, что в случае пожарной опасности значительно затрудняет его поиск и повышает риск гибел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 часто боятся пожарных в больших ярких костюмах, принимая их чудовищ из мультиков и сказок, а поэтому прячутся и от них тоже. Обязательно нужно рассказывать ребенку истории о том, как его ровесник смог остановить пожар и спасти друзей, как храбрые пожарники помогают при тушении огня и тому подобное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Важно, чтобы малыш понял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его плохом поведении позовут страшного дядю-пожарника, нельзя рассказывать ему страшные истории, в которых речь идет об игре со спичками, смерти от возгораний и пожар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Ребенок должен знать, что если он видит пламя, то нужн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вать на помощь взрослых или позвонить им по телефону (для этого в его мобильном телефоне или возле стационарного аппарата всегда должен быть номер соседа, родственника, службы спасения и, конечно, ваш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лучае небольшого возгорания на улице, если нет проводов, заливать его водой, использую пожарный гидрант или огнетушител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е тушить огонь в квартире самостоятельно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ходить из горящей квартиры через дверь или окно, при условии, что этаж невысокий и окно свободно открываетс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и в коем случае не пользоваться лифтом, а спускаться по лестниц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сли квартира заперта, прятаться от огня в ванной комнате, следить, чтобы дым не проникал в вентиляци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Дети всегда запоминают информацию в виде рисунков легче, поэтому можно учить их правилам противопожарной безопасности и поведению во время пожара, рисуя эти ситуации и планы эвакуации 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cs="Constantia"/>
        </w:rPr>
      </w:pPr>
      <w:r>
        <w:rPr>
          <w:rFonts w:cs="Constant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Constantia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9C5252"/>
        <w:left w:val="single" w:sz="8" w:space="0" w:color="9C5252"/>
        <w:bottom w:val="single" w:sz="8" w:space="0" w:color="9C5252"/>
        <w:right w:val="single" w:sz="8" w:space="0" w:color="9C5252"/>
      </w:pBdr>
      <w:shd w:fill="EC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4D282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9C5252"/>
        <w:left w:val="single" w:sz="48" w:space="2" w:color="9C5252"/>
        <w:bottom w:val="single" w:sz="4" w:space="0" w:color="9C5252"/>
        <w:right w:val="single" w:sz="4" w:space="4" w:color="9C525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9C5252"/>
        <w:bottom w:val="single" w:sz="4" w:space="0" w:color="9C525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9C5252"/>
        <w:bottom w:val="single" w:sz="4" w:space="2" w:color="9C525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9C5252"/>
        <w:bottom w:val="dotted" w:sz="4" w:space="2" w:color="9C525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9B7B7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6939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9C525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9C525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color w:val="4D2828"/>
      <w:shd w:fill="ECDBDB" w:val="clear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7">
    <w:name w:val="Заголовок 7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9C5252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C5252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9C5252" w:val="clear"/>
    </w:rPr>
  </w:style>
  <w:style w:type="character" w:styleId="Style7">
    <w:name w:val="Подзаголовок Знак"/>
    <w:qFormat/>
    <w:rPr>
      <w:rFonts w:ascii="Constantia" w:hAnsi="Constantia" w:eastAsia="Times New Roman" w:cs="Times New Roman"/>
      <w:i/>
      <w:iCs/>
      <w:color w:val="4D282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9C5252"/>
      <w:bdr w:val="single" w:sz="18" w:space="0" w:color="ECDBDB"/>
      <w:shd w:fill="ECDBDB" w:val="clear"/>
    </w:rPr>
  </w:style>
  <w:style w:type="character" w:styleId="21">
    <w:name w:val="Цитата 2 Знак"/>
    <w:qFormat/>
    <w:rPr>
      <w:color w:val="743D3D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b/>
      <w:bCs/>
      <w:i/>
      <w:iCs/>
      <w:color w:val="9C5252"/>
      <w:sz w:val="20"/>
      <w:szCs w:val="20"/>
    </w:rPr>
  </w:style>
  <w:style w:type="character" w:styleId="Style9">
    <w:name w:val="Слабое выделение"/>
    <w:qFormat/>
    <w:rPr>
      <w:rFonts w:ascii="Constantia" w:hAnsi="Constantia" w:eastAsia="Times New Roman" w:cs="Times New Roman"/>
      <w:i/>
      <w:iCs/>
      <w:color w:val="9C5252"/>
    </w:rPr>
  </w:style>
  <w:style w:type="character" w:styleId="Style10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9C5252"/>
      <w:shd w:fill="9C5252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9C5252"/>
    </w:rPr>
  </w:style>
  <w:style w:type="character" w:styleId="Style12">
    <w:name w:val="Сильная ссылка"/>
    <w:qFormat/>
    <w:rPr>
      <w:b/>
      <w:bCs/>
      <w:i/>
      <w:iCs/>
      <w:smallCaps/>
      <w:color w:val="9C5252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743D3D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9C5252"/>
        <w:bottom w:val="single" w:sz="48" w:space="0" w:color="9C5252"/>
      </w:pBdr>
      <w:shd w:fill="9C525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743D3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9C525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4D2828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43D3D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9C5252"/>
        <w:bottom w:val="dotted" w:sz="8" w:space="10" w:color="9C525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9C525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9:52:00Z</dcterms:created>
  <dc:creator>Admin</dc:creator>
  <dc:description/>
  <cp:keywords/>
  <dc:language>en-US</dc:language>
  <cp:lastModifiedBy>Admin</cp:lastModifiedBy>
  <dcterms:modified xsi:type="dcterms:W3CDTF">2018-01-20T20:01:00Z</dcterms:modified>
  <cp:revision>3</cp:revision>
  <dc:subject/>
  <dc:title/>
</cp:coreProperties>
</file>