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бюджетное дошкольное образовательное учреждение детский сад «Солнышко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ценарий мероприятия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«День открытых дверей»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средняя группа)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л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Кукарцева Надежда Ивановна</w:t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 Тазовский, 2016 год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ВЕСЁЛЫЙ СЧЁТ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крепить навыки счёта в пределах 5, умение различать и называть геометрические фигуры; различать правую и левую руки; знание понятий «большой», «маленький»; навыки конструирования. Развивать двигательную активность, интере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Жёлтый Мишка из жёлтого царства – (игрушка); фрукты в корзинке; картинки с изображением овощей; жёлтые цветы для оформления группы; 2 котёнка: большой и малень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 Сюрприз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аю внимание детей на то, что в группе что-то изменилось, появились новые предметы, игрушки жёлтого цвета. Почему? Предлагаю, поискать может, кто в гости пришёл. Находим спящего Мишку на кукольной кровати. Будим его, спрашиваем, кто он, откуда, зачем пришёл? Мишка рассказывает, что он пришёл из жёлтого государства, где всё жёлтое, и жители, и дома, и машины и всё, вс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Мишки с детьми «Что бывает жёлтым?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е оттенков жёлтого цвета, их название, развивать речь,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ишка просит детей назвать, что бывает жёлт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сит принести игрушки жёлтого цвета, которые есть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лагает отобрать картинки, на которых изображены овощи жёлт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корзинке выбрать фрукты жёлтого цвета и назвать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шка говорит ребятам, чтобы они ему показали правую, а затем левую руки. Дети показыв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предлагает им поиграть в пальчиковую игру «О левой и правой руке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речь, моторику рук, память, инте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отрите-ка вот две руки:                         </w:t>
      </w:r>
      <w:r>
        <w:rPr/>
        <w:t>Вытягиваем руки вперёд-показыв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ая и лева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ни в ладоши могут бить.                         </w:t>
      </w:r>
      <w:r>
        <w:rPr/>
        <w:t>Хлопаем в ладо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авая и лев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мне могут нос зажать.                        </w:t>
      </w:r>
      <w:r>
        <w:rPr/>
        <w:t xml:space="preserve">По очереди зажимают нос, правой и левой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равая и левая!                                        </w:t>
      </w:r>
      <w:r>
        <w:rPr/>
        <w:t>ру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дошкой могут рот прикрыть.                </w:t>
      </w:r>
      <w:r>
        <w:rPr/>
        <w:t>Прикрываем рот руками по очер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авая и лева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гу могут показать.                             </w:t>
      </w:r>
      <w:r>
        <w:rPr/>
        <w:t>Показ направления то правой, то лев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равая и левая!                                        </w:t>
      </w:r>
      <w:r>
        <w:rPr/>
        <w:t>ру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носу умеют ковырять.                            </w:t>
      </w:r>
      <w:r>
        <w:rPr/>
        <w:t>Ковыряем по очереди в н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авая и лев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если кто-то завоп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авая и лев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гут уши мне заткнуть!                     </w:t>
      </w:r>
      <w:r>
        <w:rPr/>
        <w:t>Затыкаем уш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руками я всегда дружу.                         </w:t>
      </w:r>
      <w:r>
        <w:rPr/>
        <w:t>Дружеское рукопожа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 правою и с левою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могут ласковыми быть.                         </w:t>
      </w:r>
      <w:r>
        <w:rPr/>
        <w:t>Поглаживаем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авая и лева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нимут вас, ко мне прижмут.                </w:t>
      </w:r>
      <w:r>
        <w:rPr/>
        <w:t>Обхватываем себя руками- «обнима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авая и лев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шка говорит, что ему понравилась одна игрушка, а какая пусть дети отгадаю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гадка: </w:t>
      </w:r>
      <w:r>
        <w:rPr>
          <w:sz w:val="28"/>
          <w:szCs w:val="28"/>
        </w:rPr>
        <w:t>«Мягонькие лапки, а на лапках цап – царап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гадывают загадку, а Мишка показывает им двух котят, он обращает внимание на то, что котята разные, и они жалобно мяукают, потому что у них нет домиков, им холодно. И просит детей построить для них домики из строительного материала, по размеру котят, чтобы они поместились в них. Но для строительства детали конструктора должны быть обязательно жёлт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коллективные по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оказать Мишке как они могут делать заряд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енняя  гимнаст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тим всегда быть здоровым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мплекс с элементами корригирующей гимнастик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днять настроение, мышечный тонус, развивать ориентировку в пространстве, умение следить за своей осан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вы хотите быть стройными и красивыми? Для того чтобы быть стройным нужно помнить о правильной осанке, когда вы ходите, сидите за столом, стоите, лежите. Сегодня наша зарядка так и называется: «Хотим быть всегда здоровыми!» Выполняйте все упражнения правильно, запоминайте 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ьба в колонне по одному (15 се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ьба на носочках, руки на поясе, локти отведены назад (10 с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ленный бег в колонне по одному. Руки к плечам, локти отведены назад (15 с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ьба на внешней стороне стопы (15 с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в три зве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оздоровались»</w:t>
      </w:r>
      <w:r>
        <w:rPr>
          <w:sz w:val="28"/>
          <w:szCs w:val="28"/>
        </w:rPr>
        <w:t>. И.п. о.с. Наклонить голову вперёд. Вернуться в и. п. (Повторить 6 раз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«Наклонились»</w:t>
      </w:r>
      <w:r>
        <w:rPr>
          <w:sz w:val="28"/>
          <w:szCs w:val="28"/>
        </w:rPr>
        <w:t>. И.п. стоя, ноги врозь, руки за головой, локти отвести назад. Наклонить туловище влево, вернуться в и. п. Наклонить вправо, вернуться в и. п. (Повторить по 3 раза в каждую сторону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«Велосипед». </w:t>
      </w:r>
      <w:r>
        <w:rPr>
          <w:sz w:val="28"/>
          <w:szCs w:val="28"/>
        </w:rPr>
        <w:t>И.п. лёжа на спине, руки вдоль туловища. Согнуть ноги, приподнять, имитировать движения велосипедиста (5-6 сек), вернуться в и. п. (Повторить 4 раза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«На пляже».</w:t>
      </w:r>
      <w:r>
        <w:rPr>
          <w:sz w:val="28"/>
          <w:szCs w:val="28"/>
        </w:rPr>
        <w:t xml:space="preserve"> И.п. лёжа на животе, руки под подбородком. Выпрямить руки, прогнуть спину, вернуться в и. п. (Повторить 5 раз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«Попрыгаем».</w:t>
      </w:r>
      <w:r>
        <w:rPr>
          <w:sz w:val="28"/>
          <w:szCs w:val="28"/>
        </w:rPr>
        <w:t xml:space="preserve"> И.п. стоя, ноги слегка расставлены, руки вниз, 8-10 подскоков, поворачиваясь вокруг себя. (Повторить 3 раз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ньте, примите правильную осанку и выполните ещё одно интересное упражнение. Встаньте к стене. Затылок, лопатки, пятки должны касаться стены. Сделайте шаг вперёд, сохраняя то же положение тела. Вернитесь к стене. (Повторить 3 ра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от такая красивая прямая спина у вас должна быть все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завтра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о время дежурства закреплять количественный счёт, знание понятий «столько-сколько», «справа», «посередине», «окол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дежурным показать Мишке, как они умеют накрывать на стол, рассказать, сколько надо разложить столовых приборов и к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Занятие.  Р.Э.М.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Занятие.  Ознакомление с художественной литератур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. «Пришла весна!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Дать представление о ранней весне, о том, какие изменения произошли с солнц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е.</w:t>
      </w:r>
    </w:p>
    <w:p>
      <w:pPr>
        <w:pStyle w:val="Normal"/>
        <w:jc w:val="both"/>
        <w:rPr/>
      </w:pPr>
      <w:r>
        <w:rPr>
          <w:sz w:val="28"/>
          <w:szCs w:val="28"/>
        </w:rPr>
        <w:t>Обратить внимание детей на то, что солнце чаще появляется на небосводе. Его лучи ярко светят. Солнышко улыбается, и всё кругом сверкает. Снег искрится разноцветными огнями. Солнце греет всё сильнее, от солнечных лучей нагреваются скамейки, рукава шубы. Солнышко трудится, греет, зовёт весну. Весна идёт, тепло нес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ть стихотворение А.Бар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ром было солне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всем теп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еро широ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вору тек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дать загад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ает снежок, ожил луж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прибывает, когда это бывает? (Весн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брое, хорош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людей гля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людям на себ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ядеть не велит. (Солнц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Когда это бывает?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представления о сезонных изменениях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писывает природное явление, дети отвечают, к какому времени года оно относ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руд. </w:t>
      </w:r>
      <w:r>
        <w:rPr>
          <w:sz w:val="28"/>
          <w:szCs w:val="28"/>
        </w:rPr>
        <w:t>Предложить лопатками очистить дорожки от снег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любить трудится, видеть результаты своего труда, развивать желание участвовать в коллективном тр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вижная игра «Веснянка»</w:t>
      </w:r>
      <w:r>
        <w:rPr>
          <w:sz w:val="28"/>
          <w:szCs w:val="28"/>
        </w:rPr>
        <w:t xml:space="preserve"> (хороводна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Координация речи с движением, развитие общих речевых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jc w:val="both"/>
        <w:rPr/>
      </w:pPr>
      <w:r>
        <w:rPr>
          <w:sz w:val="28"/>
          <w:szCs w:val="28"/>
        </w:rPr>
        <w:t>Солнышко, солнышко</w:t>
      </w:r>
      <w:r>
        <w:rPr/>
        <w:t xml:space="preserve">                                        Дети идут по кругу, взявшись за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ое доны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и, гори яс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не погас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бежал в саду ручей,                                   </w:t>
      </w:r>
      <w:r>
        <w:rPr/>
        <w:t>Бегут по круг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летели сто грачей,                                   </w:t>
      </w:r>
      <w:r>
        <w:rPr/>
        <w:t>«Летят» по круг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сугробы тают, тают,                                   </w:t>
      </w:r>
      <w:r>
        <w:rPr/>
        <w:t>Медленно приседа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цветочки подрастают.                               </w:t>
      </w:r>
      <w:r>
        <w:rPr/>
        <w:t>Тянуться на цыпочках, руки ввер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ед. </w:t>
      </w:r>
      <w:r>
        <w:rPr>
          <w:sz w:val="28"/>
          <w:szCs w:val="28"/>
        </w:rPr>
        <w:t>Познакомить детей с меню, рассказать о труде повара. Дежурные выполняют свои пор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на ходьба по ребристой доске, по «дорожке здоровь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филактика плоскостоп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ая игра «Найди свой домик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детей о геометрических фигурах, основных цветах, развивать ловкость,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Мишке посмотреть, насколько дети внимательные, хорошо ли знают, как выглядит круг, квадрат, треугольник, прямоуголь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кладываем в обруч «домик» геометрические фигуры, дети берут по одной фигуре. Под музыку они двигаются по группе, по сигналу находят свои домики и заходят в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аем Мишку в театр, где будем показывать представление. Театр на фланелеграфе. </w:t>
      </w:r>
      <w:r>
        <w:rPr>
          <w:b/>
          <w:sz w:val="28"/>
          <w:szCs w:val="28"/>
        </w:rPr>
        <w:t>Сказка «Три поросё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ет воспитатель, помогают де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должать приучать внимательно, слушать произведения, правильно воспринимать содержание, сопереживать его героям, развивать выразительность речи, артистизм, закреплять счёт в пределах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– путешествие «Путешествие на речку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о речной флоре и фауне, развивать воображение, выразительность движений, формировать желание общаться в игре со сверстниками и взрослыми, повысить двигательную актив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Мишке и детям отправится на речку, чтобы искупаться, закалиться в воде и под солнц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тульчиков построили автобус. Поехали. Едем и поём песню «Песенка друзей». Приехали. Купаемся, загор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поиграть в игру, которая должна понравиться Мишке, потому что она называется «Жёлтая пес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Жёлтая пес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ёлтое солнце на землю гля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уки вверх, потянулись, подняли глаза ввер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ёлтый подсолнух за солнцем сле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ачание руками влево, впра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ёлтые груши на ветках вися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стряхивание руками вни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ёлтые листья с деревьев лет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ахи руками в стороны, вверх, вни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ёлтая бабочка, жёлтая бука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ёлтые лютики, жёлтая рома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сед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ёлтое солнышко, жёлтенький пес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ёлтый цвет радости, радуйся, друж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ыжки на мест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зжаем в детский сад и играем в игры по жела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самостоятельность, умение делиться игрушками, дружеские взаимо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епенный уход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на то, чтобы дети, уходя,  убирали  игрушки на свои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любить порядок и чист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9:13:00Z</dcterms:created>
  <dc:creator>ИРИНА</dc:creator>
  <dc:description/>
  <cp:keywords/>
  <dc:language>en-US</dc:language>
  <cp:lastModifiedBy>Солнышко</cp:lastModifiedBy>
  <cp:lastPrinted>2004-01-01T00:13:00Z</cp:lastPrinted>
  <dcterms:modified xsi:type="dcterms:W3CDTF">2016-03-09T07:31:00Z</dcterms:modified>
  <cp:revision>9</cp:revision>
  <dc:subject/>
  <dc:title/>
</cp:coreProperties>
</file>