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организованно-образовательной деятельности по развитию речи для детей старшего дошкольного возрас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ересказ сказки «Лиса и козел»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вязная реч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представления детей об особенностях композиции сказок (зачин, концовка); формировать умение использовать при пересказе образные художественные средства, выразительно передавать диалоги персонажей;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ловарь и граммат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ь подбирать определения к существительным, обозначающим предметы и явления окружающего мира, находить предмет по названным признакам; при согласовании слов ориентироваться на их окончания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Звуковая культура речи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отчетливо и внятно произ</w:t>
        <w:softHyphen/>
        <w:t>носить скороговорку с различной громкостью голоса (гром</w:t>
        <w:softHyphen/>
        <w:t>ко, умеренно, тихо, шепотом); подбирать слова, сходные по звучанию и ритму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инки с изображением лис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ООД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загадывает загадку: «Хвост пушистый, мех зо</w:t>
        <w:softHyphen/>
        <w:t xml:space="preserve">лотистый — это про кого загадка?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о лис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ывает де</w:t>
        <w:softHyphen/>
        <w:t xml:space="preserve">тям несколько картинок с изображением лисы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гда вы были в старшей группе, мы с вами рассматривали разные картин</w:t>
        <w:softHyphen/>
        <w:t xml:space="preserve">ки. Сейчас вы можете взять любую картинку и сказать, какая у вас лиса. Если у одного лиса рыжая, то у другого еще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кого-то лиса красивая, а у кого-то еще..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ыразительно рассказывает сказку «Лиса и козел». Задает вопрос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чем рассказывается в этой сказке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на начинается? заканчивается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ю показана лиса в сказке? Почему вы думаете, что она хитрая? Какою еще изображена лиса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ой в сказке козел? Почему вы думаете, что он та</w:t>
        <w:softHyphen/>
        <w:t>кой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слова и выражения вам больше всего понрави</w:t>
        <w:softHyphen/>
        <w:t>лись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ушайте сказку еще раз,— предлагает воспитатель,— потом вы будете ее рассказывать. Слушайте внимательно и за</w:t>
        <w:softHyphen/>
        <w:t>поминайт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иваются 3—4 пересказ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предложить детям пересказать сказку по ролям (или группой — «командой»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дают оценку пересказам товарищей. Если они зат</w:t>
        <w:softHyphen/>
        <w:t>рудняются, воспитатель делает это сам, обращая их внима</w:t>
        <w:softHyphen/>
        <w:t>ние на полноту передачи содержания, выразительность ин</w:t>
        <w:softHyphen/>
        <w:t>тонаций в диалоге, использование образных слов и выраже</w:t>
        <w:softHyphen/>
        <w:t>ний из текс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бращается к детя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интересно и выразительно рассказали сказку. Давай</w:t>
        <w:softHyphen/>
        <w:t xml:space="preserve">те еще раз подумаем, како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бы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ел. Какими словами мож</w:t>
        <w:softHyphen/>
        <w:t xml:space="preserve">но о нем сказат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догадливый, глупый, неумный, невни</w:t>
        <w:softHyphen/>
        <w:t>мательный и т. п.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ю была лис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ыжая, хитрая, красивая, умная, ловкая, быстрая, шустрая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слова, которые вы сказали о козле и лисе, можно использовать, говоря о человеке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был колодец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лубокий, холодный, темный, мут</w:t>
        <w:softHyphen/>
        <w:t>ный, грязный, узкий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еще можно назвать «холодным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нег, лед, воздух, ветер...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 можно назвать «холодная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има, снежинка, со</w:t>
        <w:softHyphen/>
        <w:t>сулька, льдинка...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ушайте внимательно и ответьт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лодный, глубо</w:t>
        <w:softHyphen/>
        <w:t xml:space="preserve">кий, прозрачный —…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а или ручей)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олубая, стеклянная, хрупкая — 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Блюдце или чашка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я эти упражнения, воспитатель следит, чтобы дети четко произносили окончания, правильно согласовывали при</w:t>
        <w:softHyphen/>
        <w:t>лагательные с существительны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предлагает выучить скороговорку о лисе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</w:t>
        <w:softHyphen/>
        <w:t xml:space="preserve">жит лиса по шесточку. Лизни, лиса, песочку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, а затем дети произносят скороговорку громко, умеренно, тихо, шепот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дать детям задание придумать рифму к словам «Ты, лисичка, где гуляла?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 лужайке танцевала; под кусточком отдыхала и т. п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иболее удачное двустишие все повторяют громко, тихо, шепот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31:00Z</dcterms:created>
  <dc:creator>Пользователь Windows</dc:creator>
  <dc:description/>
  <cp:keywords/>
  <dc:language>en-US</dc:language>
  <cp:lastModifiedBy>Александр</cp:lastModifiedBy>
  <dcterms:modified xsi:type="dcterms:W3CDTF">2018-01-29T16:16:00Z</dcterms:modified>
  <cp:revision>2</cp:revision>
  <dc:subject/>
  <dc:title/>
</cp:coreProperties>
</file>