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располагайтесь поудобнее, у нас сегодня с вами необычное путешествие. Мы с вами отправимся в путешествие в прошлое кресла. И так вы гото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жите, как вы думаете, зачем человек создал кресл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, у нас стоит кресло, но оно необычное. Если в него сесть, то можно узнать, на чем сидели люди до того, как оно появилось. Пробу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яду в кресло поудобнее, закрою глаза, и вы закрывайте глазки тоже, по моей команде откро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3  «Жилище людей древнего мира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три на мир взглян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вами попали в то время, когда люди жили в пещерах, ели сырое мясо и носили шкуры зверей вместо одежды. Посмотрите есть ли в пещере предметы на которых человек мог бы сид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ем же люди си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пробуем так с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кто как на по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обно так сидеть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кресло поможет нам найти предмет на котором удобно сид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садится в кресло, все дети закрывают глаза, а когда открывают видят кам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4.5. Древние люди сидят на ка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с вами тоже есть камень, и мы сейчас попробуем на нем посидеть и сделать вывод: удобно ли сидеть на кам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мел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садится на камень и делает вывод удобно ли сидеть на камне и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 отправляемся даль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садится в кресло, все дети закрывают глаза, а когда открывают видят бре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это так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ьно. Это бревно. Человек нашел бревно, чтобы сидеть на нем, не на земле или на камне. Давайте и мы с вами сядем на бревно и посмотрим, удобно ли на нем сид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на бре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что удоб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ресло садится ребенок, а все закрывают глаза, а когда открывают видят пен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7 Пен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человек из бревна мог сделать пен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и мы посидим на пенечке. Ну что удоб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не удоб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бъясня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жет кто то из вас догадается какой предмет человек придумал, чтобы удобно было на нем сид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8.9. Табуретки старые, современ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сидим и мы на табурете. Удоб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ем удобнее сидеть на пеньке или на табур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каких частей состоит табур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от, ребята есть одно но, если долго сидеть на табурете то заболит спинка. Человек подумал и решил к табурету прикрепить спинку и получился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10, 11,12, 13. Стулья старые, современные, детс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а с детьми по слайд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подумайте и скажите, для чего все эти предметы были нужны человеку: камень, бревно, пенек, табурет, сту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человек на этом не остановился, он создал крес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 может сказать для ч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14.15. 16  Кресла старые, современные, дет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скажем Спасибо нашему мягкому , удобному креслу за то, что оно помогло узнать историю своего рож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е , ребята я для вас приготовила вот такие разрезные карт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предлагаю разложить разрезные картинки (камень, бревно, пенек, табурет, стул, кресло)и указать последовательность происхождения этих предм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13730" cy="664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732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431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44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434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2:00Z</dcterms:created>
  <dc:creator>User</dc:creator>
  <dc:description/>
  <cp:keywords/>
  <dc:language>en-US</dc:language>
  <cp:lastModifiedBy>User</cp:lastModifiedBy>
  <cp:lastPrinted>2018-01-26T16:37:00Z</cp:lastPrinted>
  <dcterms:modified xsi:type="dcterms:W3CDTF">2018-01-26T12:38:00Z</dcterms:modified>
  <cp:revision>4</cp:revision>
  <dc:subject/>
  <dc:title/>
</cp:coreProperties>
</file>