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спект урока (математическая сказка) «Приключения колобк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крепить знания детей о составе однозначных чисел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дач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1.Совершенствовать навыки устного счета в пределах 10.</w:t>
        <w:br/>
        <w:t>2. Активизировать мыслительную деятельность учащихся, прививать интерес к урокам математики.</w:t>
        <w:br/>
        <w:t>3. Тренировать умение читать математические выражения разными способами: увеличить на.., уменьшить на…, слагаемые - сумма, уменьшаемое, вычитаемое, разность, найти сумму чисел, найти разность чисел.</w:t>
        <w:br/>
        <w:t xml:space="preserve">4. Закреплять умение детей ориентироваться в пространстве, умение внимательно слушать и точно выполнять указания учителя, правильно воспроизводить заданное направление линии. </w:t>
        <w:br/>
        <w:t xml:space="preserve">5. Воспитывать толерантное отношение друг другу, умение слушать и принимать точку зрения детей, высказывать свою точку зрения. </w:t>
        <w:br/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    Ход  урок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рганизационный момент. 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звенел звонок, начинаем наш урок.</w:t>
        <w:br/>
        <w:t>- Покажите своей посадкой, что вы готовы работать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бота по теме урок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-Скажите, чему мы учимся на уроках математики? </w:t>
        <w:br/>
        <w:t>(Мы учимся считать количество предметов, записывать их цифрами, учимся сравнивать числа, разгадывать математические ребусы, записывать и читать выражения )</w:t>
        <w:br/>
        <w:t>- Ребята, какие русские народные сказки вы знаете?</w:t>
        <w:br/>
        <w:t xml:space="preserve">(«Репка», «Лисичка – Сестричка и Серый Волк», «Теремок», «Колобок») </w:t>
        <w:br/>
        <w:t xml:space="preserve">- Так как  страна Сказок и страна Математика – это близкие подруги, то предлагаю вам русскую народную сказку «Колобок» превратить в сказку математическую. </w:t>
        <w:br/>
        <w:t xml:space="preserve">А чтобы поскорее попасть в сказку - вот вам задание: найдите закономерность изменения ряда чисел и продолжите ряд. Объясните - почему? </w:t>
        <w:br/>
        <w:t>2, 5, , .</w:t>
        <w:br/>
        <w:t>(Каждое последующее увеличивается на3)</w:t>
        <w:br/>
        <w:t>9, 7, , , .</w:t>
        <w:br/>
        <w:t xml:space="preserve">(Каждое последующее уменьшается на2) </w:t>
        <w:br/>
        <w:t xml:space="preserve">1, 3, . </w:t>
        <w:br/>
        <w:t xml:space="preserve">(Каждое последующее увеличивается на2) </w:t>
        <w:br/>
        <w:t>-Молодцы! С заданием вы справились и оказались в сказке:</w:t>
        <w:br/>
        <w:t>- Вспомним начало сказки.</w:t>
        <w:br/>
        <w:t>(«Жили-были старик со старухой. Вот и просит  старик:</w:t>
        <w:br/>
        <w:t> - Испеки мне, старуха, колобок.</w:t>
        <w:br/>
        <w:t>Старуха наскребла муки, замесила тесто на сметане, скатала колобок, изжарила его в масле и положила на окно остудиться.)</w:t>
        <w:br/>
        <w:t xml:space="preserve">- Прослышал колобок о том, что есть такой дом, в котором можно научиться читать, считать, писать, много полезного узнать. А как называется такой дом? </w:t>
        <w:br/>
        <w:t>(Школа)</w:t>
        <w:br/>
        <w:t>- И вот решил Колобок отправиться в школу. Соскочил он с подоконника и покатился по дорожке в математический лес.</w:t>
        <w:br/>
        <w:t>Катится Колобок, катится, а навстречу ему …Заяц.</w:t>
        <w:br/>
        <w:t>Заяц: Колобок, Колобок, я тебя съем!</w:t>
        <w:br/>
        <w:t>Колобок: Не ешь меня, Заяц, лучше подскажи дорогу до школы.</w:t>
        <w:br/>
        <w:t xml:space="preserve">Заяц: </w:t>
        <w:br/>
        <w:t>Если ты решишь заданье,</w:t>
        <w:br/>
        <w:t>Я тебя без наказанья</w:t>
        <w:br/>
        <w:t>В путь- дорожку снаряжу</w:t>
        <w:br/>
        <w:t>И на волю отпущу</w:t>
        <w:br/>
        <w:t>- Давайте поможем Колобку решить задачи, иначе Заяц может съесть его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Задания Зайц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абота в парах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-Ты да я, да мы с тобой. Сколько нас?(2)</w:t>
        <w:br/>
        <w:t>-Сколько конфет в пустой коробке? (Нисколько, ноль)</w:t>
        <w:br/>
        <w:t> -Если съесть один персик , что останется? (Косточка. Она есть внутри.)</w:t>
        <w:br/>
        <w:t> -У кого больше лап: у лисы или у лисёнка? (Одинаково, по четыре)</w:t>
        <w:br/>
        <w:t>-Сколько хвостов у пяти котов? (5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колько ушей у двух щенят?(4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помните правило сравнения числа и выражения, поставьте знаки «&gt;», «&lt;» или «=» </w:t>
        <w:br/>
        <w:t xml:space="preserve">(Чем ближе число к 0, тем оно меньше. Чем дальше число от 0, тем оно больше. </w:t>
        <w:br/>
        <w:t>Любое число больше всех предыдущих и меньше всех последующих)</w:t>
        <w:br/>
        <w:t>( Проверка в парах.)</w:t>
        <w:br/>
        <w:t>6….4 4….8 3 +4…7</w:t>
        <w:br/>
        <w:t>3….7 5….5 6 - 3….4</w:t>
        <w:br/>
        <w:t xml:space="preserve">(Число 6 больше, чем число 4, так как 6 на числовом луче находится дальше от 0, чем число 4; </w:t>
        <w:br/>
        <w:t xml:space="preserve">число 3 меньше, чем число7, так как 3 на числовом луче находится ближе к 0, чем число7; </w:t>
        <w:br/>
        <w:t xml:space="preserve">число 4 меньше, чем число 8, так как 4 на числовом луче находится ближе к 0, чем число 8; </w:t>
        <w:br/>
        <w:t>число 5 равно числу 5, так как это два одинаковых числа;</w:t>
        <w:br/>
        <w:t xml:space="preserve">сумма 3 и 4 равна7; число 7 равно числу7, так как это два одинаковых числа; </w:t>
        <w:br/>
        <w:t>разность 6 и 3 равна3; число 3 меньше, чем число 4, так как 3 на числовом луче находится ближе к 0, чем число 4;)</w:t>
        <w:br/>
        <w:t>-Молодцы, ребята! Справились с заданием. Заяц показал дорогу до школы и отпустил  Колобка.</w:t>
        <w:br/>
        <w:t>-Катится Колобок дальше, а навстречу ему …Волк.</w:t>
        <w:br/>
        <w:t>Волк:</w:t>
        <w:br/>
        <w:t>Колобок, Колобок, я тебя съем!</w:t>
        <w:br/>
        <w:t xml:space="preserve">Колобок: </w:t>
        <w:br/>
        <w:t xml:space="preserve">Не ешь меня, Волк, лучше помоги до школы добраться. </w:t>
        <w:br/>
        <w:t>Волк:</w:t>
        <w:br/>
        <w:t>С песней, Колобочек, не спеши,</w:t>
        <w:br/>
        <w:t>Лучше ты заданье мне реши.</w:t>
        <w:br/>
        <w:t>Если ты пример решишь,</w:t>
        <w:br/>
        <w:t>Дальше смело побежишь</w:t>
        <w:br/>
        <w:t>-Ребята! Давайте поможем Колобку.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я Вол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акое число следует за числом 5? (6)</w:t>
        <w:br/>
        <w:t xml:space="preserve">Какое число стоит перед числом 8? (7) </w:t>
        <w:br/>
        <w:t>Назовите  числа больше 6, но меньше 9. (7,8)</w:t>
        <w:br/>
        <w:t>Назовите  числа больше 1, но меньше 4. (2,3)</w:t>
        <w:br/>
        <w:t xml:space="preserve">-Волк отпустил Колобка и показал, по какой дороге нужно идти. </w:t>
        <w:br/>
        <w:t xml:space="preserve">-Молодцы, ребята! Справились с заданием. Колобок, бедняжка, устал, присел на пенёк отдохнуть. </w:t>
        <w:br/>
        <w:t>И мы, ребята, давайте отдохнём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3.Физкультминутк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Мы - веселые мартышки,</w:t>
        <w:br/>
        <w:t>Мы играем громко слишком.</w:t>
        <w:br/>
        <w:t>Все ногами топаем,</w:t>
        <w:br/>
        <w:t>Все руками хлопаем,</w:t>
        <w:br/>
        <w:t>Надуваем щечки</w:t>
        <w:br/>
        <w:t>Скачем на носочках.</w:t>
        <w:br/>
        <w:t>Дружно прыгнем к потолку,</w:t>
        <w:br/>
        <w:t>Пальчик поднесем к виску</w:t>
        <w:br/>
        <w:t>И друг другу даже</w:t>
        <w:br/>
        <w:t>Язычки покажем!</w:t>
        <w:br/>
        <w:t>Шире рот откроем ,</w:t>
        <w:br/>
        <w:t>Гримасы все состроим.</w:t>
        <w:br/>
        <w:t>Как скажу я слово три,</w:t>
        <w:br/>
        <w:t>Все с гримасами замри.</w:t>
        <w:br/>
        <w:t>Раз, два, три!</w:t>
        <w:br/>
        <w:t>(Дети говорят стихотворение и имитируют действия мартышек.)</w:t>
        <w:br/>
        <w:t xml:space="preserve">- Сели тихо, спинки прямые - за работу! </w:t>
        <w:br/>
        <w:t>А наш Колобок дальше в путь отправился, а навстречу ему … Медведь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дведь: Колобок, Колобок, я тебя съем!</w:t>
        <w:br/>
        <w:t xml:space="preserve">Колобок: Не ешь меня, Медведь. Я в школу тороплюсь. </w:t>
        <w:br/>
        <w:t>Медведь:</w:t>
        <w:br/>
        <w:t>Ты не пой мне, Колобок,</w:t>
        <w:br/>
        <w:t>Лучше ты реши , дружок</w:t>
        <w:br/>
        <w:t xml:space="preserve">Трудную задачу </w:t>
        <w:br/>
        <w:t>И пример в придачу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я Медвед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рочитайте задачу.</w:t>
        <w:br/>
        <w:t>Принёс я из леса 5 бочонков мёда, а потом еще 4. Сколько бочонков у меня стало?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9)</w:t>
        <w:br/>
        <w:t>-Запишите решение.</w:t>
        <w:br/>
        <w:t>Проверка.</w:t>
        <w:br/>
        <w:t>(5+4=9)</w:t>
        <w:br/>
        <w:t>Прочитайте задачу.</w:t>
        <w:br/>
        <w:t xml:space="preserve">В вазе лежало 6 конфет, 2 из них съели. Сколько конфет осталось в вазе? </w:t>
        <w:br/>
        <w:t>-Запишите равенство.</w:t>
        <w:br/>
        <w:t>(6-2=4)</w:t>
        <w:br/>
        <w:t>-Отпустил Медведь Колобка, и покатился Колобок дальше. Катится Колобок, катится, а навстречу ему… Лиса.</w:t>
        <w:br/>
        <w:t>Лиса:</w:t>
        <w:br/>
        <w:t>Колобок, Колобок, я тебя съем!</w:t>
        <w:br/>
        <w:t xml:space="preserve">Колобок: </w:t>
        <w:br/>
        <w:t>Не ешь меня, Лиса. Я в школу тороплюсь.</w:t>
        <w:br/>
        <w:t xml:space="preserve">Лиса: </w:t>
        <w:br/>
        <w:t xml:space="preserve">Съем тебя я , Колобок, </w:t>
        <w:br/>
        <w:t>Но прежде дам тебе я срок:</w:t>
        <w:br/>
        <w:t>Чтоб сумел за пять минут</w:t>
        <w:br/>
        <w:t>все решить , что есть вот ту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^ Задания Лис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-Ребята! Лисичка спрашивает: -Вспомните состав числа10. </w:t>
        <w:br/>
        <w:t>10– это 4 и..</w:t>
        <w:br/>
        <w:t>10 - это 5 и…</w:t>
        <w:br/>
        <w:t>10 – это 6 и…</w:t>
        <w:br/>
        <w:t>10 – это 7 и…</w:t>
        <w:br/>
        <w:t xml:space="preserve">10 – это 8 и… </w:t>
        <w:br/>
        <w:t>10 – это 9 и…?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Здесь зашифровано слово и прочитайте его.</w:t>
        <w:br/>
        <w:t>(на карточках у ребят)</w:t>
      </w:r>
    </w:p>
    <w:tbl>
      <w:tblPr>
        <w:tblW w:w="83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1"/>
        <w:gridCol w:w="1039"/>
        <w:gridCol w:w="1039"/>
        <w:gridCol w:w="1054"/>
        <w:gridCol w:w="1053"/>
        <w:gridCol w:w="1053"/>
        <w:gridCol w:w="1038"/>
        <w:gridCol w:w="1056"/>
      </w:tblGrid>
      <w:tr>
        <w:trPr/>
        <w:tc>
          <w:tcPr>
            <w:tcW w:w="10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Ы 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Д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Л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О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М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О           Ц</w:t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7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5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3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2            6</w:t>
            </w:r>
          </w:p>
        </w:tc>
        <w:tc>
          <w:tcPr>
            <w:tcW w:w="10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 М О Л О Д Ц Ы</w:t>
        <w:br/>
        <w:t>-Слово вы расшифровали верно. Вы действительно МОЛОДЦЫ!</w:t>
        <w:br/>
        <w:t xml:space="preserve">- Колобок поблагодарил Лису и покатился дальше и дальше по дорожке.  </w:t>
        <w:br/>
        <w:t>По пути встречался со многими лесными жителями, узнавал много нового и свои знания передавал другим. И, преодолев все испытания на своём пути, Колобок прикатился в школу.</w:t>
        <w:br/>
        <w:t>-Вот и сказочке конец, а кто слушал молодец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4.Итог урока. Рефлекси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-Ребята, получилась у нас сказка? Почему? </w:t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utback">
    <w:name w:val="butback"/>
    <w:qFormat/>
    <w:rPr/>
  </w:style>
  <w:style w:type="character" w:styleId="Submenutable">
    <w:name w:val="submenu-tabl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0:36:00Z</dcterms:created>
  <dc:creator>RePack by Diakov</dc:creator>
  <dc:description/>
  <cp:keywords/>
  <dc:language>en-US</dc:language>
  <cp:lastModifiedBy>RePack by Diakov</cp:lastModifiedBy>
  <dcterms:modified xsi:type="dcterms:W3CDTF">2014-10-20T18:54:00Z</dcterms:modified>
  <cp:revision>2</cp:revision>
  <dc:subject/>
  <dc:title/>
</cp:coreProperties>
</file>