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ир вокруг нас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3 класс «Школа России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здел I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: Эта удивительная природа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Тема 13:  Разнообразие животных.</w:t>
      </w:r>
    </w:p>
    <w:p>
      <w:pPr>
        <w:pStyle w:val="Normal"/>
        <w:widowControl w:val="false"/>
        <w:autoSpaceDE w:val="false"/>
        <w:ind w:left="900" w:hanging="90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Цели: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6"/>
          <w:szCs w:val="26"/>
        </w:rPr>
        <w:t>Продолжить работу по углублению представлений учащихся о животных, ознакомить с основной классификацией животных; рассмотреть особенности каждой группы.</w:t>
      </w:r>
    </w:p>
    <w:p>
      <w:pPr>
        <w:pStyle w:val="Normal"/>
        <w:widowControl w:val="false"/>
        <w:autoSpaceDE w:val="false"/>
        <w:ind w:left="9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чить анализировать, наблюдать, сравнивать, делать выводы, объяснять схему, работать в группах, с учебником.</w:t>
      </w:r>
    </w:p>
    <w:p>
      <w:pPr>
        <w:pStyle w:val="Normal"/>
        <w:widowControl w:val="false"/>
        <w:autoSpaceDE w:val="false"/>
        <w:ind w:left="9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звивать мышление, наблюдательность, любознательность.</w:t>
      </w:r>
    </w:p>
    <w:p>
      <w:pPr>
        <w:pStyle w:val="Normal"/>
        <w:widowControl w:val="false"/>
        <w:autoSpaceDE w:val="false"/>
        <w:ind w:left="9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спитывать уважение к людям, любовь к природе.</w:t>
      </w:r>
    </w:p>
    <w:p>
      <w:pPr>
        <w:pStyle w:val="Normal"/>
        <w:widowControl w:val="false"/>
        <w:autoSpaceDE w:val="false"/>
        <w:ind w:left="90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ind w:left="9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Ход урока.</w:t>
      </w:r>
    </w:p>
    <w:p>
      <w:pPr>
        <w:pStyle w:val="Normal"/>
        <w:widowControl w:val="false"/>
        <w:autoSpaceDE w:val="false"/>
        <w:ind w:left="900" w:hanging="9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Актуализация знаний</w:t>
      </w:r>
    </w:p>
    <w:p>
      <w:pPr>
        <w:pStyle w:val="Normal"/>
        <w:widowControl w:val="false"/>
        <w:autoSpaceDE w:val="false"/>
        <w:ind w:left="900" w:hanging="90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А вот и наши знакомые – Крот и Дождевой червь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>С чем они нас знакомили  на прошлом уро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Сегодня они хотят вас проэкзаменовать. Готовы ли вы ответить на их вопросы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Выберите вариант правильного ответа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900" w:hanging="9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Тесты. </w:t>
      </w:r>
      <w:r>
        <w:rPr>
          <w:rFonts w:cs="Times New Roman CYR" w:ascii="Times New Roman CYR" w:hAnsi="Times New Roman CYR"/>
          <w:bCs/>
          <w:sz w:val="26"/>
          <w:szCs w:val="26"/>
        </w:rPr>
        <w:t>(у каждого ребенка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к называется наука о растениях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отаника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зоология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строномия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ыдели названия хвойных растений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яблоня                □ сосна  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ель                      □ одуванчик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лиственница      □ можжевельник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ыдели названия цветковых растений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апоротник        □ ель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одорожник       □ ландыш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ромашка             □ мох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Что растения получают из почвы?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ерегной, песок, глину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статки растений и животных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оздух, воду, соли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кие условия требуются растению, чтобы образовывать сахар и крахмал?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наличие вода и углекислого газа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наличие почвы и воздуха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наличие света, воды и углекислого газ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кое важное вещество образуется в листе вместе с питательными веществами?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зот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углекислый газ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кислород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пиши пропущенные слов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рни растений дышат 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, который содержится в почве. Растения всасывают из почвы ________________________ и растворенные в ней 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пиши классификацию царства растен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Наши герои сегодня не одн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Что их всех объединяет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относятся к царству животных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около 1 млн 500 тыс видов живот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2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На какие две группы мы можем разделить данных животны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дикие и домаш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аспределите, руководствуясь этим принцип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одумайте, ученые – зоологи выделяют только такую классификацию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нет, есть друга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Так какова тема урока и ваша учебная задач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определить научную классификацию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езультатом нашего исследования станет заполненная схема-таблиц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ассмотрите ее внимательно, что можете сказать о классификации царства живот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(ученые-зоологи выделяют 11 групп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Некоторые группы царства животных вы уже можете назвать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опробуйте вспомни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Насекомы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ыб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тиц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Звер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ие нового знания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4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Насекомые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Внесем данные в схему-таблицу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более 1 млн насеком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насекомых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5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ыбы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Внесем данные в схему-таблицу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примерно 20 000 видов рыб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рыб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6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тицы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Внесем данные в схему-таблицу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860 видов птиц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птиц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7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Звери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Внесем данные в схему-таблицу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4 000 видов зверей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зверей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900" w:hanging="900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Практическая работа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Учебник </w:t>
      </w:r>
    </w:p>
    <w:p>
      <w:pPr>
        <w:pStyle w:val="Normal"/>
        <w:widowControl w:val="false"/>
        <w:autoSpaceDE w:val="false"/>
        <w:ind w:left="900" w:hanging="900"/>
        <w:rPr/>
      </w:pPr>
      <w:r>
        <w:rPr>
          <w:sz w:val="26"/>
          <w:szCs w:val="26"/>
          <w:u w:val="single"/>
        </w:rPr>
        <w:t xml:space="preserve">С.90-92 </w:t>
      </w:r>
      <w:r>
        <w:rPr>
          <w:sz w:val="26"/>
          <w:szCs w:val="26"/>
        </w:rPr>
        <w:t xml:space="preserve">   Самостоятельно определите неизвестные вам группы царства животных, опираясь на научную статью учебника.     </w:t>
      </w:r>
    </w:p>
    <w:p>
      <w:pPr>
        <w:pStyle w:val="Normal"/>
        <w:widowControl w:val="false"/>
        <w:autoSpaceDE w:val="false"/>
        <w:ind w:left="900" w:hanging="900"/>
        <w:rPr>
          <w:sz w:val="26"/>
          <w:szCs w:val="26"/>
        </w:rPr>
      </w:pPr>
      <w:r>
        <w:rPr>
          <w:sz w:val="26"/>
          <w:szCs w:val="26"/>
        </w:rPr>
        <w:t xml:space="preserve">А теперь подведем итоги вашего самостоятельного исследования.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Дайте характеристику каждой группе царства растений, выделяемых учеными-зоологам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8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Черви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червей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9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Моллюски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моллюсков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0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Иглокожие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иглокожих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1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Ракообразные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ракообразных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2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аукообразные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паукообразных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3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Земноводные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3 400 видов земновод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земноводных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4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ресмыкающиеся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Назовите представителей этой группы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Дайте характеристику этой группе животных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ченым-зоологам известно 6 000 видов пресмыкающихся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Каковы отличительные признаки пресмыкающихся?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крепление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5-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Тетрадь </w:t>
      </w: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335" w:leader="none"/>
        </w:tabs>
        <w:ind w:left="1260" w:hanging="1260"/>
        <w:rPr>
          <w:sz w:val="26"/>
          <w:szCs w:val="26"/>
        </w:rPr>
      </w:pPr>
      <w:r>
        <w:rPr>
          <w:sz w:val="26"/>
          <w:szCs w:val="26"/>
          <w:u w:val="single"/>
        </w:rPr>
        <w:t>С.40-41 № 1, 2</w:t>
      </w:r>
      <w:r>
        <w:rPr>
          <w:sz w:val="26"/>
          <w:szCs w:val="26"/>
        </w:rPr>
        <w:t xml:space="preserve">    Определите по внешнему виду принадлежность представителей царства животных к группам, выделяемым учеными-зоологами.</w:t>
      </w:r>
    </w:p>
    <w:p>
      <w:pPr>
        <w:pStyle w:val="Normal"/>
        <w:tabs>
          <w:tab w:val="clear" w:pos="708"/>
          <w:tab w:val="left" w:pos="1335" w:leader="none"/>
        </w:tabs>
        <w:ind w:left="1260" w:hanging="12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Вычислите лишнее название.</w:t>
      </w:r>
    </w:p>
    <w:p>
      <w:pPr>
        <w:pStyle w:val="Normal"/>
        <w:tabs>
          <w:tab w:val="clear" w:pos="708"/>
          <w:tab w:val="left" w:pos="1335" w:leader="none"/>
        </w:tabs>
        <w:ind w:left="1260" w:hanging="1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то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му учились на уроке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sz w:val="26"/>
          <w:szCs w:val="26"/>
          <w:u w:val="single"/>
        </w:rPr>
        <w:t>Слайд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повторили или узнали нового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машнее задание.</w:t>
      </w:r>
    </w:p>
    <w:p>
      <w:pPr>
        <w:pStyle w:val="Normal"/>
        <w:rPr/>
      </w:pPr>
      <w:r>
        <w:rPr>
          <w:sz w:val="26"/>
          <w:szCs w:val="26"/>
        </w:rPr>
        <w:t>Учебник с. 89 – 95  прочитать, ответить на вопро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традь с. 42   № 3-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готовьте научные статьи – доклады о представителе какой-нибудь группы царства раст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50:00Z</dcterms:created>
  <dc:creator>Ирина</dc:creator>
  <dc:description/>
  <cp:keywords/>
  <dc:language>en-US</dc:language>
  <cp:lastModifiedBy>Julie</cp:lastModifiedBy>
  <cp:lastPrinted>2000-11-11T16:59:00Z</cp:lastPrinted>
  <dcterms:modified xsi:type="dcterms:W3CDTF">2000-11-18T22:29:00Z</dcterms:modified>
  <cp:revision>23</cp:revision>
  <dc:subject/>
  <dc:title>Мир вокруг нас</dc:title>
</cp:coreProperties>
</file>