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Консультация для воспитателей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111111"/>
          <w:sz w:val="32"/>
          <w:szCs w:val="32"/>
          <w:lang w:eastAsia="ru-RU"/>
        </w:rPr>
        <w:t>«Организация работы с дошкольниками по правилам дорожного движения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способствовать формированию у педагогов потребности в планомерной, систематической и последовательной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работе по обучению детей правилам дорожного движения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для совершенствования качества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по ПДД при тесном взаимодействии с родителя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Дети – самые уязвимые участники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рожного движения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 Именно халатность близких людей, ответственных за ребёнка, пренебрегающих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правилами дорожного движения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становится причиной многих трагедий. Для того, чтобы избежать неприятностей на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роге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нам педагогам необходимо проводить систематическую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работу в этом направлении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как с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школьниками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так и с родителя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Педагогам необходимо знать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правила дорожного движения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для пешеходов и требования, предъявляемые к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передвижению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с группой детей по улицам,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рогам и в транспорте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 Педагоги должны помнить, что в процессе обучения детей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правилам дорожного движения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 нельзя ограничиваться лишь словесными объяснениями. Значительное место должно быть отведено практическим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формам 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обучения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 наблюдению, экскурсии, целевым прогулкам, во время которых дети изучают на практике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правила для пешеходов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наблюдают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рожное движение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закрепляют раннее полученные знания. Целесообразно также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организовать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обсуждение возможных опасных ситуаций, привлекая личный опыт детей, случаи из жизн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Для того чтобы проанализировать систему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по обучению ПДД необходимо оценить и развивающую среду групп, планирование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Обогащение пространственной предметно – развивающей среды «Уголок безопасности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Дидактические игр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астольно-печатные игр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Иллюстративный материа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Познавательная литература для детей в книжном уголк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Оформление уголка изобразительной деятельнос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аглядная информация для родителе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Формы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u w:val="single"/>
          <w:lang w:eastAsia="ru-RU"/>
        </w:rPr>
        <w:t>работы при планирован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ОД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Познание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ОД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Художественное творчество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Интеграция во всех образовательных областя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Целевые прогулки, экскурс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Дидактические иг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Сюжетно-ролевые иг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Настольно-печатные иг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Индивидуальная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рабо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Работа в книжном уголк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Работа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в уголке изобразительной деятельност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Уголке безопасности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для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школьников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должны быть представлены наглядные, интересные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школьникам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художественно оформленные материалы. 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рисунки детей по тематике безопасности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рожного движения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полезные для запоминания цветные иллюстрации из художественной и методической литературы, плакаты небольшого формата с изображением опасных и обязательн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в качестве альтернативы)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безопасных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рожных ситуаций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отдельные иллюстрации для сравнения транспортных и пешеходных светофоров, пешеходных светофоров, пешеходных переходов (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зебры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подземного, надземного)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иллюстрации известных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школьникам дорожных знаков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правильных и неправильных действий пешеходов 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(на предмет определения детьми, можно или нельзя совершать изображенные на картинках действия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Организуя работу по ПДД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, обязательно надо задействовать в ней родителей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воспитанников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 Для этого нужно продумать их участие в проводимых мероприятиях. Следует посвятить этому отдельное родительское собрани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Одним из эффективных методов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с родителями является оформление информационных уголк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Подобные стенды и уголки должны оформляться на видном месте. Представленный на стендах материал можно распределить по 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рубрикам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Внимание, дети!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Какие опасности могут быть п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роге в детский са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Для вас, родители!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Информация для родителей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Можно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организовать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с родителями дискуссионную встречу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за круглым столом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 xml:space="preserve">, где выступят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нспектор ГИБДД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. Возможен показ фотографий, кинофильмов, презентаци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Уголок безопасности»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для родителей можно поместить 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u w:val="single"/>
          <w:lang w:eastAsia="ru-RU"/>
        </w:rPr>
        <w:t>следующее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«Информация обо всех профилактических мероприятиях, проводимых в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школьном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 учреждении по безопасности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>дорожного движения 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(игры, смотры-конкурсы на лучший рисунок, развивающие и обучающие занятия по изучению 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  <w:lang w:eastAsia="ru-RU"/>
        </w:rPr>
        <w:t xml:space="preserve">правил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  <w:t>безопасного поведения на улице, заучивание стихов, отгадывание загадок, театрализованные спектакли – представления; показ мультфильмов и т. д. с указанием дат, сроков проведения, сообщениям о ходе подготовки к ним, участии родителей в этих мероприятиях и подведении итогов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nstantia" w:hAnsi="Constantia" w:eastAsia="Constantia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9C5252"/>
        <w:left w:val="single" w:sz="8" w:space="0" w:color="9C5252"/>
        <w:bottom w:val="single" w:sz="8" w:space="0" w:color="9C5252"/>
        <w:right w:val="single" w:sz="8" w:space="0" w:color="9C5252"/>
      </w:pBdr>
      <w:shd w:fill="ECDBDB" w:val="clear"/>
      <w:spacing w:lineRule="auto" w:line="268" w:before="480" w:after="100"/>
      <w:contextualSpacing/>
      <w:outlineLvl w:val="0"/>
    </w:pPr>
    <w:rPr>
      <w:rFonts w:ascii="Constantia" w:hAnsi="Constantia" w:eastAsia="Times New Roman" w:cs="Times New Roman"/>
      <w:b/>
      <w:bCs/>
      <w:color w:val="4D2828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9C5252"/>
        <w:left w:val="single" w:sz="48" w:space="2" w:color="9C5252"/>
        <w:bottom w:val="single" w:sz="4" w:space="0" w:color="9C5252"/>
        <w:right w:val="single" w:sz="4" w:space="4" w:color="9C5252"/>
      </w:pBdr>
      <w:spacing w:lineRule="auto" w:line="268" w:before="200" w:after="100"/>
      <w:ind w:left="144" w:hanging="0"/>
      <w:contextualSpacing/>
      <w:outlineLvl w:val="1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9C5252"/>
        <w:bottom w:val="single" w:sz="4" w:space="0" w:color="9C5252"/>
      </w:pBdr>
      <w:spacing w:lineRule="auto" w:line="240" w:before="200" w:after="100"/>
      <w:ind w:left="144" w:hanging="0"/>
      <w:contextualSpacing/>
      <w:outlineLvl w:val="2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9C5252"/>
        <w:bottom w:val="single" w:sz="4" w:space="2" w:color="9C5252"/>
      </w:pBdr>
      <w:spacing w:lineRule="auto" w:line="240" w:before="200" w:after="100"/>
      <w:ind w:left="86" w:hanging="0"/>
      <w:contextualSpacing/>
      <w:outlineLvl w:val="3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9C5252"/>
        <w:bottom w:val="dotted" w:sz="4" w:space="2" w:color="9C5252"/>
      </w:pBdr>
      <w:spacing w:lineRule="auto" w:line="240" w:before="200" w:after="100"/>
      <w:ind w:left="86" w:hanging="0"/>
      <w:contextualSpacing/>
      <w:outlineLvl w:val="4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9B7B7"/>
      </w:pBdr>
      <w:spacing w:lineRule="auto" w:line="240" w:before="200" w:after="100"/>
      <w:contextualSpacing/>
      <w:outlineLvl w:val="5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69393"/>
      </w:pBdr>
      <w:spacing w:lineRule="auto" w:line="240" w:before="200" w:after="100"/>
      <w:contextualSpacing/>
      <w:outlineLvl w:val="6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nstantia" w:hAnsi="Constantia" w:eastAsia="Times New Roman" w:cs="Times New Roman"/>
      <w:color w:val="9C5252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nstantia" w:hAnsi="Constantia" w:eastAsia="Times New Roman" w:cs="Times New Roman"/>
      <w:color w:val="9C52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i/>
      <w:iCs/>
      <w:color w:val="4D2828"/>
      <w:shd w:fill="ECDBDB" w:val="clear"/>
    </w:rPr>
  </w:style>
  <w:style w:type="character" w:styleId="2">
    <w:name w:val="Заголовок 2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3">
    <w:name w:val="Заголовок 3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4">
    <w:name w:val="Заголовок 4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5">
    <w:name w:val="Заголовок 5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7">
    <w:name w:val="Заголовок 7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8">
    <w:name w:val="Заголовок 8 Знак"/>
    <w:qFormat/>
    <w:rPr>
      <w:rFonts w:ascii="Constantia" w:hAnsi="Constantia" w:eastAsia="Times New Roman" w:cs="Times New Roman"/>
      <w:i/>
      <w:iCs/>
      <w:color w:val="9C5252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C5252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FFFFFF"/>
      <w:spacing w:val="10"/>
      <w:sz w:val="48"/>
      <w:szCs w:val="48"/>
      <w:shd w:fill="9C5252" w:val="clear"/>
    </w:rPr>
  </w:style>
  <w:style w:type="character" w:styleId="Style7">
    <w:name w:val="Подзаголовок Знак"/>
    <w:qFormat/>
    <w:rPr>
      <w:rFonts w:ascii="Constantia" w:hAnsi="Constantia" w:eastAsia="Times New Roman" w:cs="Times New Roman"/>
      <w:i/>
      <w:iCs/>
      <w:color w:val="4D2828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nstantia" w:hAnsi="Constantia" w:eastAsia="Times New Roman" w:cs="Times New Roman"/>
      <w:b/>
      <w:bCs/>
      <w:i/>
      <w:iCs/>
      <w:color w:val="9C5252"/>
      <w:bdr w:val="single" w:sz="18" w:space="0" w:color="ECDBDB"/>
      <w:shd w:fill="ECDBDB" w:val="clear"/>
    </w:rPr>
  </w:style>
  <w:style w:type="character" w:styleId="21">
    <w:name w:val="Цитата 2 Знак"/>
    <w:qFormat/>
    <w:rPr>
      <w:color w:val="743D3D"/>
      <w:sz w:val="20"/>
      <w:szCs w:val="20"/>
    </w:rPr>
  </w:style>
  <w:style w:type="character" w:styleId="Style8">
    <w:name w:val="Выделенная цитата Знак"/>
    <w:qFormat/>
    <w:rPr>
      <w:rFonts w:ascii="Constantia" w:hAnsi="Constantia" w:eastAsia="Times New Roman" w:cs="Times New Roman"/>
      <w:b/>
      <w:bCs/>
      <w:i/>
      <w:iCs/>
      <w:color w:val="9C5252"/>
      <w:sz w:val="20"/>
      <w:szCs w:val="20"/>
    </w:rPr>
  </w:style>
  <w:style w:type="character" w:styleId="Style9">
    <w:name w:val="Слабое выделение"/>
    <w:qFormat/>
    <w:rPr>
      <w:rFonts w:ascii="Constantia" w:hAnsi="Constantia" w:eastAsia="Times New Roman" w:cs="Times New Roman"/>
      <w:i/>
      <w:iCs/>
      <w:color w:val="9C5252"/>
    </w:rPr>
  </w:style>
  <w:style w:type="character" w:styleId="Style10">
    <w:name w:val="Сильное выделение"/>
    <w:qFormat/>
    <w:rPr>
      <w:rFonts w:ascii="Constantia" w:hAnsi="Constant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9C5252"/>
      <w:shd w:fill="9C5252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9C5252"/>
    </w:rPr>
  </w:style>
  <w:style w:type="character" w:styleId="Style12">
    <w:name w:val="Сильная ссылка"/>
    <w:qFormat/>
    <w:rPr>
      <w:b/>
      <w:bCs/>
      <w:i/>
      <w:iCs/>
      <w:smallCaps/>
      <w:color w:val="9C5252"/>
    </w:rPr>
  </w:style>
  <w:style w:type="character" w:styleId="Style13">
    <w:name w:val="Название книги"/>
    <w:qFormat/>
    <w:rPr>
      <w:rFonts w:ascii="Constantia" w:hAnsi="Constantia" w:eastAsia="Times New Roman" w:cs="Times New Roman"/>
      <w:b/>
      <w:bCs/>
      <w:i/>
      <w:iCs/>
      <w:smallCaps/>
      <w:color w:val="743D3D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9C5252"/>
        <w:bottom w:val="single" w:sz="48" w:space="0" w:color="9C5252"/>
      </w:pBdr>
      <w:shd w:fill="9C5252" w:val="clear"/>
      <w:spacing w:lineRule="auto" w:line="240" w:before="0" w:after="0"/>
      <w:jc w:val="center"/>
    </w:pPr>
    <w:rPr>
      <w:rFonts w:ascii="Constantia" w:hAnsi="Constant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743D3D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9C5252"/>
      </w:pBdr>
      <w:spacing w:lineRule="auto" w:line="240" w:before="200" w:after="900"/>
      <w:jc w:val="center"/>
    </w:pPr>
    <w:rPr>
      <w:rFonts w:ascii="Constantia" w:hAnsi="Constantia" w:eastAsia="Times New Roman" w:cs="Times New Roman"/>
      <w:color w:val="4D2828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743D3D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9C5252"/>
        <w:bottom w:val="dotted" w:sz="8" w:space="10" w:color="9C5252"/>
      </w:pBdr>
      <w:spacing w:lineRule="auto" w:line="300"/>
      <w:ind w:left="2160" w:right="2160" w:hanging="0"/>
      <w:jc w:val="center"/>
    </w:pPr>
    <w:rPr>
      <w:rFonts w:ascii="Constantia" w:hAnsi="Constantia" w:eastAsia="Times New Roman" w:cs="Times New Roman"/>
      <w:b/>
      <w:bCs/>
      <w:color w:val="9C525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7:52:00Z</dcterms:created>
  <dc:creator>Admin</dc:creator>
  <dc:description/>
  <cp:keywords/>
  <dc:language>en-US</dc:language>
  <cp:lastModifiedBy>Admin</cp:lastModifiedBy>
  <dcterms:modified xsi:type="dcterms:W3CDTF">2018-01-20T17:53:00Z</dcterms:modified>
  <cp:revision>3</cp:revision>
  <dc:subject/>
  <dc:title/>
</cp:coreProperties>
</file>