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САНКТ-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НАУКЕ И ВЫСШЕЙ ШКОЛ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Б ГБОУ СПО «Петров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-ОЦЕНОЧНЫХ СРЕДСТ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ФЕССИОНАЛЬНОМУ МОДУЛ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4 Организации и планирование сварочного произ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делы 1 и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ля специальности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2.02.06 «Сварочное производст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средне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й предметно-цикловой комисси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2 от 28.09.2017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ребованиями федерального государственного образовательного стандарта по специальности 22.02.0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арочное производ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ого колледж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 от ______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ИПТ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Ляп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 20___г.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для профессионального модуля ПМ04 разработан на основе Федерального государственного образовательного стандарта по специальности среднего профессионального образования (далее – СПО) 22.02.06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варочное производство» </w:t>
      </w:r>
      <w:r>
        <w:rPr>
          <w:rFonts w:cs="Times New Roman" w:ascii="Times New Roman" w:hAnsi="Times New Roman"/>
        </w:rPr>
        <w:t>в соответствии с ФГОС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й программы профессионального модуля ПМ 04 (Разделы 1 и 2), м</w:t>
      </w:r>
      <w:r>
        <w:rPr>
          <w:rFonts w:cs="Times New Roman" w:ascii="Times New Roman" w:hAnsi="Times New Roman"/>
          <w:bCs/>
          <w:sz w:val="24"/>
          <w:szCs w:val="24"/>
        </w:rPr>
        <w:t xml:space="preserve">етодических указаний по выполнению практических работ и внеаудиторной самостоятельной работы обучающихся (банк заданий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Виктория Валерьевна, преподаватель ОИПТ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н к использованию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, ученая степень, звание, должность работодателя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АСПОРТ КОМПЛЕКТА КОНТРОЛЬНО-ОЦЕНОЧНЫХ СРЕДСТВ ПО ПРОФЕССИОНАЛЬНОМУ МОДУЛЮ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О-ОЦЕНОЧНЫЕ СРЕДСТВА ДЛЯ ТЕКУЩЕГО КОНТРОЛЯ УСПЕВАЕМОСТИ (КРИТЕРИИ ОЦЕНИВАНИЯ И РЕЗУЛЬТАТЫ ВЫПОЛНЕНИЯ)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ОНТРОЛЬНО-ОЦЕНОЧНЫЕ СРЕДСТВА ДЛЯ ПРОМЕЖУТОЧНОЙ АТТЕСТАЦИИ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О-ОЦЕНОЧНЫЕ СРЕДСТВА ПО ПРОИЗВОДСТВЕННОЙ ПРАКТИКЕ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КОМПЛЕКТА КОНТРОЛЬНО-ОЦЕНОЧНЫХ СРЕДСТВ ПО ПРОФЕССИОНАЛЬНОМУ МОДУЛЮ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4 «Организации и планирование сварочного производ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ap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vertAlign w:val="subscript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но-оценочные средства (КОС) разработаны в соответствии с требованиями программы подготовки специалистов среднего звена (далее - ППССЗ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ФГОС по специальности СПО 22.02.06 «Сварочное производств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4"/>
        <w:rPr/>
      </w:pPr>
      <w:r>
        <w:rPr>
          <w:rFonts w:cs="Times New Roman" w:ascii="Times New Roman" w:hAnsi="Times New Roman"/>
          <w:sz w:val="24"/>
          <w:szCs w:val="24"/>
        </w:rPr>
        <w:t>Контрольно-оценочные средства предназначены для контроля и оценки образовательных достижений обучающихся, освоивших программу профессионального модуля ПМ 04 «Организации и планирование сварочного производства» для специальности / специальностей СПО 22.02.06 «Сварочное производство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оценочные средства включают материалы для проведения текущего контроля успеваемости, представленные в м</w:t>
      </w:r>
      <w:r>
        <w:rPr>
          <w:rFonts w:cs="Times New Roman" w:ascii="Times New Roman" w:hAnsi="Times New Roman"/>
          <w:bCs/>
          <w:sz w:val="24"/>
          <w:szCs w:val="24"/>
        </w:rPr>
        <w:t xml:space="preserve">етодических указаниях по выполнению практических работ и внеаудиторной самостоятельной работы обучающихся (банк заданий), </w:t>
      </w:r>
      <w:r>
        <w:rPr>
          <w:rFonts w:cs="Times New Roman" w:ascii="Times New Roman" w:hAnsi="Times New Roman"/>
          <w:sz w:val="24"/>
          <w:szCs w:val="24"/>
        </w:rPr>
        <w:t>и промежуточной аттестации в форме квалификационного экзамена.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  <w:gridCol w:w="297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заданий (вариантов)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организационной структуры управления работой  механического цеха,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каждого студент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штатного расписания и должностных обязанностей сотрудников структурного подразделения производственного пред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ирование разделов плана развития промышленного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ка оперативно – календарного плана работы механическ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плана мероприятий по улучшению организации труда в структурном подразде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 плана мероприятий по повышению производительности труда в структурном подразде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основных критериев отбора и продвижения кадров на пред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 и анализ показателей состояния кадров на пред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пределение критериев, принципов, методов и инструментов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модели оперативного руководства структурным подразделением предприят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ка плана мотивационных мероприятий для работников структурного подразделения (цех, участок) пред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факторов рисков в работе структурного подразделения предприятия и путей их преодо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факторов возникновения конфликтов в работе структурного подразделения предприятия и путей их преодо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и анализ формирования затрат по   статьям плановой калькуляции затрат на производство единицы продукции в механическом цехе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и оценка технической характеристики авто</w:t>
              <w:softHyphen/>
              <w:t xml:space="preserve">матического вибрационного бункерного загрузочного устрой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подгруппу студенто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ение направлений и резервов для повышения эффективности работы структурного подразделения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 №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 для внеаудиторной самостоятельной работы студентов</w:t>
            </w:r>
          </w:p>
        </w:tc>
      </w:tr>
      <w:tr>
        <w:trPr>
          <w:trHeight w:val="62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производственных систем многопрофи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РС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ое выполнение задания</w:t>
            </w:r>
          </w:p>
        </w:tc>
      </w:tr>
      <w:tr>
        <w:trPr>
          <w:trHeight w:val="63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нутренняя и внешняя среда промышленного предприятия и его структурных подразд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и форматы учредительных документов предприятий машиностроительной отра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организационных отношений на машиностроительных предприятиях со сварочным производ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структуры производственных систем машиностроительных предприятий со сварочным производ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роприятия по охране труда в структурном подразделении предприятия и меры по предотвращению производственного травматизма и профессиональных заболе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организации поточного производства с автоматизированным обору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оперативного планирования в структурных подразделениях предприятия со сварочным производ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ое планирование деятельности предприятия или его структурного подраз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 и обслуживание рабочих мест на предприятиях со сварочным производ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изация труда в цехах и участках ре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новного и вспомогательного производства на пред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новного и вспомогательного производства на пред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на предприятии или в его структурном подразде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, предложенная студентом и согласованная с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РС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,, ___ ,,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spacing w:lineRule="auto" w:line="240"/>
        <w:ind w:left="-14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1"/>
        <w:spacing w:lineRule="auto" w:line="240"/>
        <w:ind w:left="-142" w:firstLine="709"/>
        <w:rPr/>
      </w:pPr>
      <w:r>
        <w:rPr>
          <w:rFonts w:cs="Times New Roman" w:ascii="Times New Roman" w:hAnsi="Times New Roman"/>
          <w:b/>
          <w:sz w:val="24"/>
        </w:rPr>
        <w:t>1.2.Рекомендуемая литература для разработки оценочных средств и подготовке обучающихся к аттестации.</w:t>
      </w:r>
    </w:p>
    <w:p>
      <w:pPr>
        <w:pStyle w:val="Style23"/>
        <w:spacing w:lineRule="atLeast" w:line="100" w:before="0" w:after="28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очник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управления организацией. Практикум:  Учебное пособие. СПО. / Горбунова М.В. –М.; КНОРУС, 2016. (ЭБС ВООК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машиностроительного производства: Учебник. СПО. / Моряков О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- М.: Издательский центр "Академия", 2014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неджмент: Учебник. СПО. / Кнышова Е.Н. –М.: НИЦ ИНФРА-М, 2015. (ЭБС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bCs/>
          <w:sz w:val="24"/>
          <w:szCs w:val="24"/>
        </w:rPr>
        <w:t>»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овые коммуникации: Учебник. ВУЗ. / Панкова О.В. –М.: НИЦ  ИНФРА-М, 2016  (ЭБС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bCs/>
          <w:sz w:val="24"/>
          <w:szCs w:val="24"/>
        </w:rPr>
        <w:t>»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и оснастка промышленного предприятия: Учебное пособие. / Иванов В.П., Крыленко А.В. </w:t>
      </w:r>
      <w:r>
        <w:rPr>
          <w:rFonts w:cs="Times New Roman" w:ascii="Times New Roman" w:hAnsi="Times New Roman"/>
          <w:bCs/>
          <w:sz w:val="24"/>
          <w:szCs w:val="24"/>
        </w:rPr>
        <w:t>. –М.: НИЦ  ИНФРА-М, 2016  (ЭБС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bCs/>
          <w:sz w:val="24"/>
          <w:szCs w:val="24"/>
        </w:rPr>
        <w:t>»)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рекомендации по выполнению практических работ: Учебное пособие, / Яковлев В.И. 2017. ЭУМК.</w:t>
      </w:r>
    </w:p>
    <w:p>
      <w:pPr>
        <w:pStyle w:val="Style23"/>
        <w:spacing w:lineRule="atLeast" w:line="100" w:before="0" w:after="28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обеспечение профессиональной деятельности: Учебник для студентов учреждений среднего профессионального образования./ Румынина В. В.  – М., ИЦ «Академия»,  2013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структурным подразделением предприятия в сфере торговли и коммерции: Учебник. СПО. / Мусалов Н.П., Щербакова Е.Н. М., ИЦ «Академия»,  2014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предприятия: Учебник. ВУЗ. 2-е изд. стер. / В.Г.Самойлович, Е.К.Телушкина. - 2-е изд. стер. - М.: ИЦ "Академия", 2012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механосборочных участков и цехов: Учебник. / Горохов В.А., Беляков Н.П., Схиртладзе А.Г. и др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М.: НИЦ  ИНФРА-М, 2015.  (ЭБС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bCs/>
          <w:sz w:val="24"/>
          <w:szCs w:val="24"/>
        </w:rPr>
        <w:t>»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очно-правовая система «Консультант-плю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  Справочно-правовая система «Гарант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 Бизнес – консультант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nans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 Экономическая школа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icu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  Российское образование. Федеральный порта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3"/>
        <w:spacing w:lineRule="atLeast" w:line="10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ОНТРОЛЬНО-ОЦЕНОЧНЫЕ СРЕДСТВА ДЛЯ ТЕКУЩЕГО КОНТРОЛЯ УСПЕВАЕМОСТИ (РЕЗУЛЬТАТЫ ВЫПОЛНЕНИЯ И КРИТЕРИИ ОЦЕНИ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актические работы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Р№1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« Разработка организационной структуры управления работой  механического цеха, участка»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Цели практической рабо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1. Изучить по материалам лекции и самостоятельно с использованием литературных источников и электронных носителей информации </w:t>
      </w:r>
      <w:r>
        <w:rPr>
          <w:rFonts w:cs="Times New Roman" w:ascii="Times New Roman" w:hAnsi="Times New Roman"/>
          <w:bCs/>
        </w:rPr>
        <w:t>различные типы производственной структуры предприятия и его структурных подразделений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2. </w:t>
      </w:r>
      <w:r>
        <w:rPr>
          <w:rFonts w:cs="Times New Roman" w:ascii="Times New Roman" w:hAnsi="Times New Roman"/>
        </w:rPr>
        <w:t xml:space="preserve">Провести </w:t>
      </w:r>
      <w:r>
        <w:rPr>
          <w:rFonts w:cs="Times New Roman" w:ascii="Times New Roman" w:hAnsi="Times New Roman"/>
          <w:bCs/>
        </w:rPr>
        <w:t xml:space="preserve">работу в группах по анализу различных организационных структур управления промышленными предприятиями и их структурными подразделениями, выявления  особенностей каждой организационной структуры управления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3. Получить задание от преподавателя с конкретными параметрами и на основании полученных данных провести формирование организационной структуры управления механическим цехом (участком) промышленного предприятия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4. Провести обоснование сформированной организационной структуры управления механическим цехом (участком) промышленного предприятия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2. Алгоритм выполнения  практической работы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учить у преподавателя задание и разъяснения по форме и содержанию практической работы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сти предварительную</w:t>
      </w:r>
      <w:r>
        <w:rPr>
          <w:rFonts w:cs="Times New Roman" w:ascii="Times New Roman" w:hAnsi="Times New Roman"/>
          <w:bCs/>
        </w:rPr>
        <w:t xml:space="preserve"> самостоятельную домашнюю работу по изучению различных типов организационных структур управления промышленными предприятиями и их структурными подразделениями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3. В рамках сформированной преподавателем рабочей группы (подгруппы) провести </w:t>
      </w:r>
      <w:r>
        <w:rPr>
          <w:rFonts w:cs="Times New Roman" w:ascii="Times New Roman" w:hAnsi="Times New Roman"/>
          <w:bCs/>
        </w:rPr>
        <w:t>работу с применением методов мозгового штурма по анализу различных организационных структур управления промышленным предприятием и его структурными подразделениями и построить организационную структуру управления механическим цехом (участком) промышленного  предприятия на основании полученных данных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формить краткое обоснование сформированной организационной структуры управления механическим цехом (участком) промышленного предприятия и согласовать с преподавателе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учить разрешение на оформление пояснительной записки (отчёта) по выполненной работе и оформить её  по требуемой форме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ставить отчёт в установленные сроки преподавателю на проверку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щитить отчёт и получить оценку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держание и форма  отчёта:</w:t>
      </w:r>
    </w:p>
    <w:p>
      <w:pPr>
        <w:pStyle w:val="Style19"/>
        <w:numPr>
          <w:ilvl w:val="0"/>
          <w:numId w:val="11"/>
        </w:numPr>
        <w:ind w:left="6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ёт выполняется индивидуально на листах формата А4 с оформлением текста по нормативным требованиям и в электронной форме в формате документа или в форме презентации.</w:t>
      </w:r>
    </w:p>
    <w:p>
      <w:pPr>
        <w:pStyle w:val="Style19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формить титульный лист практической работы по установленной форме</w:t>
      </w:r>
    </w:p>
    <w:p>
      <w:pPr>
        <w:pStyle w:val="Style19"/>
        <w:ind w:left="644" w:hanging="0"/>
        <w:rPr/>
      </w:pPr>
      <w:r>
        <w:rPr>
          <w:rFonts w:cs="Times New Roman" w:ascii="Times New Roman" w:hAnsi="Times New Roman"/>
        </w:rPr>
        <w:t>2. Дать перечень информационных источников по изучению</w:t>
      </w:r>
      <w:r>
        <w:rPr>
          <w:rFonts w:cs="Times New Roman" w:ascii="Times New Roman" w:hAnsi="Times New Roman"/>
          <w:bCs/>
        </w:rPr>
        <w:t xml:space="preserve"> различных типов организационной структуры управления организацией</w:t>
      </w:r>
    </w:p>
    <w:p>
      <w:pPr>
        <w:pStyle w:val="Style19"/>
        <w:ind w:left="64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Сформировать таблицу, где будут представлены различные типы организационной структуры управления организацией (предприятием) с их основными особенностями</w:t>
      </w:r>
    </w:p>
    <w:p>
      <w:pPr>
        <w:pStyle w:val="Style19"/>
        <w:ind w:left="64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2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41"/>
        <w:gridCol w:w="434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ы организационной структуры управления организацией (предприятием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организационной структуры управления организацией (предприятием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9"/>
        <w:ind w:left="64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 Разработать и графически представить оптимальную организационную структуру управления работой механического цеха (участка) промышленного предпри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мер:      Схема организационной структуры управления подразделением предпри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</w:tblGrid>
      <w:tr>
        <w:trPr>
          <w:trHeight w:val="53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4075</wp:posOffset>
                </wp:positionH>
                <wp:positionV relativeFrom="paragraph">
                  <wp:posOffset>120650</wp:posOffset>
                </wp:positionV>
                <wp:extent cx="7620" cy="314960"/>
                <wp:effectExtent l="36830" t="635" r="323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9.5pt" to="367.8pt,3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49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технолог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1695</wp:posOffset>
                </wp:positionH>
                <wp:positionV relativeFrom="paragraph">
                  <wp:posOffset>140970</wp:posOffset>
                </wp:positionV>
                <wp:extent cx="7620" cy="314960"/>
                <wp:effectExtent l="36830" t="635" r="323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1.1pt" to="368.4pt,3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9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695325</wp:posOffset>
                      </wp:positionV>
                      <wp:extent cx="7620" cy="314960"/>
                      <wp:effectExtent l="36830" t="635" r="323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54.75pt" to="79.15pt,7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26415</wp:posOffset>
                      </wp:positionH>
                      <wp:positionV relativeFrom="paragraph">
                        <wp:posOffset>695325</wp:posOffset>
                      </wp:positionV>
                      <wp:extent cx="606425" cy="313055"/>
                      <wp:effectExtent l="635" t="4445" r="254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660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5pt,54.75pt" to="6.25pt,79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94840</wp:posOffset>
                      </wp:positionH>
                      <wp:positionV relativeFrom="paragraph">
                        <wp:posOffset>695325</wp:posOffset>
                      </wp:positionV>
                      <wp:extent cx="1825625" cy="317500"/>
                      <wp:effectExtent l="0" t="5080" r="1270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556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9.2pt,54.75pt" to="-5.5pt,7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695325</wp:posOffset>
                      </wp:positionV>
                      <wp:extent cx="612775" cy="317500"/>
                      <wp:effectExtent l="2540" t="444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54.75pt" to="192.8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95325</wp:posOffset>
                      </wp:positionV>
                      <wp:extent cx="2289175" cy="317500"/>
                      <wp:effectExtent l="1270" t="5080" r="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4.75pt" to="336.8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Заместитель главного технолог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54"/>
        <w:gridCol w:w="1760"/>
        <w:gridCol w:w="1795"/>
        <w:gridCol w:w="1704"/>
      </w:tblGrid>
      <w:tr>
        <w:trPr>
          <w:trHeight w:val="79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ское бюр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ое бюро нестандартного оборудования 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дел продаж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дел закуп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дел кадров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8200</wp:posOffset>
                </wp:positionH>
                <wp:positionV relativeFrom="paragraph">
                  <wp:posOffset>-635</wp:posOffset>
                </wp:positionV>
                <wp:extent cx="7620" cy="314960"/>
                <wp:effectExtent l="36830" t="63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05pt" to="66.55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48600</wp:posOffset>
                </wp:positionH>
                <wp:positionV relativeFrom="paragraph">
                  <wp:posOffset>-635</wp:posOffset>
                </wp:positionV>
                <wp:extent cx="7620" cy="314960"/>
                <wp:effectExtent l="36830" t="635" r="323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-0.05pt" to="618.55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0</wp:posOffset>
                </wp:positionH>
                <wp:positionV relativeFrom="paragraph">
                  <wp:posOffset>-635</wp:posOffset>
                </wp:positionV>
                <wp:extent cx="7620" cy="314960"/>
                <wp:effectExtent l="36830" t="635" r="323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-0.05pt" to="480.55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5800</wp:posOffset>
                </wp:positionH>
                <wp:positionV relativeFrom="paragraph">
                  <wp:posOffset>-635</wp:posOffset>
                </wp:positionV>
                <wp:extent cx="7620" cy="314960"/>
                <wp:effectExtent l="36830" t="635" r="323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0.05pt" to="354.55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0</wp:posOffset>
                </wp:positionH>
                <wp:positionV relativeFrom="paragraph">
                  <wp:posOffset>-635</wp:posOffset>
                </wp:positionV>
                <wp:extent cx="7620" cy="314960"/>
                <wp:effectExtent l="36830" t="635" r="323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05pt" to="210.55pt,2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93"/>
        <w:gridCol w:w="2835"/>
        <w:gridCol w:w="2693"/>
        <w:gridCol w:w="2835"/>
      </w:tblGrid>
      <w:tr>
        <w:trPr>
          <w:trHeight w:val="8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конструкторского бю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 – конструктор 1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 – конструктор 2категор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ный бухгалтер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хгал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едующий отделом продаж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ркето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едующий отделом закупок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гент по закуп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о персонал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Кратко обосновать разработанную организационную структуру управления работой механического цеха (участка) промышленного предприятия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Сделать выводы по результатам практической работы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 Предложить  рекомендации по улучшению содержания и качества проведённой практической работ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 РАБОТЫ:</w:t>
      </w:r>
    </w:p>
    <w:p>
      <w:pPr>
        <w:pStyle w:val="Normal"/>
        <w:spacing w:lineRule="auto" w:line="360"/>
        <w:jc w:val="both"/>
        <w:rPr/>
      </w:pPr>
      <w:r>
        <w:rPr/>
        <w:t>Оценочные показатели и распределение оценочных баллов</w:t>
      </w:r>
    </w:p>
    <w:tbl>
      <w:tblPr>
        <w:tblW w:w="1003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05"/>
        <w:gridCol w:w="1843"/>
        <w:gridCol w:w="184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ценоч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ранное количество балл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 отчёт в требуемом объёме и в требуемой форме с учётом эстетических и грамматических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полностью раскрывает поставленные цели и задачи и соответствует зад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выстроено по заданному алгоритму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ы или таблицы выполнены правильно и имеют необходимы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тветов на вопросы при защит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ы временные сроки выполнения работы и сдачи отчё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ВЫСТАВЛЕНИЯ ОЦЕН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читается выполненной и будет зачтена если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оценки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726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бранных бал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- 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- 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-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Style19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зачё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Набрано не менее 6 балл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ЕЗУЛЬТАТЫ ВЫПОЛНЕНИЯ ЗАДАНИЯ 1.1.А.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ПР№2. «</w:t>
      </w:r>
      <w:r>
        <w:rPr>
          <w:rFonts w:cs="Times New Roman" w:ascii="Times New Roman" w:hAnsi="Times New Roman"/>
          <w:b/>
          <w:sz w:val="24"/>
          <w:szCs w:val="24"/>
        </w:rPr>
        <w:t>Разработка штатного расписания и должностных обязанностей сотрудников структурного подразделения производственного предпри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4"/>
          <w:szCs w:val="24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Цели практической рабо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1. Изучить по материалам лекции и самостоятельно с использованием литературных источников и электронных носителей информации </w:t>
      </w:r>
      <w:r>
        <w:rPr>
          <w:rFonts w:cs="Times New Roman" w:ascii="Times New Roman" w:hAnsi="Times New Roman"/>
          <w:bCs/>
        </w:rPr>
        <w:t>процессы формирования штатного расписания и должностных обязанностей сотрудников структурных подразделений  промышленного предприятия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2. Получить задание от преподавателя и п</w:t>
      </w:r>
      <w:r>
        <w:rPr>
          <w:rFonts w:cs="Times New Roman" w:ascii="Times New Roman" w:hAnsi="Times New Roman"/>
        </w:rPr>
        <w:t xml:space="preserve">ровести </w:t>
      </w:r>
      <w:r>
        <w:rPr>
          <w:rFonts w:cs="Times New Roman" w:ascii="Times New Roman" w:hAnsi="Times New Roman"/>
          <w:bCs/>
        </w:rPr>
        <w:t>работу в группах по анализу заданной  организационной структуры  управления подразделениями, формированию для них штатного расписания и должностных обязанностей сотрудников, на основании полученного задания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3. Провести обоснование сформированного штатного расписания конкретного структурного подразделения предприятия и разработанных должностных обязанностей сотрудников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Алгоритм выполнения  практической рабо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Провести предварительную</w:t>
      </w:r>
      <w:r>
        <w:rPr>
          <w:rFonts w:cs="Times New Roman" w:ascii="Times New Roman" w:hAnsi="Times New Roman"/>
          <w:bCs/>
        </w:rPr>
        <w:t xml:space="preserve"> самостоятельную домашнюю работу по изучению процессов формирования штатного расписания и должностных обязанностей сотрудников структурных подразделений  промышленного предприятия на базе организационных структур управления подразделен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учить у преподавателя задание и разъяснения по форме и содержанию практическ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В рамках сформированной преподавателем рабочей группы (подгруппы) провести </w:t>
      </w:r>
      <w:r>
        <w:rPr>
          <w:rFonts w:cs="Times New Roman" w:ascii="Times New Roman" w:hAnsi="Times New Roman"/>
          <w:bCs/>
        </w:rPr>
        <w:t>работу с применением методов мозгового штурма по анализу заданной организационной структуры управления структурным подразделением предприятия и по изучению процессов формирования штатного расписания и должностных обязанностей сотрудников этого подразделения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 формы штатного расписания и должностных обязанностей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672"/>
        <w:gridCol w:w="1317"/>
        <w:gridCol w:w="2107"/>
        <w:gridCol w:w="1269"/>
        <w:gridCol w:w="1116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ба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нание язык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по расчету З.П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да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о продаж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 менедж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о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00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ример </w:t>
      </w:r>
      <w:r>
        <w:rPr>
          <w:rFonts w:cs="Times New Roman" w:ascii="Times New Roman" w:hAnsi="Times New Roman"/>
          <w:bCs/>
        </w:rPr>
        <w:t xml:space="preserve"> разработки должностных обязанностей сотрудников  коммерческого отдел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лжностные обязанности маркетолог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азрабатывает рекомендации по развитию коммерческой деятельност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оводит исследования рынка товаров и услуг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азрабатывает стратегический план развития маркетинговой деятельности в организаци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Оформить краткое обоснование </w:t>
      </w:r>
      <w:r>
        <w:rPr>
          <w:rFonts w:cs="Times New Roman" w:ascii="Times New Roman" w:hAnsi="Times New Roman"/>
          <w:bCs/>
        </w:rPr>
        <w:t>сформированного штатного расписания конкретного структурного подразделения предприятия и разработанных должностных обязанностей его сотруд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учить разрешение на оформление пояснительной записки (отчёта) по выполненной работе и оформить её  по требуемой фор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ставить отчёт в установленные сроки преподавателю на провер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щитить отчёт и получить оце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держание и форма  отчёт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11"/>
        </w:numPr>
        <w:ind w:left="6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ёт выполняется индивидуально на листах формата А4 с оформлением текста по нормативным требованиям и в электронной форме в формате документа или в форме през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формить титульный лист практической работы по установленной фор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ать перечень информационных источников по изучению</w:t>
      </w:r>
      <w:r>
        <w:rPr>
          <w:rFonts w:cs="Times New Roman" w:ascii="Times New Roman" w:hAnsi="Times New Roman"/>
          <w:bCs/>
        </w:rPr>
        <w:t xml:space="preserve"> процессов формирования штатного расписания и должностных обязанностей сотрудников структурных подразделений  промышленного предприятия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Оформить по установленной форме штатное расписание определённого в задании конкретного структурного подразделения предпри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работать и оформить должностные обязанности работников  заданного структурного подразделения предприят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 Кратко обосновать </w:t>
      </w:r>
      <w:r>
        <w:rPr>
          <w:rFonts w:cs="Times New Roman" w:ascii="Times New Roman" w:hAnsi="Times New Roman"/>
          <w:bCs/>
        </w:rPr>
        <w:t>сформированное штатное расписание конкретного структурного подразделения предприятия и разработанные должностные обязанности сотрудников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Сделать выводы по результатам практической рабо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</w:rPr>
        <w:t>7. Предложить  рекомендации по улучшению содержания и качества проведённой практической работ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РАБОТЫ:</w:t>
      </w:r>
    </w:p>
    <w:p>
      <w:pPr>
        <w:pStyle w:val="Normal"/>
        <w:spacing w:lineRule="auto" w:line="360"/>
        <w:jc w:val="both"/>
        <w:rPr/>
      </w:pPr>
      <w:r>
        <w:rPr/>
        <w:t>Оценочные показатели и распределение оценочных баллов</w:t>
      </w:r>
    </w:p>
    <w:tbl>
      <w:tblPr>
        <w:tblW w:w="1003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05"/>
        <w:gridCol w:w="1843"/>
        <w:gridCol w:w="184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ценоч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ранное количество балл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 отчёт в требуемом объёме и в требуемой форме с учётом эстетических и грамматических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полностью раскрывает поставленные цели и задачи и соответствует зад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выстроено по заданному алгоритму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ы или таблицы выполнены правильно и имеют необходимы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тветов на вопросы при защит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ы временные сроки выполнения работы и сдачи отчё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ВЫСТАВЛЕНИЯ ОЦЕН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читается выполненной и будет зачтена если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оценки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726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бранных бал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- 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- 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-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Style19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зачё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Набрано не менее 6 баллов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РЕЗУЛЬТАТЫ ВЫПОЛНЕНИЯ 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ПР№3 «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ирование разделов плана развития промышленного предпри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Цели практической рабо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1.1. Изучить по материалам лекции и самостоятельно с использованием литературных источников и электронных носителей информации основные понятия о стратегическом планировании на предприятии и особенностях формирования плана его развития на ближнюю и дальнюю перспективу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учить задание и провести аналитическую и содержательную </w:t>
      </w:r>
      <w:r>
        <w:rPr>
          <w:rFonts w:cs="Times New Roman" w:ascii="Times New Roman" w:hAnsi="Times New Roman"/>
          <w:sz w:val="24"/>
          <w:szCs w:val="24"/>
        </w:rPr>
        <w:t xml:space="preserve">работу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ю плана развития промышленного предприяти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3. Оформить и представить преподавателю результаты работы и оценить их правильность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лгоритм выполнения  практической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ровести предварительну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мостоятельную домашнюю работу по изучению</w:t>
      </w:r>
      <w:r>
        <w:rPr>
          <w:rFonts w:cs="Times New Roman" w:ascii="Times New Roman" w:hAnsi="Times New Roman"/>
          <w:sz w:val="24"/>
          <w:szCs w:val="24"/>
        </w:rPr>
        <w:t xml:space="preserve"> структуры плана развития предприятия и его содержательных элементов.</w:t>
      </w:r>
    </w:p>
    <w:p>
      <w:pPr>
        <w:pStyle w:val="Normal"/>
        <w:rPr/>
      </w:pPr>
      <w:r>
        <w:rPr/>
        <w:t>2. Получить у преподавателя задание на разработку структуры и содержания плана развития предприятия</w:t>
      </w:r>
    </w:p>
    <w:tbl>
      <w:tblPr>
        <w:tblW w:w="737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95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организации производств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лкосерийное производств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серийное производств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пносерийное производств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совое производ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П</w:t>
      </w:r>
      <w:r>
        <w:rPr>
          <w:rFonts w:cs="Times New Roman" w:ascii="Times New Roman" w:hAnsi="Times New Roman"/>
          <w:bCs/>
          <w:sz w:val="24"/>
          <w:szCs w:val="24"/>
        </w:rPr>
        <w:t>ровести аналитическую и содержательную работу в групп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ю основных разделов и показателей плана развития пред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бличная форма, рекомендуемая для выполнения задания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665"/>
        <w:gridCol w:w="442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разделы плана развития предприят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оказатели плана развития предприятия по раздела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Представить преподавателю результаты работы по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олучить разрешение на оформление пояснительной записки (отчёта) по выполненной работе и оформить её  по требуем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ставить отчёт в установленные сроки преподавателю на провер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Защитить отчёт и получить оцен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и форма  отчёта:</w:t>
      </w:r>
    </w:p>
    <w:p>
      <w:pPr>
        <w:pStyle w:val="Style19"/>
        <w:numPr>
          <w:ilvl w:val="0"/>
          <w:numId w:val="11"/>
        </w:numPr>
        <w:ind w:left="64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выполняется индивидуально на листах формата А4 с оформлением текста по нормативным требованиям и в электронной форме в формате документа или в форме презентации.</w:t>
      </w:r>
    </w:p>
    <w:p>
      <w:pPr>
        <w:pStyle w:val="Style19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формить титульный лист практической работы по установленной фор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ь перечень информационных источников по изуч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понятий о стратегическом планировании на предприятии и особенностях формирования плана его развития на ближнюю и дальнюю перспектив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Оформить цели работы и данные для формирования структуры и содержания плана развития пред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Оформить в табличной форме для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ей модели оперативного руководства структурным подразделением предприятия основные  критерии, принципы, методы и инструменты для организации процессов оперативного руководств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 оформления зад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39"/>
        <w:gridCol w:w="1959"/>
        <w:gridCol w:w="166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организации производ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разделы плана развития пред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оказатели плана развития предприятия по разделам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серийное производство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изводства промышленной продукции (производственная программ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ём реализуемой продукции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ём товарной продукции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ём чистой продукции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звития науки, техники и технолог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равления научных исследований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дряемые новые технологии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вышения экономической эффективности произво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терии снижения себестоимости продукции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нтабельность производства продукции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нтабельность продаж продукции</w:t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делать выводы по результатам практической работы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РАБОТЫ:</w:t>
      </w:r>
    </w:p>
    <w:p>
      <w:pPr>
        <w:pStyle w:val="Normal"/>
        <w:spacing w:lineRule="auto" w:line="360"/>
        <w:jc w:val="both"/>
        <w:rPr/>
      </w:pPr>
      <w:r>
        <w:rPr/>
        <w:t>Оценочные показатели и распределение оценочных баллов</w:t>
      </w:r>
    </w:p>
    <w:tbl>
      <w:tblPr>
        <w:tblW w:w="1003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05"/>
        <w:gridCol w:w="1843"/>
        <w:gridCol w:w="184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ценоч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ранное количество балл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 отчёт в требуемом объёме и в требуемой форме с учётом эстетических и грамматических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полностью раскрывает поставленные цели и задачи и соответствует зад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выстроено по заданному алгоритму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ы или таблицы выполнены правильно и имеют необходимы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тветов на вопросы при защит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ы временные сроки выполнения работы и сдачи отчё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ВЫСТАВЛЕНИЯ ОЦЕН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читается выполненной и будет зачтена если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оценки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726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бранных бал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- 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- 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-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Style19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зачё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Набрано не менее 6 баллов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ПР№4 «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работка оперативно – календарного плана работы механическ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Цели практической работ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1. Изучить по материалам лекции и самостоятельно с использованием литературных источников и электронных носителей информации </w:t>
      </w:r>
      <w:r>
        <w:rPr>
          <w:rFonts w:cs="Times New Roman" w:ascii="Times New Roman" w:hAnsi="Times New Roman"/>
          <w:bCs/>
        </w:rPr>
        <w:t xml:space="preserve">различные  виды </w:t>
      </w:r>
      <w:r>
        <w:rPr>
          <w:rFonts w:cs="Times New Roman" w:ascii="Times New Roman" w:hAnsi="Times New Roman"/>
        </w:rPr>
        <w:t>оперативно - календарного плана мероприятий структурного подразделения предприятия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2. </w:t>
      </w:r>
      <w:r>
        <w:rPr>
          <w:rFonts w:cs="Times New Roman" w:ascii="Times New Roman" w:hAnsi="Times New Roman"/>
        </w:rPr>
        <w:t xml:space="preserve">Провести </w:t>
      </w:r>
      <w:r>
        <w:rPr>
          <w:rFonts w:cs="Times New Roman" w:ascii="Times New Roman" w:hAnsi="Times New Roman"/>
          <w:bCs/>
        </w:rPr>
        <w:t xml:space="preserve">работу в группах по анализу различных характерных для малых промышленных предприятий,  видов </w:t>
      </w:r>
      <w:r>
        <w:rPr>
          <w:rFonts w:cs="Times New Roman" w:ascii="Times New Roman" w:hAnsi="Times New Roman"/>
        </w:rPr>
        <w:t xml:space="preserve">оперативно - календарных планов мероприятий структурного подразделения </w:t>
      </w:r>
      <w:r>
        <w:rPr>
          <w:rFonts w:cs="Times New Roman" w:ascii="Times New Roman" w:hAnsi="Times New Roman"/>
          <w:bCs/>
        </w:rPr>
        <w:t xml:space="preserve">предприятия, выявлению особенностей каждого плана и выбору  наиболее оптимального из них вид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1.3. </w:t>
      </w:r>
      <w:r>
        <w:rPr>
          <w:rFonts w:cs="Times New Roman" w:ascii="Times New Roman" w:hAnsi="Times New Roman"/>
        </w:rPr>
        <w:t xml:space="preserve">Провести </w:t>
      </w:r>
      <w:r>
        <w:rPr>
          <w:rFonts w:cs="Times New Roman" w:ascii="Times New Roman" w:hAnsi="Times New Roman"/>
          <w:bCs/>
        </w:rPr>
        <w:t xml:space="preserve">работу в группах по  формированию содержания </w:t>
      </w:r>
      <w:r>
        <w:rPr>
          <w:rFonts w:cs="Times New Roman" w:ascii="Times New Roman" w:hAnsi="Times New Roman"/>
        </w:rPr>
        <w:t>оперативно - календарного</w:t>
      </w:r>
      <w:r>
        <w:rPr>
          <w:rFonts w:cs="Times New Roman" w:ascii="Times New Roman" w:hAnsi="Times New Roman"/>
          <w:bCs/>
        </w:rPr>
        <w:t xml:space="preserve"> плана малого промышленного предприятия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4. Провести обоснование и аргументацию преподавателю выбранных решений по формированию оперативно – календарного плана малого промышленного предприятия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Алгоритм выполнения  практической работ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. Провести предварительную</w:t>
      </w:r>
      <w:r>
        <w:rPr>
          <w:rFonts w:cs="Times New Roman" w:ascii="Times New Roman" w:hAnsi="Times New Roman"/>
          <w:bCs/>
        </w:rPr>
        <w:t xml:space="preserve"> самостоятельную домашнюю работу по изучению различных видов  </w:t>
      </w:r>
      <w:r>
        <w:rPr>
          <w:rFonts w:cs="Times New Roman" w:ascii="Times New Roman" w:hAnsi="Times New Roman"/>
        </w:rPr>
        <w:t>оперативно - календарных планов мероприятий структурных подразделений промышленных предпри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учить у преподавателя задание и разъяснения по форме и содержанию практической рабо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В рамках сформированной преподавателем рабочей группы (подгруппы) провести </w:t>
      </w:r>
      <w:r>
        <w:rPr>
          <w:rFonts w:cs="Times New Roman" w:ascii="Times New Roman" w:hAnsi="Times New Roman"/>
          <w:bCs/>
        </w:rPr>
        <w:t xml:space="preserve">работу с применением методов мозгового штурма по анализу различных характерных для малых промышленных предприятий,  видов </w:t>
      </w:r>
      <w:r>
        <w:rPr>
          <w:rFonts w:cs="Times New Roman" w:ascii="Times New Roman" w:hAnsi="Times New Roman"/>
        </w:rPr>
        <w:t xml:space="preserve">оперативно - календарных планов мероприятий структурного подразделения </w:t>
      </w:r>
      <w:r>
        <w:rPr>
          <w:rFonts w:cs="Times New Roman" w:ascii="Times New Roman" w:hAnsi="Times New Roman"/>
          <w:bCs/>
        </w:rPr>
        <w:t xml:space="preserve">предприятия, выявлению особенностей каждого плана и выбору  наиболее оптимального из них вида.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4. </w:t>
      </w:r>
      <w:r>
        <w:rPr>
          <w:rFonts w:cs="Times New Roman" w:ascii="Times New Roman" w:hAnsi="Times New Roman"/>
        </w:rPr>
        <w:t xml:space="preserve">Провести </w:t>
      </w:r>
      <w:r>
        <w:rPr>
          <w:rFonts w:cs="Times New Roman" w:ascii="Times New Roman" w:hAnsi="Times New Roman"/>
          <w:bCs/>
        </w:rPr>
        <w:t xml:space="preserve">работу в группах по  формированию содержания </w:t>
      </w:r>
      <w:r>
        <w:rPr>
          <w:rFonts w:cs="Times New Roman" w:ascii="Times New Roman" w:hAnsi="Times New Roman"/>
        </w:rPr>
        <w:t>оперативно - календарного</w:t>
      </w:r>
      <w:r>
        <w:rPr>
          <w:rFonts w:cs="Times New Roman" w:ascii="Times New Roman" w:hAnsi="Times New Roman"/>
          <w:bCs/>
        </w:rPr>
        <w:t xml:space="preserve"> плана малого промышленного предприятия в табличной форме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дна из форм оперативно – календарного плана структурного подразделения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69"/>
        <w:gridCol w:w="2952"/>
        <w:gridCol w:w="1633"/>
        <w:gridCol w:w="198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работы структурного подразд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и выпол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е лиц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5. Оформить краткое обоснование </w:t>
      </w:r>
      <w:r>
        <w:rPr>
          <w:bCs/>
        </w:rPr>
        <w:t>и аргументацию преподавателю выбранных решений по формированию оперативно – календарного плана малого промышленного предприятия и представить преподавателю.</w:t>
      </w:r>
    </w:p>
    <w:p>
      <w:pPr>
        <w:pStyle w:val="Normal"/>
        <w:rPr/>
      </w:pPr>
      <w:r>
        <w:rPr/>
        <w:t>5. Получить разрешение на оформление пояснительной записки (отчёта) по выполненной работе и оформить её  по требуемой фор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ставить отчёт в установленные сроки преподавателю на провер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щитить отчёт и получить оце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держание и форма  отчёта:</w:t>
      </w:r>
    </w:p>
    <w:p>
      <w:pPr>
        <w:pStyle w:val="Style19"/>
        <w:numPr>
          <w:ilvl w:val="0"/>
          <w:numId w:val="11"/>
        </w:numPr>
        <w:ind w:left="64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ёт выполняется индивидуально на листах формата А4 с оформлением текста по нормативным требованиям и в электронной форме в формате документа или в форме през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формить титульный лист практической работы по установленной фор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Дать перечень информационных источников по изучению</w:t>
      </w:r>
      <w:r>
        <w:rPr>
          <w:rFonts w:cs="Times New Roman" w:ascii="Times New Roman" w:hAnsi="Times New Roman"/>
          <w:bCs/>
        </w:rPr>
        <w:t xml:space="preserve"> различных  видов и форм </w:t>
      </w:r>
      <w:r>
        <w:rPr>
          <w:rFonts w:cs="Times New Roman" w:ascii="Times New Roman" w:hAnsi="Times New Roman"/>
        </w:rPr>
        <w:t xml:space="preserve">оперативно - календарных планов мероприятий структурного подразделения </w:t>
      </w:r>
      <w:r>
        <w:rPr>
          <w:rFonts w:cs="Times New Roman" w:ascii="Times New Roman" w:hAnsi="Times New Roman"/>
          <w:bCs/>
        </w:rPr>
        <w:t>предприятия, особенностей каждого плана и выбору  наиболее оптимального из них вида вид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Сформировать таблицу, где представлены виды работ, мероприятия по их выполнению, а также сроки выполнения мероприятий и ответственные лица за выполнение этих мероприят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формить краткое обоснование выбора конкретной формы оперативно - календарного плана мероприятий структурного подразделения предприятия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Сделать выводы по результатам практическ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6. Предложить  рекомендации по улучшению содержания и качества проведённой практической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РАБОТЫ:</w:t>
      </w:r>
    </w:p>
    <w:p>
      <w:pPr>
        <w:pStyle w:val="Normal"/>
        <w:spacing w:lineRule="auto" w:line="360"/>
        <w:jc w:val="both"/>
        <w:rPr/>
      </w:pPr>
      <w:r>
        <w:rPr/>
        <w:t>Оценочные показатели и распределение оценочных баллов</w:t>
      </w:r>
    </w:p>
    <w:tbl>
      <w:tblPr>
        <w:tblW w:w="1003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05"/>
        <w:gridCol w:w="1843"/>
        <w:gridCol w:w="184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ценоч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ранное количество балл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 отчёт в требуемом объёме и в требуемой форме с учётом эстетических и грамматических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полностью раскрывает поставленные цели и задачи и соответствует зад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отчёта выстроено по заданному алгоритму выполнения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ы или таблицы выполнены правильно и имеют необходимы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тветов на вопросы при защит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ы временные сроки выполнения работы и сдачи отчё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ВЫСТАВЛЕНИЯ ОЦЕН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читается выполненной и будет зачтена если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ставлении оценки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.КОНТРОЛЬНО-ОЦЕНОЧНЫЕ СРЕДСТВА ДЛЯ ПРОМЕЖУТОЧНОЙ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И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3.1.Организация промежуточной аттестации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о профессиональному модулю проводится </w:t>
      </w:r>
      <w:r>
        <w:rPr>
          <w:rFonts w:cs="Times New Roman" w:ascii="Times New Roman" w:hAnsi="Times New Roman"/>
          <w:b/>
          <w:sz w:val="24"/>
          <w:szCs w:val="24"/>
        </w:rPr>
        <w:t>в форме  экзамена квалификацио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ингент аттестуемых: </w:t>
      </w:r>
      <w:r>
        <w:rPr>
          <w:rFonts w:cs="Times New Roman" w:ascii="Times New Roman" w:hAnsi="Times New Roman"/>
          <w:b/>
          <w:sz w:val="24"/>
          <w:szCs w:val="24"/>
        </w:rPr>
        <w:t>Студенты 4 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: </w:t>
      </w:r>
      <w:r>
        <w:rPr>
          <w:rFonts w:cs="Times New Roman" w:ascii="Times New Roman" w:hAnsi="Times New Roman"/>
          <w:b/>
          <w:sz w:val="24"/>
          <w:szCs w:val="24"/>
        </w:rPr>
        <w:t>22.02.06  Сварочное производ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3.2. Порядок провед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экзамена квалификационного  по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ПМ0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и и планирование сварочного производств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2.1.Регламент проведения квалификационного экзамена и рекоменд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этап: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Максимальное время выполнения: </w:t>
      </w:r>
      <w:r>
        <w:rPr>
          <w:rFonts w:eastAsia="Calibri" w:cs="Times New Roman" w:ascii="Times New Roman" w:hAnsi="Times New Roman"/>
          <w:b/>
          <w:sz w:val="24"/>
          <w:szCs w:val="24"/>
        </w:rPr>
        <w:t>90 мин</w:t>
      </w:r>
      <w:r>
        <w:rPr>
          <w:rFonts w:eastAsia="Calibri" w:cs="Times New Roman" w:ascii="Times New Roman" w:hAnsi="Times New Roman"/>
          <w:sz w:val="24"/>
          <w:szCs w:val="24"/>
        </w:rPr>
        <w:t xml:space="preserve">. 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в экзаменационное задание, студент в письменной форме отвечает на поставленные в задании вопросы, заполняет выданные приложения и другой раздаточный материал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сдаёт выполненную работу в комиссию для её проверки, прикладывая распечатку презентации по итогам производственной практики по модулю ПМ 04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>2 этап:  Максимальное время выполнения: 3</w:t>
      </w:r>
      <w:r>
        <w:rPr>
          <w:rFonts w:eastAsia="Calibri" w:cs="Times New Roman" w:ascii="Times New Roman" w:hAnsi="Times New Roman"/>
          <w:b/>
          <w:sz w:val="24"/>
          <w:szCs w:val="24"/>
        </w:rPr>
        <w:t>0 мин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 проверяют сданные студентами работы и презентации,  делают выводы и определяют замечания по  результатам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работ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>3 этап:  Максимальное время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: 60 мин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ся индивидуальное собеседование со студентами  и формируется итоговая оценка за сдачу квалификационного экзамена.</w:t>
      </w:r>
    </w:p>
    <w:p>
      <w:pPr>
        <w:pStyle w:val="Style1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знакомьтесь с заданиями для экзаменующихся студентов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 задани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 назначали мастером сварочно – сборочного участка на промышленном предприятии ООО «Армалит».  Для обеспечения эффективной работы по организации и планированию работы участка Вам необходимо: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ведомость потребного количества основных производственных рабочих с учётом имеющегося оборудования на Вашем участке (Приложение 1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план мероприятий по улучшению организации труда на сварочно-сборочном участке. (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план мероприятий по повышению производительности труда персонала  на  производственном участке (Приложение 3).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основные виды, функции и критерии мотивации труда для работников сварочно–сборочного участка предприятия.  (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отивационных мероприятий для работников сварочно-сборочного участка предприятия с целью повышения эффективности их работы. (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заработную плату производственных рабочих при двухсменном графике работы участка (Приложение 6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структуру системы планово-предупредительного ремонта оборудования и оснастки и её составляющих (Приложение 7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затраты на основной материал для изготовления простой сварной конструкции. (Приложение 8)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требования по охране труда рабочих электросварщиков перед началом, во время и перед окончанием сварочных работ. (Приложение 9)</w:t>
            </w:r>
          </w:p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деятельности обучающегося по профессиональным и общим компетенц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441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  <w:gridCol w:w="1559"/>
        <w:gridCol w:w="1560"/>
      </w:tblGrid>
      <w:tr>
        <w:trPr>
          <w:trHeight w:val="51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и наименования профессиональных компетенций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казатели оценки результ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ПОР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е</w:t>
            </w:r>
          </w:p>
        </w:tc>
      </w:tr>
      <w:tr>
        <w:trPr>
          <w:trHeight w:val="51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6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уществлять   текущее   и перспективное планирование   производственных рабо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b/>
                <w:i/>
              </w:rPr>
              <w:t>Разработан</w:t>
            </w:r>
            <w:r>
              <w:rPr/>
              <w:t xml:space="preserve"> план мероприятий по повышению производительности труда  персонала  на  производственном участке.</w:t>
            </w:r>
          </w:p>
          <w:p>
            <w:pPr>
              <w:pStyle w:val="Style19"/>
              <w:numPr>
                <w:ilvl w:val="1"/>
                <w:numId w:val="6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Разработан</w:t>
            </w:r>
            <w:r>
              <w:rPr>
                <w:i/>
              </w:rPr>
              <w:t xml:space="preserve"> </w:t>
            </w:r>
            <w:r>
              <w:rPr/>
              <w:t xml:space="preserve"> план мероприятий по улучшению организации труда на сварочном участ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765" w:hanging="0"/>
              <w:contextualSpacing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765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технологические расчёты на основе нормативов технологических режимов, трудовых и материальных затра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ёт заработной платы производственных рабочих за выполненные работы при двухсменном графике работы участ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ссчита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траты на основной материал для  изготовления простой сварной конструкци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3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    методы     и     приёмы     организации     труда, эксплуатации       оборудования,  оснастки,       средств       механизации для повышения эффективности производст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потребного количества основных производственных рабочих с учётом имеющегося оборудования  на участ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овывать ремонт и техническое обслуживание сварочного производства по единой системе планово-предупредительного ремон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формиров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системы планово–предупредительного ремонта оборудования и оснастки на сборочно-свароч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ть профилактику и безопасность условий труда на производственном участ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/>
              <w:t>5.1.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Определены </w:t>
            </w:r>
            <w:r>
              <w:rPr/>
              <w:t xml:space="preserve">требования </w:t>
            </w:r>
            <w:r>
              <w:rPr>
                <w:color w:val="4F81BD"/>
              </w:rPr>
              <w:t xml:space="preserve"> п</w:t>
            </w:r>
            <w:r>
              <w:rPr/>
              <w:t>о охране труда рабочих электросварщиков перед началом, во время и перед окончанием сварочных рабо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4.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аствовать в управлении работой структурного подразделения предприятия и анализе результатов его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Определе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, функции и критерии мотивации труда персонала сварочного участ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зработ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мотивационных мероприятий для работников сварочно-сборочного участка предприятия с целью повышения эффективности их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1 –ОК 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ечатка презентации итогов прохождения производственной пр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ели 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етентные ответы на вопросы членов экзаменационной комиссии при сдаче квалификацио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. </w:t>
      </w:r>
      <w:r>
        <w:rPr>
          <w:rFonts w:eastAsia="Calibri" w:cs="Times New Roman" w:ascii="Times New Roman" w:hAnsi="Times New Roman"/>
          <w:b/>
          <w:sz w:val="24"/>
          <w:szCs w:val="24"/>
        </w:rPr>
        <w:t>Инструмент проверки  и и</w:t>
      </w:r>
      <w:r>
        <w:rPr>
          <w:rFonts w:cs="Times New Roman" w:ascii="Times New Roman" w:hAnsi="Times New Roman"/>
          <w:b/>
          <w:sz w:val="24"/>
          <w:szCs w:val="24"/>
        </w:rPr>
        <w:t>нструкция для эксперта:</w:t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рьте критерии и проанализируйте основные показатели оценки результатов (ОПОР)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51"/>
        <w:gridCol w:w="2410"/>
        <w:gridCol w:w="2268"/>
        <w:gridCol w:w="2410"/>
      </w:tblGrid>
      <w:tr>
        <w:trPr>
          <w:trHeight w:val="39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выполнения ОПОР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л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казателя оценки результа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ное количество баллов</w:t>
            </w:r>
          </w:p>
        </w:tc>
      </w:tr>
      <w:tr>
        <w:trPr>
          <w:trHeight w:val="396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экзаменационного задания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ость  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держ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а по повышению производительности труда персонала на производственном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ое соответствие требованиям и рекоменд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ость  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держ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а мероприятий по улучшению организации труда на сварочном учас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я расчё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аботной платы производственных рабочих за выполненные работы при двухсменном графике работы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bCs/>
              </w:rPr>
            </w:pPr>
            <w:r>
              <w:rPr>
                <w:b/>
                <w:i/>
              </w:rPr>
              <w:t xml:space="preserve">Правильность  выполнения расчётов </w:t>
            </w:r>
            <w:r>
              <w:rPr/>
              <w:t>затрат на основной материал для изготовления простой свар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ость заполнения ведо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го количества основных производственных рабочих с учётом имеющегося оборудования  на участ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вильность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составляющих системы планово-предупредительного ремонта на сварочном участ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ость 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й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4F81BD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охране труда рабочих электросварщиков перед началом, во время и перед окончанием свароч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ви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видов, функций и критериев мотивации труда персонала сварочного участ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ость  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держа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а мотивационных мероприятий для работников сварочно-сборочного участка предприятия с целью повышения эффективности их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ой  презентации  по эстетичности, наглядности и содержательности заданным требова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---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2.4.  Критерии выставления итоговой оценки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583"/>
        <w:gridCol w:w="2280"/>
        <w:gridCol w:w="2798"/>
      </w:tblGrid>
      <w:tr>
        <w:trPr>
          <w:trHeight w:val="291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ные бал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уровня освоения ВП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>
          <w:trHeight w:val="164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÷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÷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Д освое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53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÷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÷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Д освое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61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÷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÷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Д освое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61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мене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Д не освое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ОНАЛЬНАЯ ВЕДОМОСТЬ ЭКЗАМЕНАТОРА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члена комиссии (экзаменатора):  ________________________________________________________________________________________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и место работы члена комиссии (экзаменатора): 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и наименование специальности: </w:t>
      </w:r>
      <w:r>
        <w:rPr>
          <w:rFonts w:cs="Times New Roman" w:ascii="Times New Roman" w:hAnsi="Times New Roman"/>
          <w:b/>
          <w:sz w:val="24"/>
          <w:szCs w:val="24"/>
        </w:rPr>
        <w:t>22.02.06  Сварочное производство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учебной группы:   ____________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и наименование профессионального модуля (вида профессиональной деятельности): 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4 «Организации и планирование сварочного производства»</w:t>
      </w:r>
    </w:p>
    <w:tbl>
      <w:tblPr>
        <w:tblW w:w="1275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09"/>
        <w:gridCol w:w="709"/>
        <w:gridCol w:w="709"/>
        <w:gridCol w:w="708"/>
        <w:gridCol w:w="686"/>
        <w:gridCol w:w="709"/>
        <w:gridCol w:w="708"/>
        <w:gridCol w:w="709"/>
        <w:gridCol w:w="709"/>
        <w:gridCol w:w="269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студента</w:t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экзамен ПМ 0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оценка уровня освоения ВПД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валификационного экзаме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Перечень материалов, оборудования и информационных источников, необходимых для проведения промежуточной аттестаци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1. Вопросы и примерные практические задания для подготовки к сдачи квалификационного экзамен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Вопросы: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как система.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предприятии как одной из моделей организации.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признаки и свойства предприятия как производственной сист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и задачи структурных подразделений предприят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ая структура подразделения предприят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изация взаимодействия с другими подразделениями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как функция управления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, принципы, виды  и методы планирован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бизнес – планировании и его назначение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бизнес-плана промышленного предприят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зы основного производства и основные принципы его организации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хнической подготовки и работы производства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рганизации автоматизированного производства на предприятии или его структурном подразделении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вспомогательном производстве и его назначение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готовки и работы инструментального производства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готовки и работы ремонтного хозяйства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готовки и работы энергетического хозяйств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готовки и работы внутризаводского транспорта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материально-технического обеспечен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, методы и инструменты управлен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актическом менеджменте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ая политика и управление кадрами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цесса оперативного контрол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оцессе  принятия решений в подразделении предприятия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целям и результатам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ь руководителя в создании работоспособного коллектива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елового общения в коллективе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учредительной  и организационно – распорядительной документации организации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цесса  делопроизводства  на  предприятии и в его в структурных подразделениях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и стимулирование персонала как факторы эффективного управления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 учётом рисков и конфликтов при принятии и реализации управленческих решений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рмирования труда на предприятии и в его структурных подразделениях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рабочих мест в структурном подразделении предприятия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ация приёмов и методов труда</w:t>
      </w:r>
    </w:p>
    <w:p>
      <w:pPr>
        <w:pStyle w:val="Style19"/>
        <w:widowControl w:val="false"/>
        <w:numPr>
          <w:ilvl w:val="0"/>
          <w:numId w:val="10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показатели экономической и социальной эффективности производства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ржки производства и себестоимость продукции в структурных подразделениях промышленного предприятия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оры повышения производительности труда  на предприятии и  в его структурных подразделениях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как важнейший фактор эффективности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как центр формирования прибыли и учета затрат» всего предприятия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кономической эффективности деятельности подразделения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практические зад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аботаете старшим мастером участка механических конструкций промышленного предприятия ООО «Промышленные технологии». Ваша задача обеспечить эффективную работу участка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йте план мероприятий по повышению производительности труда в структурном подразделении предприятия по установленной форме 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новные факторы и резервы для повышения эффективности деятельности структурного подразделения предприятия и разработайте план их внедрения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анируйте организацию рабочего места для выполнения конкретной технологической операции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йте алгоритм расчёта технологического цикла при последовательной форме движения и обработки детали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йте математически и постройте графически длительность технологического цикла при последовательной форме движения и обработки детали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новные виды и функции мотивации персонала, а также сформируйте план мотивационных мероприятий для работников структурного подразделения предприятия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новные возможные риски в работе структурного подразделения предприятия и разработайте план их устранения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новные конфликты, которые могут произойти в структурном подразделении предприятия и разработайте план их устранения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главные составляющие, необходимые для организации основного производства в структурном подразделении предприятия и сформируйте алгоритм их внедрения.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главные составляющие, необходимые для организации вспомогательного производства в структурном подразделении предприятия и сформируйте алгоритм их внедр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Раздаточный материал для проведения квалификационного экзамена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ы приложения, представляющие собой формы таблиц, которые заполняют студенты при ответе на вопросы задания для квалификационного экзаме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 </w:t>
      </w:r>
    </w:p>
    <w:p>
      <w:pPr>
        <w:pStyle w:val="Normal"/>
        <w:spacing w:lineRule="auto" w:line="360"/>
        <w:rPr/>
      </w:pPr>
      <w:r>
        <w:rPr/>
        <w:t>Критерии, принципы и мероприятия по улучшению организации труда на механическом участке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23"/>
        <w:gridCol w:w="2492"/>
        <w:gridCol w:w="3960"/>
        <w:gridCol w:w="2273"/>
        <w:gridCol w:w="2485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и принципы, определяющие процесс организации труд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ющие процессов организации тру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улучшению организации труда в структурном подразделен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мероприят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лиц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мероприятия по повышению производительности труда на сварочно-сборочном участк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179"/>
        <w:gridCol w:w="5481"/>
        <w:gridCol w:w="2298"/>
        <w:gridCol w:w="2559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 или показатель производительности труд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по повышению производительности тру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69651969"/>
      <w:bookmarkEnd w:id="0"/>
      <w:r>
        <w:rPr>
          <w:rFonts w:cs="Times New Roman" w:ascii="Times New Roman" w:hAnsi="Times New Roman"/>
          <w:b/>
          <w:sz w:val="24"/>
          <w:szCs w:val="24"/>
        </w:rPr>
        <w:object w:dxaOrig="14796" w:dyaOrig="91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9.8pt;height:459.4pt" filled="f" o:ole="">
            <v:imagedata r:id="rId6" o:title=""/>
          </v:shape>
          <o:OLEObject Type="Embed" ProgID="" ShapeID="ole_rId5" DrawAspect="Content" ObjectID="_1605628208" r:id="rId5"/>
        </w:objec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 мотивации персонала сварочно-сборочного участ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350"/>
        <w:gridCol w:w="2298"/>
        <w:gridCol w:w="259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по мотивации персонала участ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rPr/>
      </w:pPr>
      <w:r>
        <w:rPr/>
        <w:t>Система планово-предупредительного ремонта оборудования и оснастки на механическом участк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437"/>
        <w:gridCol w:w="1733"/>
        <w:gridCol w:w="249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бо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Normal"/>
        <w:rPr/>
      </w:pPr>
      <w:r>
        <w:rPr/>
        <w:t>Затраты на основной материал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546"/>
        <w:gridCol w:w="1278"/>
        <w:gridCol w:w="1293"/>
        <w:gridCol w:w="1368"/>
        <w:gridCol w:w="1311"/>
        <w:gridCol w:w="122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материа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изме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на основной материа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НО-ОЦЕНОЧНЫЕ СРЕДСТВА ПО УЧЕБНОЙ И (ИЛИ) ПРОИЗВОДСТВЕННОЙ ПРАКТИК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</w:rPr>
        <w:t>4.1. Оценка по учебной и производственной практи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лью оценки по учебной и производственной практике является оценка:</w:t>
      </w:r>
    </w:p>
    <w:p>
      <w:pPr>
        <w:pStyle w:val="Style19"/>
        <w:numPr>
          <w:ilvl w:val="0"/>
          <w:numId w:val="16"/>
        </w:numPr>
        <w:spacing w:before="0" w:after="0"/>
        <w:ind w:left="567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х и общих компетенций.</w:t>
      </w:r>
    </w:p>
    <w:p>
      <w:pPr>
        <w:pStyle w:val="Style19"/>
        <w:numPr>
          <w:ilvl w:val="0"/>
          <w:numId w:val="16"/>
        </w:numPr>
        <w:spacing w:before="0" w:after="0"/>
        <w:ind w:left="567"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го опыта и ум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по учебной и производственной практике проводится на основе аттестационного листа,  характеристики обучающегося с места прохождения практики, составленной и завизированной представителем образовательного учреждения и ответственным лицом организации (базы практики) с указанием видов  работ, выполненных обучающимися во время практики, их объема, качества выполнения в соответствии с технологий и (или) требованиями организации, в которой проходила практика, либо образовательного учреждения (для учебной практики)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аздел присутствует в КОС по П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ГОС 2014 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звание и код работы (задания) соответствует РП и методическим указаниям </w:t>
      </w:r>
      <w:r>
        <w:rPr>
          <w:bCs/>
        </w:rPr>
        <w:t>по выполнению практических / лабораторных работ и внеаудиторной самостоятельной работы обучающихся (банк заданий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анке заданий контрольная работа представлена с указанием формируемых знаний, умений, исходных данных для выполнения, критериев оценивания, содержание КР представлено в КОС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банке заданий контрольная работа представлена с указанием формируемых знаний, умений, исходных данных для выполнения, критериев оценивания, содержание КР представлено в КО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аздел заполняется в КОС по П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b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2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Text">
    <w:name w:val="text Знак"/>
    <w:qFormat/>
    <w:rPr>
      <w:sz w:val="24"/>
      <w:szCs w:val="24"/>
    </w:rPr>
  </w:style>
  <w:style w:type="character" w:styleId="Style16">
    <w:name w:val="Текст примечания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  <w:ind w:left="12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1">
    <w:name w:val="text"/>
    <w:basedOn w:val="Normal"/>
    <w:qFormat/>
    <w:pPr>
      <w:spacing w:lineRule="auto" w:line="240" w:before="6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бычный2"/>
    <w:qFormat/>
    <w:pPr>
      <w:widowControl w:val="false"/>
      <w:bidi w:val="0"/>
      <w:ind w:left="12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y.ru/st/page_fm_o.html" TargetMode="External"/><Relationship Id="rId3" Type="http://schemas.openxmlformats.org/officeDocument/2006/relationships/hyperlink" Target="http://economicus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4:00Z</dcterms:created>
  <dc:creator>Vyacheslav</dc:creator>
  <dc:description/>
  <dc:language>en-US</dc:language>
  <cp:lastModifiedBy>o.mironova</cp:lastModifiedBy>
  <cp:lastPrinted>2014-02-03T16:12:00Z</cp:lastPrinted>
  <dcterms:modified xsi:type="dcterms:W3CDTF">2018-01-29T06:54:00Z</dcterms:modified>
  <cp:revision>2</cp:revision>
  <dc:subject/>
  <dc:title>ПРАВИТЕЛЬСТВО САНКТ-ПЕТЕРБУРГА</dc:title>
</cp:coreProperties>
</file>