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/>
        <w:t>ГАОУ НСО «Школа- интернат с углубленным изучением предметов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спортивного профиля» города Новосибирс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Коррекционная оздоровительно-развивающая гимнастика для детей дошкольного и начального общего образова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Методическое пособие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</w:rPr>
        <w:t>Автор-составитель: методист по ФК и спорту</w:t>
      </w:r>
    </w:p>
    <w:p>
      <w:pPr>
        <w:pStyle w:val="Normal"/>
        <w:spacing w:lineRule="auto" w:line="360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>высшей категории Бобров В.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>Новосибирск, 201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caps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880" w:hanging="0"/>
        <w:jc w:val="both"/>
        <w:rPr/>
      </w:pPr>
      <w:r>
        <w:rPr>
          <w:sz w:val="28"/>
        </w:rPr>
        <w:t>«Я не боюсь еще и еще раз повторить: забота о здоровье ребенка – это важнейший труд воспитателя.</w:t>
      </w:r>
    </w:p>
    <w:p>
      <w:pPr>
        <w:pStyle w:val="Normal"/>
        <w:spacing w:lineRule="auto" w:line="360"/>
        <w:ind w:left="2880" w:hanging="0"/>
        <w:jc w:val="both"/>
        <w:rPr/>
      </w:pPr>
      <w:r>
        <w:rPr>
          <w:sz w:val="28"/>
        </w:rPr>
        <w:t>От жизнерадостности, бодрости детей зависит их духовная жизнь, мировоззрение, умственное развитие, прочность знаний, вера в свои силы».</w:t>
      </w:r>
    </w:p>
    <w:p>
      <w:pPr>
        <w:pStyle w:val="Heading3"/>
        <w:ind w:left="6480" w:hanging="5771"/>
        <w:rPr/>
      </w:pPr>
      <w:r>
        <w:rPr/>
        <w:t>В.А. Сухомлинск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современном мире, в эпоху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а, предъявляются новые, более высокие требования к человеку, в том числе и к ребенку, к его здоровью и знаниям. Постоянно усиливающееся влияние на организм ребенка разнообразных отрицательных факторов окружающей среды приводит к ухудшению состояния здоровья, к снижению умственного и физического состояния детей. Забота о здоровье ребенка стала занимать во всем мире приоритетные позиции, так как любой стране нужны творческие, гармонично развитые, активные строители общества и госуда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то отвечает за формирование здорового ребенка? В нашем обществе традиционно сложилось так, что за здоровье ребенка несут родители, педагоги и медицинские работники, а после достижения совершеннолетия и сам ребенок заботится о своем здоровь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езультаты такой совместной работы за последние двадцать лет и коллективной ответственности следующ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 данным НИИ гигиены и охраны здоровья детей и Российской академии медицинских наук, физиологически зрелыми рождается не более 14 % детей, количество здоровых дошкольников, поступающих в первые классы средней общеобразовательной школы, составляет около 10 %, более 20 % детей имеют дефицит массы тела и 50 % детей имеют хронические заболе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распространенности заболеваний у детей 4 – 10 лет первое место занимают болезни опорно-двигательного аппарата (ИБК и ГРНО Московской области, С.С. Бычкова – М.: АРКТИ, 2001, стр. 64, Развитие и воспитание дошкольник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ходя в школу, число заболеваний у ребенка удваивается за счет огромного напряжения и стрессов, испытываемых ребенком в первые годы учебы в школе. И, конечно, к этому приводит огромный дефицит двигательной активности, до 60 % снижается двигательная активность ребенка по приходу в первый класс начальной школы. Существуют и другие причины снижения уровня здоровья детей дошкольного  и начального общего образования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причина, связанная с падением уровня жизни, социальные и общественные потрясени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массовая безграмотность родителей в вопросах сохранения здоровья ребенк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ухудшение состояния здоровья матере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недостаточная квалификация инструкторов физической культуры в ДОУ, учителей физкультуры в общеобразовательных школах и тренеров-преподавателей в ДЮКФК и ДЮСШ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отсутствие единого уровня медицинского контроля в области физического воспитания в ДОУ и школах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неполноценное питание с очень низким витаминным и калорийным процентом употребляемых ребенком продуктов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важная причина – разделение системы физического воспитания на дошкольный и младший школьный этап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катастрофический процесс вымывания из растущего организма ребенка К и Са вдыхаемыми тяжелыми металлами, гербицидами, пестицидами, содержащимися в продуктах питания и огромным содержанием на рынке детского питания унифицированных и синтетических компонентов, содержащихся в продуктах длительного хра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 рождения растущий ребенок, как зерно, посаженное в землю, а потом выдернутое и пересаженное, болеет и растет медленно. Так и ребенок, перенося огромные физические и психологические нагрузки, связанные с переходом из одного статуса к другому, и несомненно, как показывает практика, ребенок несет на своих плечах и ком семейных вопросов. Дети – зеркало семь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поступлении ребенка в школу очень важно учитывать не только уровень его интеллектуального развития, но также и уровень его физического развития и двигательной подготовлен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едставленном методическом пособии акцентируется внимание на единой и непрерывной системе физического воспитания детей дошкольного и начального общего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едлагаемое методическое пособие среди прочих физкультурно-оздоровительных методик призвана объединить ДОУ и школы (образовательные, спортивные, физкультурные, танцевальные) в вопросе сохранения здоровья ребенка, его коррекции, роста и дальнейшего развит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center"/>
        <w:rPr/>
      </w:pPr>
      <w:r>
        <w:rPr>
          <w:caps/>
          <w:sz w:val="28"/>
        </w:rPr>
        <w:t>Нормативно-правовые документы в области физического воспитания детей дошкольного и начального общего образования.</w:t>
      </w:r>
    </w:p>
    <w:p>
      <w:pPr>
        <w:pStyle w:val="Normal"/>
        <w:spacing w:lineRule="auto" w:line="360"/>
        <w:ind w:firstLine="709"/>
        <w:jc w:val="both"/>
        <w:rPr>
          <w:caps/>
          <w:sz w:val="10"/>
        </w:rPr>
      </w:pPr>
      <w:r>
        <w:rPr>
          <w:caps/>
          <w:sz w:val="1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Формирование здорового поколения – одна из главных стратегических задач развития страны. Это регламентируется и обеспечивается рядом нормативно-правовых документов: Законом РФ «Об образовании», «О санитарно-эпидемиологическом благополучии населения», Указом Президента России «О неотложных мерах по обеспечению здоровья населения в РФ», «Конвенцией о правах ребенк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«Концепции модернизации российского образования на период до 2010 года» (распоряжение правительства РФ от 29.12.01 № 1756-р) подчеркивается, что для «создания необходимых условий достижения нового, современного качества общего образования планиру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проведение оптимизацию учебной, психологической и физической нагрузки и создать условия в общеобразовательных учреждениях для оздоровительной и развивающей работы с деть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) повышение удельного веса и качества занятий физической культур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организации мониторинга состояния здоровья детей от самого рожде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улучшение организации питания в образовательных учрежде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огласно исследованиям специалистов, 60 % болезней взрослых заложены  в детстве. Если 20 лет назад рождалось 20 – 25 % ослабленных детей, то сейчас число физиологически незрелых новорожденных утроило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аждый четвертый ребенок дошкольного возраста болеет в течение года более четырех раз (данные Г.Я. Чертюк, З.С. Макаровой, М.Н. Беловой, Б.Н. Капустян и др.). Причем ослабление здоровья подрастающего поколения может в геометрической прогрессии угрожать здоровью последующих поколений, так как у больных родителей будут постоянно рождаться больные де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 статистике, каждый четвертый больничный лист выдается по уходу за больным ребенком. Таким образом, детская заболеваемость сказывается не только на состоянии роста ребенка, но и наносит значительный ущерб трудовым ресурсам ст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сновные требования Госстандарта физического воспитания ДОУ и обязательный минимум содержания начального общего образования (приложение к приказу МО РФ от 19.05.98 № 1235), не совпадают по ряду положений, в естественных основах, социально-психологических основах и контроле усвоенных знаний, умений и навыков, то есть воспроизводстве и применении зна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ким образом, успешное решение поставленных задач и выполнение требований Госстандарта и обязательного минимума содержания начального общего образования возможно только лишь при условии комплексного использования всех средств физического воспитания, представле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57300</wp:posOffset>
                </wp:positionH>
                <wp:positionV relativeFrom="paragraph">
                  <wp:posOffset>222885</wp:posOffset>
                </wp:positionV>
                <wp:extent cx="800100" cy="342900"/>
                <wp:effectExtent l="0" t="5080" r="190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7.55pt" to="161.95pt,44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222885</wp:posOffset>
                </wp:positionV>
                <wp:extent cx="914400" cy="342900"/>
                <wp:effectExtent l="1905" t="952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7.55pt" to="323.95pt,44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24130</wp:posOffset>
                </wp:positionV>
                <wp:extent cx="6946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жи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.9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жи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4355</wp:posOffset>
                </wp:positionH>
                <wp:positionV relativeFrom="paragraph">
                  <wp:posOffset>26035</wp:posOffset>
                </wp:positionV>
                <wp:extent cx="16090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туральное пит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2.0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туральное пит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0355</wp:posOffset>
                </wp:positionH>
                <wp:positionV relativeFrom="paragraph">
                  <wp:posOffset>26035</wp:posOffset>
                </wp:positionV>
                <wp:extent cx="9232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игие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2.0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игие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65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8900</wp:posOffset>
                </wp:positionH>
                <wp:positionV relativeFrom="paragraph">
                  <wp:posOffset>3048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4pt" to="207pt,2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0055</wp:posOffset>
                </wp:positionH>
                <wp:positionV relativeFrom="paragraph">
                  <wp:posOffset>254635</wp:posOffset>
                </wp:positionV>
                <wp:extent cx="1837690" cy="3517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игиенические факто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20.0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игиенические факт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8900</wp:posOffset>
                </wp:positionH>
                <wp:positionV relativeFrom="paragraph">
                  <wp:posOffset>295275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25pt" to="207pt,41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8745</wp:posOffset>
                </wp:positionH>
                <wp:positionV relativeFrom="paragraph">
                  <wp:posOffset>212725</wp:posOffset>
                </wp:positionV>
                <wp:extent cx="1151890" cy="3517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али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6.7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кали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67155</wp:posOffset>
                </wp:positionH>
                <wp:positionV relativeFrom="paragraph">
                  <wp:posOffset>212725</wp:posOffset>
                </wp:positionV>
                <wp:extent cx="2523490" cy="3517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едства физического воспит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7.7pt;mso-wrap-distance-left:9.05pt;mso-wrap-distance-right:9.05pt;mso-wrap-distance-top:0pt;mso-wrap-distance-bottom:0pt;margin-top:16.7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едства физического воспит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4655</wp:posOffset>
                </wp:positionH>
                <wp:positionV relativeFrom="paragraph">
                  <wp:posOffset>212725</wp:posOffset>
                </wp:positionV>
                <wp:extent cx="1837690" cy="3517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зические упражн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16.7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изические упраж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253365</wp:posOffset>
                </wp:positionV>
                <wp:extent cx="228600" cy="228600"/>
                <wp:effectExtent l="0" t="3810" r="381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95pt" to="26.95pt,37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5800</wp:posOffset>
                </wp:positionH>
                <wp:positionV relativeFrom="paragraph">
                  <wp:posOffset>253365</wp:posOffset>
                </wp:positionV>
                <wp:extent cx="228600" cy="228600"/>
                <wp:effectExtent l="3810" t="3810" r="6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9.95pt" to="71.95pt,3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28700</wp:posOffset>
                </wp:positionH>
                <wp:positionV relativeFrom="paragraph">
                  <wp:posOffset>24765</wp:posOffset>
                </wp:positionV>
                <wp:extent cx="3429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95pt" to="107.95pt,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24765</wp:posOffset>
                </wp:positionV>
                <wp:extent cx="3429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95pt" to="332.95pt,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86200</wp:posOffset>
                </wp:positionH>
                <wp:positionV relativeFrom="paragraph">
                  <wp:posOffset>253365</wp:posOffset>
                </wp:positionV>
                <wp:extent cx="1028700" cy="2057400"/>
                <wp:effectExtent l="0" t="5080" r="2540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2057400"/>
                          <a:chOff x="0" y="0"/>
                          <a:chExt cx="1028880" cy="20574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800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0"/>
                            <a:ext cx="3430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0"/>
                            <a:ext cx="34308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2286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22860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19.95pt;width:80.95pt;height:161.95pt" coordorigin="6120,399" coordsize="1619,3239">
                <v:line id="shape_0" from="6120,399" to="7379,75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399" to="7379,165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399" to="7379,273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399" to="7739,7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399" to="7739,18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399" to="7380,36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399" to="7739,25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8745</wp:posOffset>
                </wp:positionH>
                <wp:positionV relativeFrom="paragraph">
                  <wp:posOffset>170815</wp:posOffset>
                </wp:positionV>
                <wp:extent cx="580390" cy="35179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а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13.4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а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1355</wp:posOffset>
                </wp:positionH>
                <wp:positionV relativeFrom="paragraph">
                  <wp:posOffset>170815</wp:posOffset>
                </wp:positionV>
                <wp:extent cx="808990" cy="46609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ляная пещ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13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ляная пещ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10255</wp:posOffset>
                </wp:positionH>
                <wp:positionV relativeFrom="paragraph">
                  <wp:posOffset>170815</wp:posOffset>
                </wp:positionV>
                <wp:extent cx="1037590" cy="46609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Утренняя гимнас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13.45pt;mso-position-vertical-relative:text;margin-left:260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Утренняя гимнас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10455</wp:posOffset>
                </wp:positionH>
                <wp:positionV relativeFrom="paragraph">
                  <wp:posOffset>170815</wp:posOffset>
                </wp:positionV>
                <wp:extent cx="1037590" cy="46609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одвижные иг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13.45pt;mso-position-vertical-relative:text;margin-left:386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одвижные иг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10455</wp:posOffset>
                </wp:positionH>
                <wp:positionV relativeFrom="paragraph">
                  <wp:posOffset>128905</wp:posOffset>
                </wp:positionV>
                <wp:extent cx="1037590" cy="46609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10.1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10255</wp:posOffset>
                </wp:positionH>
                <wp:positionV relativeFrom="paragraph">
                  <wp:posOffset>128905</wp:posOffset>
                </wp:positionV>
                <wp:extent cx="1037590" cy="4660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портивные иг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10.15pt;mso-position-vertical-relative:text;margin-left:260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портивные иг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0255</wp:posOffset>
                </wp:positionH>
                <wp:positionV relativeFrom="paragraph">
                  <wp:posOffset>201295</wp:posOffset>
                </wp:positionV>
                <wp:extent cx="1037590" cy="35179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анц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5.8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ан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10455</wp:posOffset>
                </wp:positionH>
                <wp:positionV relativeFrom="paragraph">
                  <wp:posOffset>86995</wp:posOffset>
                </wp:positionV>
                <wp:extent cx="1037590" cy="46609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портивные праздн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6.85pt;mso-position-vertical-relative:text;margin-left:386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портивные праздн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4555</wp:posOffset>
                </wp:positionH>
                <wp:positionV relativeFrom="paragraph">
                  <wp:posOffset>160020</wp:posOffset>
                </wp:positionV>
                <wp:extent cx="2523490" cy="46609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Коррекционная оздоровительно-развивающая гимнас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12.6pt;mso-position-vertical-relative:text;margin-left:269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Коррекционная оздоровительно-развивающая гимнас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numPr>
          <w:ilvl w:val="0"/>
          <w:numId w:val="5"/>
        </w:numPr>
        <w:ind w:left="0" w:hanging="0"/>
        <w:rPr/>
      </w:pPr>
      <w:r>
        <w:rPr/>
        <w:t xml:space="preserve">Организационно-методические подходы </w:t>
      </w:r>
    </w:p>
    <w:p>
      <w:pPr>
        <w:pStyle w:val="21"/>
        <w:rPr/>
      </w:pPr>
      <w:r>
        <w:rPr/>
        <w:t xml:space="preserve">к организации занятий по коррекционной </w:t>
      </w:r>
    </w:p>
    <w:p>
      <w:pPr>
        <w:pStyle w:val="21"/>
        <w:rPr/>
      </w:pPr>
      <w:r>
        <w:rPr/>
        <w:t>оздоровительно-развивающей гимнастике</w:t>
      </w:r>
    </w:p>
    <w:p>
      <w:pPr>
        <w:pStyle w:val="Normal"/>
        <w:spacing w:lineRule="auto" w:line="360"/>
        <w:ind w:firstLine="709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сновной формой проведения занятий по коррекционной оздоровительно-развивающей гимнастике (далее по тексту «Добрая гимнастика») является в ДОУ занятия по 30 – 45 минут два раза в неделю, в начальной общей школе по 45 – 60 минут два-три раза в неделю на уроке физической культуры, на занятиях ЛФК, на факультативных занятиях во внеурочное врем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анятия рекомендуется проводить в теплых помещениях, допущенными СЭС к применению в работе с деть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нструктор по физической культуре и учитель по физической культуре, тренер-преподаватель имеет широкий спектр применения «Доброй гимнастики» в зависимости от программных требований корректировать свою работу  с детьми путем применения предложенных комплексов для решения коррекционной оздоровительно-развивающе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ланируя занятия, урок или тренировку специалист может вставлять в занятия упражнения, при этом строго соблюдать указанную дозировку и последовательность по годам об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Чтобы обеспечить наиболее эффективный процесс по коррекционной оздоровительно-развивающей гимнастике необходимо четко определить цели и задачи предложенной методики.</w:t>
      </w:r>
    </w:p>
    <w:p>
      <w:pPr>
        <w:pStyle w:val="Normal"/>
        <w:spacing w:lineRule="auto" w:line="360"/>
        <w:ind w:firstLine="709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Основные методические цели:</w:t>
      </w:r>
    </w:p>
    <w:p>
      <w:pPr>
        <w:pStyle w:val="Normal"/>
        <w:spacing w:lineRule="auto" w:line="360"/>
        <w:ind w:firstLine="709"/>
        <w:jc w:val="both"/>
        <w:rPr>
          <w:sz w:val="10"/>
          <w:u w:val="single"/>
        </w:rPr>
      </w:pPr>
      <w:r>
        <w:rPr>
          <w:sz w:val="10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). Оптимально реализовывать оздоровительное, образовательное, развивающее, воспитательное направление физического воспитания, учитывая индивидуальные возможности развития ребенка в дошкольном и младшем школьном возраст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). Формирование физически совершенных людей, обладающих высокими духовными, моральными и этическими качествами  и способных к долголетнему активному труду и защите Отече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). Оптимизация физического воспитания ребенка, всестороннее формирование, развитие и совершенствование индивидуальных физических качеств и связанных с ними способностей в единстве с воспитанием духовных и нравственных качеств, характеризующих в целом общественно-активную личность, а также обеспечить на этой основе подготовленность каждого человека к активной и плодотворной жизнедеятельности на благо общество.</w:t>
      </w:r>
    </w:p>
    <w:p>
      <w:pPr>
        <w:pStyle w:val="Normal"/>
        <w:spacing w:lineRule="auto" w:line="360"/>
        <w:ind w:firstLine="709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Задачи методик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60"/>
        <w:jc w:val="both"/>
        <w:rPr>
          <w:sz w:val="28"/>
        </w:rPr>
      </w:pPr>
      <w:r>
        <w:rPr>
          <w:sz w:val="28"/>
        </w:rPr>
        <w:t>Укрепление здоровья дошкольников и младших школьник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60"/>
        <w:jc w:val="both"/>
        <w:rPr>
          <w:sz w:val="28"/>
        </w:rPr>
      </w:pPr>
      <w:r>
        <w:rPr>
          <w:sz w:val="28"/>
        </w:rPr>
        <w:t>Профилактика и коррекция слабых звеньев физического развития и двигательной подготовленности дете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60"/>
        <w:jc w:val="both"/>
        <w:rPr>
          <w:sz w:val="28"/>
        </w:rPr>
      </w:pPr>
      <w:r>
        <w:rPr>
          <w:sz w:val="28"/>
        </w:rPr>
        <w:t>Компенсация недостаточности двигательной активности ребенк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60"/>
        <w:jc w:val="both"/>
        <w:rPr/>
      </w:pPr>
      <w:r>
        <w:rPr>
          <w:sz w:val="28"/>
        </w:rPr>
        <w:t>Ориентация методики на выявление и привлечение детей к систематическим занятиям различными видами спорт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60"/>
        <w:jc w:val="both"/>
        <w:rPr>
          <w:sz w:val="28"/>
        </w:rPr>
      </w:pPr>
      <w:r>
        <w:rPr>
          <w:sz w:val="28"/>
        </w:rPr>
        <w:t>Индивидуально-личностный подход в работе с детьми дошкольного и начального общего образовани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center"/>
        <w:rPr>
          <w:caps/>
          <w:sz w:val="28"/>
        </w:rPr>
      </w:pPr>
      <w:r>
        <w:rPr>
          <w:caps/>
          <w:sz w:val="28"/>
        </w:rPr>
        <w:t>Алгоритм реализации методической работы по годам обучения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. Первая ступень, первый и второй год обучения (4 – 6 лет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sz w:val="28"/>
        </w:rPr>
        <w:t>1.1. Комплекс № 1 – О.Р.У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sz w:val="28"/>
        </w:rPr>
        <w:t>1.2. Комплекс № 2 – плоскостопие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sz w:val="28"/>
        </w:rPr>
        <w:t>1.3. Комплекс № - сколиоз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sz w:val="28"/>
        </w:rPr>
        <w:t>1.4. Комплекс № 4 – нарушение осанк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sz w:val="28"/>
        </w:rPr>
        <w:t>1.5. Комплекс № 5 – асимметрия нижних конечносте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sz w:val="28"/>
        </w:rPr>
        <w:t>1.6. Комплекс № 6 – стретчинг (растягивание)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. Вторая ступень, третий и четвертый год обучения (6 – 8 лет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</w:rPr>
        <w:t>2.1. Комплекс № 1 – О.Р.У.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</w:rPr>
        <w:t>2.2. Комплекс № 2 – плоскостопие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</w:rPr>
        <w:t>2.3. Комплекс № 3 – сколиоз (</w:t>
      </w:r>
      <w:r>
        <w:rPr>
          <w:sz w:val="28"/>
          <w:lang w:val="en-US"/>
        </w:rPr>
        <w:t>I</w:t>
      </w:r>
      <w:r>
        <w:rPr>
          <w:sz w:val="28"/>
        </w:rPr>
        <w:t xml:space="preserve"> – </w:t>
      </w:r>
      <w:r>
        <w:rPr>
          <w:sz w:val="28"/>
          <w:lang w:val="en-US"/>
        </w:rPr>
        <w:t>II</w:t>
      </w:r>
      <w:r>
        <w:rPr>
          <w:sz w:val="28"/>
        </w:rPr>
        <w:t xml:space="preserve"> степени)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</w:rPr>
        <w:t>2.4. Комплекс № 4 – нарушение осанки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</w:rPr>
        <w:t>2.5. Комплекс № 5 – асимметрия нижних конечностей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</w:rPr>
        <w:t>2.6. Комплекс № 6 – стретчинг (растягивание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3. Третья ступень, пятый и шестой год обучения (8 – 10 лет)</w:t>
      </w:r>
    </w:p>
    <w:p>
      <w:pPr>
        <w:pStyle w:val="Normal"/>
        <w:spacing w:lineRule="auto" w:line="360"/>
        <w:ind w:left="1440" w:hanging="1080"/>
        <w:jc w:val="both"/>
        <w:rPr/>
      </w:pPr>
      <w:r>
        <w:rPr>
          <w:sz w:val="28"/>
        </w:rPr>
        <w:t>3.1. Комплекс № 1 - О.Р.У.;</w:t>
      </w:r>
    </w:p>
    <w:p>
      <w:pPr>
        <w:pStyle w:val="Normal"/>
        <w:spacing w:lineRule="auto" w:line="360"/>
        <w:ind w:left="1440" w:hanging="1080"/>
        <w:jc w:val="both"/>
        <w:rPr/>
      </w:pPr>
      <w:r>
        <w:rPr>
          <w:sz w:val="28"/>
        </w:rPr>
        <w:t>3.2. Комплекс № 2 – плоскостопие;</w:t>
      </w:r>
    </w:p>
    <w:p>
      <w:pPr>
        <w:pStyle w:val="Normal"/>
        <w:spacing w:lineRule="auto" w:line="360"/>
        <w:ind w:left="1440" w:hanging="1080"/>
        <w:jc w:val="both"/>
        <w:rPr/>
      </w:pPr>
      <w:r>
        <w:rPr>
          <w:sz w:val="28"/>
        </w:rPr>
        <w:t>3.3. Комплекс № 3 – сколиоз (</w:t>
      </w:r>
      <w:r>
        <w:rPr>
          <w:sz w:val="28"/>
          <w:lang w:val="en-US"/>
        </w:rPr>
        <w:t>I</w:t>
      </w:r>
      <w:r>
        <w:rPr>
          <w:sz w:val="28"/>
        </w:rPr>
        <w:t xml:space="preserve"> – </w:t>
      </w:r>
      <w:r>
        <w:rPr>
          <w:sz w:val="28"/>
          <w:lang w:val="en-US"/>
        </w:rPr>
        <w:t>II</w:t>
      </w:r>
      <w:r>
        <w:rPr>
          <w:sz w:val="28"/>
        </w:rPr>
        <w:t xml:space="preserve"> степени);</w:t>
      </w:r>
    </w:p>
    <w:p>
      <w:pPr>
        <w:pStyle w:val="Normal"/>
        <w:spacing w:lineRule="auto" w:line="360"/>
        <w:ind w:left="1440" w:hanging="1080"/>
        <w:jc w:val="both"/>
        <w:rPr/>
      </w:pPr>
      <w:r>
        <w:rPr>
          <w:sz w:val="28"/>
        </w:rPr>
        <w:t>3.4. Комплекс № 4 – нарушение осанки;</w:t>
      </w:r>
    </w:p>
    <w:p>
      <w:pPr>
        <w:pStyle w:val="Normal"/>
        <w:spacing w:lineRule="auto" w:line="360"/>
        <w:ind w:left="1440" w:hanging="1080"/>
        <w:jc w:val="both"/>
        <w:rPr/>
      </w:pPr>
      <w:r>
        <w:rPr>
          <w:sz w:val="28"/>
        </w:rPr>
        <w:t>3.5. Комплекс № 5 – асимметрия нижних конечностей;</w:t>
      </w:r>
    </w:p>
    <w:p>
      <w:pPr>
        <w:pStyle w:val="Normal"/>
        <w:spacing w:lineRule="auto" w:line="480"/>
        <w:ind w:left="1440" w:hanging="1080"/>
        <w:jc w:val="both"/>
        <w:rPr/>
      </w:pPr>
      <w:r>
        <w:rPr>
          <w:sz w:val="28"/>
        </w:rPr>
        <w:t>3.6. Комплекс № 6 – стретчинг (растягиван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реализации предлагаемой методики разработаны комплексы коррекционной оздоровительно-развивающей гимнастики для детей 10 лет. В свою очередь каждая ступень содержит шесть целей, на которые направлены упражнения динамического и статического харак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тличительной особенностью предлагаемой методики среди других оздоровительно-физкультурных технологий и программ, число которых увеличивается с каждым годом, является  то, что ребенок может начать заниматься гимнастикой с любого школьного возраста, тогда содержание методического материала разбивается не по возрастным группам, а по годам обучения детей, строго следуя предложенным упражнениям и дозировк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center"/>
        <w:rPr>
          <w:caps/>
          <w:sz w:val="28"/>
        </w:rPr>
      </w:pPr>
      <w:r>
        <w:rPr>
          <w:caps/>
          <w:sz w:val="28"/>
        </w:rPr>
        <w:t xml:space="preserve">Принципы, регламентирующие деятельность </w:t>
      </w:r>
    </w:p>
    <w:p>
      <w:pPr>
        <w:pStyle w:val="Normal"/>
        <w:spacing w:lineRule="auto" w:line="360"/>
        <w:jc w:val="center"/>
        <w:rPr>
          <w:caps/>
          <w:sz w:val="28"/>
        </w:rPr>
      </w:pPr>
      <w:r>
        <w:rPr>
          <w:caps/>
          <w:sz w:val="28"/>
        </w:rPr>
        <w:t>педагога в «Коррекционной оздоровительно-</w:t>
      </w:r>
    </w:p>
    <w:p>
      <w:pPr>
        <w:pStyle w:val="Normal"/>
        <w:spacing w:lineRule="auto" w:line="360"/>
        <w:jc w:val="center"/>
        <w:rPr/>
      </w:pPr>
      <w:r>
        <w:rPr>
          <w:caps/>
          <w:sz w:val="28"/>
        </w:rPr>
        <w:t>развивающей гимнастике»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360"/>
        <w:jc w:val="both"/>
        <w:rPr/>
      </w:pPr>
      <w:r>
        <w:rPr>
          <w:sz w:val="28"/>
        </w:rPr>
        <w:t>Принцип доступности и понимания, как неизменный залог успеха в работе с детьм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360"/>
        <w:jc w:val="both"/>
        <w:rPr/>
      </w:pPr>
      <w:r>
        <w:rPr>
          <w:sz w:val="28"/>
        </w:rPr>
        <w:t>Принцип последовательности: рассматривается как непрерывная система физического воспитания детей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360"/>
        <w:jc w:val="both"/>
        <w:rPr>
          <w:sz w:val="28"/>
        </w:rPr>
      </w:pPr>
      <w:r>
        <w:rPr>
          <w:sz w:val="28"/>
        </w:rPr>
        <w:t>Принцип индивидуально-личностного подхода; в реализации данной методики рассматривается и изучается каждый ребенок в отдельности, как главный участник программы по физическому воспитан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center"/>
        <w:rPr>
          <w:caps/>
          <w:sz w:val="28"/>
        </w:rPr>
      </w:pPr>
      <w:r>
        <w:rPr>
          <w:caps/>
          <w:sz w:val="28"/>
        </w:rPr>
        <w:t>Методические этапы в реализации «Коррекционной оздоровительно-развивающей гимнастики»</w:t>
      </w:r>
    </w:p>
    <w:p>
      <w:pPr>
        <w:pStyle w:val="Normal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0" w:firstLine="360"/>
        <w:jc w:val="both"/>
        <w:rPr>
          <w:sz w:val="28"/>
        </w:rPr>
      </w:pPr>
      <w:r>
        <w:rPr>
          <w:sz w:val="28"/>
        </w:rPr>
        <w:t>Адаптационный этап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к коллективу, среде и условиям занят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выявление исходного уровня ребен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определение индивидуально-личностных целей, задач, средств и методов для каждого ребенк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357"/>
        <w:jc w:val="both"/>
        <w:rPr>
          <w:sz w:val="28"/>
        </w:rPr>
      </w:pPr>
      <w:r>
        <w:rPr>
          <w:sz w:val="28"/>
        </w:rPr>
        <w:t>Воспитательный этап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осознанного отношения к занятия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подготовка к систематическим занятия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формирование доверительных отношений: учитель-ученик, ученик – товарищ; учитель (тренер) – родитель, родитель – ребенок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</w:rPr>
      </w:pPr>
      <w:r>
        <w:rPr>
          <w:sz w:val="28"/>
        </w:rPr>
        <w:t>Этап начальной тренировки (спортивно-оздоровительный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формирование интереса и мотивации к преодолению трудности выполнения физических нагрузок (умение держать нагрузку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рантирование детей через ОФП формирования групп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индивидуальный тренинг для устранения слабых звеньев в физическом развитии и двигательной подготовленности ребенк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</w:rPr>
      </w:pPr>
      <w:r>
        <w:rPr>
          <w:sz w:val="28"/>
        </w:rPr>
        <w:t>Этап начальной специализации учебно-тренировочный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ыявление предрасположенности к сложности блочно-тренировочных програ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) определение уровня адаптационных возможностей путем использования концентрированных нагрузок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развитие и выравнивание слабых звеньев подготовленности ребен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нняя селекция и предварительный отбор детей по видам спорта через коррекционную оздоровительно-развивающую гимнастику позволи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>
          <w:sz w:val="28"/>
        </w:rPr>
        <w:t>Учитывать индивидуальные особенности физического развития и двигательной подготовленности детей дошкольного и начального общего образ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>
          <w:sz w:val="28"/>
        </w:rPr>
        <w:t>Осуществлять коррекцию физического развития каждого ребенка в отд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>
          <w:sz w:val="28"/>
        </w:rPr>
        <w:t>Восстанавливать нормы физического развития и двигательной подготовлен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</w:rPr>
      </w:pPr>
      <w:r>
        <w:rPr>
          <w:sz w:val="28"/>
        </w:rPr>
        <w:t>Повышать и развивать интерес детей к систематическим занятиям спор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>
          <w:sz w:val="28"/>
        </w:rPr>
        <w:t>Формировать высокую степень уверенности ребенка в своих сил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>
          <w:sz w:val="28"/>
        </w:rPr>
        <w:t>Снизить процент травматизма в бытовой и спортивно-оздоровительной деятельности за счет развития координационных возможнос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</w:rPr>
      </w:pPr>
      <w:r>
        <w:rPr>
          <w:sz w:val="28"/>
        </w:rPr>
        <w:t>Уменьшить число пропусков уроков в школе и учебно-тренировочных занятий в спортивных школах и клубах по болез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>
          <w:sz w:val="28"/>
        </w:rPr>
        <w:t>Сократить число детей с заболеваниями опорно-двигательного аппарата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ногие аспекты данной методики прошли и проходят экспериментальную проверку и практическую апробацию на ранних экспериментальных площадках и группах с 1989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иагностические карты обследований детей соответствуют современным требованиям и показывают положительную динамику в оценке эффективности корригирующих мероприятий подтверждаются: НИИТО, ведущим детским ортопедом к.м.н. Садовой Г.Н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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23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6480" w:hanging="5771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0" w:leader="none"/>
      </w:tabs>
      <w:spacing w:lineRule="auto" w:line="360"/>
      <w:ind w:left="0" w:hanging="0"/>
      <w:jc w:val="center"/>
      <w:outlineLvl w:val="3"/>
    </w:pPr>
    <w:rPr>
      <w:cap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 3" w:hAnsi="Wingdings 3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center"/>
    </w:pPr>
    <w:rPr>
      <w:sz w:val="4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2340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cap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13:15:00Z</dcterms:created>
  <dc:creator>Jeep</dc:creator>
  <dc:description/>
  <cp:keywords/>
  <dc:language>en-US</dc:language>
  <cp:lastModifiedBy>Пользователь Windows</cp:lastModifiedBy>
  <dcterms:modified xsi:type="dcterms:W3CDTF">2018-01-29T11:22:00Z</dcterms:modified>
  <cp:revision>7</cp:revision>
  <dc:subject/>
  <dc:title>Новосибирский институт повышения квалификации</dc:title>
</cp:coreProperties>
</file>