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 xml:space="preserve">«….ничего нет выше, и сильнее, и здоровее, 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 xml:space="preserve">и полезнее впредь для жизни, 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 xml:space="preserve">как хорошее какое-нибудь воспоминание, 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 xml:space="preserve">и особенно вынесенное из детства, 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>из родительского дома….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 xml:space="preserve">Если много набрать таких воспоминаний с собою в жизнь, </w:t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>то спасен человек на всю жизнь»</w:t>
      </w:r>
    </w:p>
    <w:p>
      <w:pPr>
        <w:pStyle w:val="Normal"/>
        <w:jc w:val="right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bCs/>
          <w:i w:val="false"/>
          <w:sz w:val="28"/>
          <w:szCs w:val="28"/>
        </w:rPr>
        <w:t>Ф.М.Достоевский</w:t>
      </w:r>
    </w:p>
    <w:p>
      <w:pPr>
        <w:pStyle w:val="Normal"/>
        <w:jc w:val="right"/>
        <w:rPr>
          <w:rStyle w:val="Emphasis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color w:val="000080"/>
          <w:sz w:val="32"/>
          <w:szCs w:val="32"/>
        </w:rPr>
      </w:pPr>
      <w:r>
        <w:rPr>
          <w:rStyle w:val="Emphasis"/>
          <w:b/>
          <w:bCs/>
          <w:color w:val="000080"/>
          <w:sz w:val="32"/>
          <w:szCs w:val="32"/>
        </w:rPr>
        <w:t>НЕДЕЛЯ ПСИХОЛОГИИ</w:t>
      </w:r>
    </w:p>
    <w:p>
      <w:pPr>
        <w:pStyle w:val="Normal"/>
        <w:rPr>
          <w:rStyle w:val="Emphasis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/>
          <w:color w:val="000000"/>
          <w:sz w:val="28"/>
          <w:szCs w:val="28"/>
        </w:rPr>
        <w:t>Тема недели:</w:t>
      </w:r>
      <w:r>
        <w:rPr>
          <w:color w:val="000000"/>
        </w:rPr>
        <w:t> </w:t>
      </w:r>
      <w:r>
        <w:rPr>
          <w:b/>
          <w:i/>
          <w:color w:val="000000"/>
          <w:sz w:val="32"/>
          <w:szCs w:val="32"/>
        </w:rPr>
        <w:t>«Счастье в ладошках и солнце в глазах»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Цель:</w:t>
      </w:r>
      <w:r>
        <w:rPr>
          <w:rStyle w:val="Emphasis"/>
          <w:bCs/>
          <w:i w:val="false"/>
          <w:color w:val="000080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повышение психолого-педагогического взаимодействия педагогов и родителей, создание благоприятного климата в ДОУ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недел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интерес педагогов и родителей к психолог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реальные формы работы, возможности психологической службы детского сад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нтерес взрослых к миру ребенка, стремление помогать ему в индивидуально-личностном развит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сихологическую компетентность педагогов и родителей ДО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интеллектуальный и творческий потенциал детей, приобщить к психологической культуре, способствующей личностному росту и самоактуализации каждого ребенка.</w:t>
      </w:r>
    </w:p>
    <w:p>
      <w:pPr>
        <w:pStyle w:val="Normal"/>
        <w:jc w:val="right"/>
        <w:rPr>
          <w:rStyle w:val="Emphasis"/>
          <w:bCs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</w:rPr>
        <w:t xml:space="preserve">        </w:t>
      </w:r>
      <w:r>
        <w:rPr>
          <w:rStyle w:val="Emphasis"/>
          <w:bCs/>
          <w:i w:val="false"/>
          <w:sz w:val="28"/>
          <w:szCs w:val="28"/>
        </w:rPr>
        <w:t>А что если допустить невероятное и помечтать о том, что общение с детьми и взрослыми станет вдруг прекрасным садом? Где большие и маленькие приветствуют друг друга улыбкой, где царит радость и взаимопонимание…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Жизнь в этом саду удивительна, люди очень живые и активные. Их лица умиротворенны и светятся изнутри. Они действительно живут – ибо лишь оставаясь живым, можно быть успешным, щедрым, открытым, добрым.  Вы можете возразить мне: это всего лишь сказка. Да – и она ПРЕКРАСН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льные изменения в обществе создают проблемы, которые «почему - то» не поддаются старым, испытанным способам разрешения: привычный стиль общения с детьми все чаще дает сбои. Все это наводит на мысль: НАДО ЧТО-ТО ИЗМЕНИТЬ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семья и детский сад, имея свои особые функции, не могут заменить друг друга и должны взаимодействовать во имя полноценного развития ребенка-дошкольник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детское дошкольное учреждение старается наметить такие формы работы с семьей в течение года, которые создавали бы условия для творческого, совместного сотрудничества детей, родителей и сотрудников детского сада. Но как сделать так, чтобы родители были вовлечены в жизнь группы и детского сада? Чтобы они действительно стали единомышленниками и партнерами в деле формирования и развития жизни детей?</w:t>
      </w:r>
    </w:p>
    <w:p>
      <w:pPr>
        <w:pStyle w:val="Normal"/>
        <w:shd w:fill="FFFFFF" w:val="clear"/>
        <w:ind w:firstLine="300"/>
        <w:jc w:val="both"/>
        <w:rPr/>
      </w:pPr>
      <w:r>
        <w:rPr>
          <w:bCs/>
          <w:i/>
          <w:color w:val="000000"/>
          <w:sz w:val="28"/>
          <w:szCs w:val="28"/>
        </w:rPr>
        <w:t>Работа с родителями – очень деликатная тема.</w:t>
      </w:r>
      <w:r>
        <w:rPr>
          <w:color w:val="000000"/>
          <w:sz w:val="28"/>
          <w:szCs w:val="28"/>
        </w:rPr>
        <w:t> Взаимоотношения детского сада и семьи необходимо строить на основе доверия, взаимопонимания, тактичности, доброты и внимания. Поэтому психологическая работа в нашем детском саду № 4 города Златоуста строится с учетом потребностей, интересов и желаний родителей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6 по 30 января  у нас прошел интересный и увлекательный марафон «Неделя психологии». Сформировать общее настроение оптимистической тональности, настрой на «психологическую волну», стимулирование интереса к психологическим знаниям и работе психолога у родителей и сотрудников сада, создание благоприятного психологического климата – вот немногие задачи, которые ставились мною, как педагогом - психологом при выстраивании данного проекта. «Неделя психологии» проводилась впервые в нашем детском саду, работали мы по такому плану: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215"/>
        <w:gridCol w:w="281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едели.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дн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ветственные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Калейдоскоп настроений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ейдоскоп настроений (газета для родителей в холле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я «Цвет моего настроения» (для родителей в холле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 с детьми для хорошего настроения.(каждый день)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ия в группах «Наши эмоции»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тавка рисунков или выполнение коллективных работ на тему: «Мое настроение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майликов на тему «Мое настроение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ы для родителе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– психолог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старших и подг-ых групп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2-х мл.и сред. Групп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День дружбы и улыбки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я «Комплименты» (для родителей в холле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течка для души  (для родителей в холле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с детьми на тему дружбы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рос детей и изготовление газет: 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 лучший друг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дружба?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хорошо иметь друзей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местная работа с детьми на тему «Дружат дети всей земли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мятки для родителе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воспит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старших и подг. групп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2-х мл.и сред. Групп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: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бе педагог посвящается!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щик пожеланий (в холле для родителей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ерея газет «Мой воспитатель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с детьми подготовительных и старших групп «Ледяное сердце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иц – опрос детей старших групп «Если бы я был (а) воспитателем…»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унки детей подготовительных групп на тему «Мой воспитатель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нинг профилактика эмоционального выгорания для педаго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Тайный друг»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уждение сотрудников ДОУ  о счастье (в холле д\сгазета «Счастье для меня это…..»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а для родителе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воспитатели) 2-х мл.и сред. Групп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– психолог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– психолог, учитель –логопед, старший воспитатель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, педагоги ДОУ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сотрудники ДОУ (педагог-психолог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сотрудники ДОУ (педагог-психолог)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Я в лучах солнца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кие высказывания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ми младенцев…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ворят дети…..</w:t>
            </w:r>
          </w:p>
          <w:p>
            <w:pPr>
              <w:pStyle w:val="Style16"/>
              <w:spacing w:lineRule="atLeast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уждения детей на темы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радуюсь когда……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злюсь когда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ерея коллективных работ  в холле д\с на темы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лнце в ладошке»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знакомьтесь – это Я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дравствуйте – это МЫ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ерево дружбы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от мы какие!»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и мое настроение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и вручение подарков для малыш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младших и средних групп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формить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старших и подг-х групп (оформить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 всех групп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всех групп (по договору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Мой дом – моя крепость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 это……(в холле для родителей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ие работы на темы 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знакомьтесь – это Я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портрет в лучах солнца»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я любимая мама»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любимый папа»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я семья»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е любимое занятие»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Так мы любим отдыхать…..»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с детьми о семь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я «Письмо мамочке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ы для родителе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НЬ ОТКРЫТЫХ ДВЕРЕ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и дети всех групп  д\с (воспитатели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 и дети всех групп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подг- х групп (педагог - психолог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и (педагог-психолог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Тема первого дня недели была</w:t>
      </w:r>
      <w:r>
        <w:rPr>
          <w:b/>
          <w:i/>
          <w:sz w:val="32"/>
          <w:szCs w:val="32"/>
        </w:rPr>
        <w:t xml:space="preserve"> «Калейдоскоп настроений»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товала акция </w:t>
      </w:r>
      <w:r>
        <w:rPr>
          <w:b/>
          <w:sz w:val="28"/>
          <w:szCs w:val="28"/>
        </w:rPr>
        <w:t xml:space="preserve">«Цвет моего настроения» </w:t>
      </w:r>
      <w:r>
        <w:rPr>
          <w:sz w:val="28"/>
          <w:szCs w:val="28"/>
        </w:rPr>
        <w:t>для детей и родителей, где взрослые и дети выбирали кружок того цвета, который соответствовал их настроению, акция длилась всю неделю и по окончании мы подвели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лле детского сада для родителей была вывешена</w:t>
      </w:r>
      <w:r>
        <w:rPr>
          <w:b/>
          <w:sz w:val="28"/>
          <w:szCs w:val="28"/>
        </w:rPr>
        <w:t xml:space="preserve"> газета «Калейдоскоп настроений»</w:t>
      </w:r>
      <w:r>
        <w:rPr>
          <w:sz w:val="28"/>
          <w:szCs w:val="28"/>
        </w:rPr>
        <w:t>, на ней они могли нарисовать свое настроение в виде смайликов.  Увлеклись рисованием и родители и дети и сотрудники детского сада, стало ясно, что газету нужно было делать большего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детьми были проведены занятия, беседы  на тему </w:t>
      </w:r>
      <w:r>
        <w:rPr>
          <w:b/>
          <w:sz w:val="28"/>
          <w:szCs w:val="28"/>
        </w:rPr>
        <w:t xml:space="preserve">«Мое настроение», </w:t>
      </w:r>
      <w:r>
        <w:rPr>
          <w:sz w:val="28"/>
          <w:szCs w:val="28"/>
        </w:rPr>
        <w:t>результатом стали коллективные работы, которые были вывешены в раздевалках 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т же день родители получили возможность заполнить анкеты и принять участие в исследовании проблем современной семьи, имеющей детей дошкольного возраста. Приняли участие в исследовании 11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второго дня </w:t>
      </w:r>
      <w:r>
        <w:rPr>
          <w:b/>
          <w:i/>
          <w:sz w:val="32"/>
          <w:szCs w:val="32"/>
        </w:rPr>
        <w:t>«День дружбы и улыбки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т день была проведена </w:t>
      </w:r>
      <w:r>
        <w:rPr>
          <w:b/>
          <w:sz w:val="28"/>
          <w:szCs w:val="28"/>
        </w:rPr>
        <w:t>акция «Аптечка для души»,</w:t>
      </w:r>
      <w:r>
        <w:rPr>
          <w:sz w:val="28"/>
          <w:szCs w:val="28"/>
        </w:rPr>
        <w:t xml:space="preserve"> целью данного мероприятия было создание положительного эмоционального фона в детском саду. Каждый желающий мог поднять себе настроение, достав  листовку с позитивным высказыванием или пожел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же, в этот день стартовала </w:t>
      </w:r>
      <w:r>
        <w:rPr>
          <w:b/>
          <w:sz w:val="28"/>
          <w:szCs w:val="28"/>
        </w:rPr>
        <w:t>акция «Комплименты»</w:t>
      </w:r>
      <w:r>
        <w:rPr>
          <w:sz w:val="28"/>
          <w:szCs w:val="28"/>
        </w:rPr>
        <w:t>. В холле д/с была вывешена газета, на которой любой желающий мог оставить немного добрых и приятных слов. Посыпался шквал комплиментов от родителей для своих педаг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руппах прошли тематические занятия на темы: </w:t>
      </w:r>
      <w:r>
        <w:rPr>
          <w:b/>
          <w:sz w:val="28"/>
          <w:szCs w:val="28"/>
        </w:rPr>
        <w:t>«Что такое дружба?»; «Как хорошо иметь друзей!»; «Мой лучший друг»,</w:t>
      </w:r>
      <w:r>
        <w:rPr>
          <w:sz w:val="28"/>
          <w:szCs w:val="28"/>
        </w:rPr>
        <w:t xml:space="preserve">  была организована выставка работ на тему </w:t>
      </w:r>
      <w:r>
        <w:rPr>
          <w:b/>
          <w:sz w:val="28"/>
          <w:szCs w:val="28"/>
        </w:rPr>
        <w:t xml:space="preserve">«Дружат дети всей земли». </w:t>
      </w:r>
      <w:r>
        <w:rPr>
          <w:sz w:val="28"/>
          <w:szCs w:val="28"/>
        </w:rPr>
        <w:t>Раздевалки групп ДОУ заполнились рисунками о дружбе и друз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 третьего дня была </w:t>
      </w:r>
      <w:r>
        <w:rPr>
          <w:b/>
          <w:i/>
          <w:sz w:val="32"/>
          <w:szCs w:val="32"/>
        </w:rPr>
        <w:t>«Тебе педагог посвящ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лл детского сада заполнился газетами </w:t>
      </w:r>
      <w:r>
        <w:rPr>
          <w:b/>
          <w:sz w:val="28"/>
          <w:szCs w:val="28"/>
        </w:rPr>
        <w:t>«Мой воспитатель»,</w:t>
      </w:r>
      <w:r>
        <w:rPr>
          <w:sz w:val="28"/>
          <w:szCs w:val="28"/>
        </w:rPr>
        <w:t xml:space="preserve"> которые  сделали родители, а так же рисунками детей подготовительных групп, на которых они изобразили своих любимых педагог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т день мы провели игру для детей старших и подготовительных групп под названием </w:t>
      </w:r>
      <w:r>
        <w:rPr>
          <w:b/>
          <w:sz w:val="28"/>
          <w:szCs w:val="28"/>
        </w:rPr>
        <w:t>«Ледяное сердце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этой игры было – сплочение детского коллектива, поднятие общего эмоционального тонуса, развитие представлений об окружающем мире, обучение детей навыкам коллективной само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игры: В разгар учебного дня неожиданно пропадает из группы воспитатель. Дети узнают, что Снежная королева заколдовала ее и превратила  в человека с ледяным сердцем. Для того, что бы расколдовать воспитателя, им нужно было пройти трудный путь, справиться со сложными испытаниями, это и полоса препятствий, и сложные вопросы, и выносливость, и умение говорить комплименты, а самое главное это умение быть дружной командой. Ребята очень старались и в итоги спасли своих любимых воспитателей. Игра понравилась как детям, так и педагогам, кто из них  волновался сильнее  – большо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в этот день мы запустили игру </w:t>
      </w:r>
      <w:r>
        <w:rPr>
          <w:b/>
          <w:sz w:val="28"/>
          <w:szCs w:val="28"/>
        </w:rPr>
        <w:t>«Тайный друг»</w:t>
      </w:r>
      <w:r>
        <w:rPr>
          <w:sz w:val="28"/>
          <w:szCs w:val="28"/>
        </w:rPr>
        <w:t xml:space="preserve"> итоги которой подвели в пятн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воспитателями была проведена </w:t>
      </w:r>
      <w:r>
        <w:rPr>
          <w:b/>
          <w:sz w:val="28"/>
          <w:szCs w:val="28"/>
        </w:rPr>
        <w:t>деловая игра</w:t>
      </w:r>
      <w:r>
        <w:rPr>
          <w:sz w:val="28"/>
          <w:szCs w:val="28"/>
        </w:rPr>
        <w:t xml:space="preserve"> на сплочение коллектива. Цель игры: сближение коллектива, установление доверительных отношений, создание положительного эмоционального настроя, формирование эмоционально-позитивной атмосферы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трудники детского сада записывали свои рассуждения о счастье. Для этого им был предоставлен плакат </w:t>
      </w:r>
      <w:r>
        <w:rPr>
          <w:b/>
          <w:sz w:val="28"/>
          <w:szCs w:val="28"/>
        </w:rPr>
        <w:t>«Счастье для меня это….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нце дня родителям представилась возможность заполнить </w:t>
      </w:r>
      <w:r>
        <w:rPr>
          <w:b/>
          <w:sz w:val="28"/>
          <w:szCs w:val="28"/>
        </w:rPr>
        <w:t>анке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дагогический рейтинг».</w:t>
      </w:r>
      <w:r>
        <w:rPr>
          <w:sz w:val="28"/>
          <w:szCs w:val="28"/>
        </w:rPr>
        <w:t xml:space="preserve"> В анкетировании приняли участие 19 семей. Из анкет мы узнали, с каким настроением ходят дети в детский сад, на что жалуются и обижаются дети, как оценивают родители труд воспитателей. Родители желали своим воспитателям: продолжать в том же духе,  хорошего настроения и улыбок, успехов и терпения, крепкого здоровья и достойной зар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четвертого дня </w:t>
      </w:r>
      <w:r>
        <w:rPr>
          <w:b/>
          <w:i/>
          <w:sz w:val="32"/>
          <w:szCs w:val="32"/>
        </w:rPr>
        <w:t>«Я в лучах солнц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одителей были оформлены в виде газеты </w:t>
      </w:r>
      <w:r>
        <w:rPr>
          <w:b/>
          <w:sz w:val="28"/>
          <w:szCs w:val="28"/>
        </w:rPr>
        <w:t>«Говорят дети»</w:t>
      </w:r>
      <w:r>
        <w:rPr>
          <w:sz w:val="28"/>
          <w:szCs w:val="28"/>
        </w:rPr>
        <w:t xml:space="preserve"> высказывания детей и размещены в холле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и в этот день рассуждали  о злости и радости, высказывались на тем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радуюсь когда….», «Я злюсь когда….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дня ребята старшего возраста </w:t>
      </w:r>
      <w:r>
        <w:rPr>
          <w:b/>
          <w:sz w:val="28"/>
          <w:szCs w:val="28"/>
        </w:rPr>
        <w:t>изготавливали подарки</w:t>
      </w:r>
      <w:r>
        <w:rPr>
          <w:sz w:val="28"/>
          <w:szCs w:val="28"/>
        </w:rPr>
        <w:t xml:space="preserve"> для малышей, а затем торжественно их вручали. Все остались дово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местными с родителями усилиями, была организованна галерея коллективных работ в холле детского сада на темы: </w:t>
      </w:r>
      <w:r>
        <w:rPr>
          <w:b/>
          <w:sz w:val="28"/>
          <w:szCs w:val="28"/>
        </w:rPr>
        <w:t>«Солнце в ладошке», «Познакомьтесь – это Я!», «Вот мы какие!».</w:t>
      </w:r>
      <w:r>
        <w:rPr>
          <w:sz w:val="28"/>
          <w:szCs w:val="28"/>
        </w:rPr>
        <w:t xml:space="preserve">  Порадовало то, что родители с большой охотой отозвались на предложение поучаствовать в этом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последнего дня </w:t>
      </w:r>
      <w:r>
        <w:rPr>
          <w:b/>
          <w:i/>
          <w:sz w:val="32"/>
          <w:szCs w:val="32"/>
        </w:rPr>
        <w:t>«Мой дом – моя крепость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 для кого не секрет, что на эмоциональный комфорт ребенка большое влияние оказывает семья, поэтому и не случайно один из дней недели психологии был посвящен семье. В этот день в старших и подготовительных группах прошли </w:t>
      </w:r>
      <w:r>
        <w:rPr>
          <w:b/>
          <w:sz w:val="28"/>
          <w:szCs w:val="28"/>
        </w:rPr>
        <w:t xml:space="preserve">занятие по теме: «Моя семья», </w:t>
      </w:r>
      <w:r>
        <w:rPr>
          <w:sz w:val="28"/>
          <w:szCs w:val="28"/>
        </w:rPr>
        <w:t>в средних группах были организованы</w:t>
      </w:r>
      <w:r>
        <w:rPr>
          <w:b/>
          <w:sz w:val="28"/>
          <w:szCs w:val="28"/>
        </w:rPr>
        <w:t xml:space="preserve"> беседы «Семья», </w:t>
      </w:r>
      <w:r>
        <w:rPr>
          <w:sz w:val="28"/>
          <w:szCs w:val="28"/>
        </w:rPr>
        <w:t>прошел</w:t>
      </w:r>
      <w:r>
        <w:rPr>
          <w:b/>
          <w:sz w:val="28"/>
          <w:szCs w:val="28"/>
        </w:rPr>
        <w:t xml:space="preserve"> смотр рисунков «Моя семья»</w:t>
      </w:r>
      <w:r>
        <w:rPr>
          <w:sz w:val="28"/>
          <w:szCs w:val="28"/>
        </w:rPr>
        <w:t xml:space="preserve">, в котором приняли участие семьи воспитанников. Был выпущен плакат для родителей, где они могли записать свои рассуждения на тему </w:t>
      </w:r>
      <w:r>
        <w:rPr>
          <w:b/>
          <w:sz w:val="28"/>
          <w:szCs w:val="28"/>
        </w:rPr>
        <w:t>«Семья это…..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одготовительных группах </w:t>
      </w:r>
      <w:r>
        <w:rPr>
          <w:b/>
          <w:sz w:val="28"/>
          <w:szCs w:val="28"/>
        </w:rPr>
        <w:t xml:space="preserve">прошла акция «Письмо мамочке». </w:t>
      </w:r>
      <w:r>
        <w:rPr>
          <w:sz w:val="28"/>
          <w:szCs w:val="28"/>
        </w:rPr>
        <w:t>Дошкольный возраст – это такой период, в котором ребенок особенно испытывает потребность в любви самого близкого человека – его мамы. Поэтому акция «Письмо мамочке» стала замечательной возможностью для маленького ребенка сказать добрые слова, выразить свои чувства самому близкому человеку и увидеть ответную реакцию любви к себе. Эта форма работы получила большой отклик у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т же день все родители получили возможность заполнить </w:t>
      </w:r>
      <w:r>
        <w:rPr>
          <w:b/>
          <w:sz w:val="28"/>
          <w:szCs w:val="28"/>
        </w:rPr>
        <w:t xml:space="preserve">анкету «Удовлетворенность работой ДОУ». </w:t>
      </w:r>
      <w:r>
        <w:rPr>
          <w:sz w:val="28"/>
          <w:szCs w:val="28"/>
        </w:rPr>
        <w:t>Все участники анкетирования оценили работу ДОУ - 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ь день, на всех занятиях и мероприятиях присутствовали родители, так как он был объявлен как «ДЕНЬ ОТКРЫТЫХ ДВ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6:00Z</dcterms:created>
  <dc:creator>Татьяна</dc:creator>
  <dc:description/>
  <dc:language>en-US</dc:language>
  <cp:lastModifiedBy>Светик</cp:lastModifiedBy>
  <dcterms:modified xsi:type="dcterms:W3CDTF">2015-11-09T09:56:00Z</dcterms:modified>
  <cp:revision>2</cp:revision>
  <dc:subject/>
  <dc:title/>
</cp:coreProperties>
</file>