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СУДАРСТВЕННОЕ БЮДЖЕТНОЕ ДОШКОЛЬНОЕ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ТЕЛЬНОЕ УЧРЕЖДЕНИЕ ДЕТСКИЙ САД № 38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РАЗВИВАЮЩЕГО ТИПА С ПРИОРИТЕТНЫМ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УЩЕСТВЛЕНИЕМ ДЕЯТЕЛЬНОСТИ ПО ХУДОЖЕСТВЕННО-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СТЕТИЧЕСКОМУ РАЗВИТИЮ ДЕТЕЙ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КРАСНОГВАРДЕЙСКОГО РАЙОНА САНКТ-ПЕТЕРБУРГА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Конспект непосредственно образовательной деятельности</w:t>
        <w:br/>
        <w:t>с использованием квест-технологии</w:t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«Яблочки для зайчат»</w:t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Шестакова Анна Юрьевна</w:t>
        <w:br/>
        <w:br/>
        <w:br/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2018 год</w:t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Web"/>
        <w:shd w:fill="FFFFFF" w:val="clear"/>
        <w:spacing w:before="0" w:after="150"/>
        <w:jc w:val="center"/>
        <w:rPr>
          <w:b/>
          <w:b/>
          <w:bCs/>
          <w:i/>
          <w:i/>
          <w:iCs/>
          <w:color w:val="767676"/>
          <w:sz w:val="28"/>
          <w:szCs w:val="28"/>
          <w:shd w:fill="FFFFFF" w:val="clear"/>
        </w:rPr>
      </w:pPr>
      <w:r>
        <w:rPr>
          <w:b/>
          <w:bCs/>
          <w:i/>
          <w:iCs/>
          <w:color w:val="767676"/>
          <w:sz w:val="28"/>
          <w:szCs w:val="28"/>
          <w:shd w:fill="FFFFFF" w:val="clear"/>
        </w:rPr>
      </w:r>
    </w:p>
    <w:p>
      <w:pPr>
        <w:pStyle w:val="NormalWeb"/>
        <w:shd w:fill="FFFFFF" w:val="clear"/>
        <w:spacing w:before="0" w:after="150"/>
        <w:jc w:val="center"/>
        <w:rPr>
          <w:b/>
          <w:b/>
          <w:bCs/>
          <w:i/>
          <w:i/>
          <w:iCs/>
          <w:color w:val="767676"/>
          <w:sz w:val="28"/>
          <w:szCs w:val="28"/>
        </w:rPr>
      </w:pPr>
      <w:r>
        <w:rPr>
          <w:b/>
          <w:bCs/>
          <w:i/>
          <w:iCs/>
          <w:color w:val="767676"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i/>
          <w:i/>
          <w:iCs/>
          <w:color w:val="767676"/>
          <w:sz w:val="28"/>
          <w:szCs w:val="28"/>
        </w:rPr>
      </w:pPr>
      <w:r>
        <w:rPr>
          <w:b/>
          <w:bCs/>
          <w:i/>
          <w:iCs/>
          <w:color w:val="767676"/>
          <w:sz w:val="28"/>
          <w:szCs w:val="28"/>
        </w:rPr>
      </w:r>
    </w:p>
    <w:p>
      <w:pPr>
        <w:pStyle w:val="NormalWeb"/>
        <w:shd w:fill="FFFFFF" w:val="clear"/>
        <w:spacing w:before="0" w:after="150"/>
        <w:jc w:val="center"/>
        <w:rPr>
          <w:b/>
          <w:b/>
          <w:bCs/>
          <w:i/>
          <w:i/>
          <w:iCs/>
          <w:color w:val="767676"/>
          <w:sz w:val="28"/>
          <w:szCs w:val="28"/>
        </w:rPr>
      </w:pPr>
      <w:r>
        <w:rPr>
          <w:b/>
          <w:bCs/>
          <w:i/>
          <w:iCs/>
          <w:color w:val="767676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ласти интеграции:</w:t>
      </w:r>
      <w:r>
        <w:rPr>
          <w:rFonts w:cs="Times New Roman" w:ascii="Times New Roman" w:hAnsi="Times New Roman"/>
          <w:sz w:val="28"/>
          <w:szCs w:val="28"/>
        </w:rPr>
        <w:t xml:space="preserve"> физическое развитие, речевое развитие, художественно-эстетическое развитие, социально-коммуникативное разви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ые 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ая технолог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хнолог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технолог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познавательной инициативы детей в процессе совместной поисковой и игров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  <w:br/>
        <w:t xml:space="preserve">Образовательные: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умение выдвигать и формулировать предположения, делать выводы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ный запас и речевое общение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использования приобретенного опыта в                                 дидактических игр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развитию элементарно-поисковой деятельности , развивать мелкую моторику руки, внимание, восприятие;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зрительное внимание и память, сенсорные способности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детей согласовывать свои действия, договариваться и объединять усилия для решения общих задач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природе и доброе отношение к маленьким  соседям на планете,  к насекомым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звать желание помогать друг другу, получать положительные эмоции от выполнен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офон, ноутбук , дерево, ручеек, лужок с цветами, корзи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, готовые эскизы ворон,  рисунок - схема с шариками формата  А-4 на каждого ребенка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Мотивационно-побудительны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эта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я приготовила для вас сюрприз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ился зая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Ребята, здравствуйте!» У нас в  семье приключилась беда. Волки собрали все яблоки с нашего дерева, которое давало много яблочек, которыми мы кормили наших зайчат. Теперь, зайчата остануться без еды. Я, папа заяц, очень прошу вас мне помочь найти яблочки с нашего дерева, пока зайчики не стали совсем голод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Наши зайчики попали в беду. Они сами не смогут справиться, поможем зайчатам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:  </w:t>
      </w:r>
      <w:r>
        <w:rPr>
          <w:rFonts w:cs="Times New Roman" w:ascii="Times New Roman" w:hAnsi="Times New Roman"/>
          <w:sz w:val="28"/>
          <w:szCs w:val="28"/>
          <w:u w:val="none"/>
        </w:rPr>
        <w:t>Конечно, помож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Ребята, мы с вами команда, вместе мы справимся со всеми трудностями, найдем яблочки и поможем зайчатам. К нам на помощь придут подскази, наши друзь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Смотрите, вот наше дерево, всего одно яблочко осталось. </w:t>
      </w:r>
      <w:r>
        <w:rPr>
          <w:rFonts w:cs="Times New Roman" w:ascii="Times New Roman" w:hAnsi="Times New Roman"/>
          <w:sz w:val="28"/>
          <w:szCs w:val="28"/>
        </w:rPr>
        <w:t xml:space="preserve"> Надо срочно его спас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д деревом находит первую подсказку, читает загадку, которая на ней написан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синенькой рубаш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 по дну овраж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, шумит ничей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су чудной...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ч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Pcont"/>
        <w:shd w:fill="FFFFFF" w:val="clear"/>
        <w:spacing w:before="75" w:after="0"/>
        <w:rPr/>
      </w:pPr>
      <w:r>
        <w:rPr/>
      </w:r>
    </w:p>
    <w:p>
      <w:pPr>
        <w:pStyle w:val="Pcont"/>
        <w:shd w:fill="FFFFFF" w:val="clear"/>
        <w:spacing w:before="75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Куда же нам нужно идти? (дети указали на ручей)</w:t>
      </w:r>
    </w:p>
    <w:p>
      <w:pPr>
        <w:pStyle w:val="Pcont"/>
        <w:shd w:fill="FFFFFF" w:val="clear"/>
        <w:spacing w:before="75" w:after="0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спитатель:  </w:t>
      </w:r>
      <w:r>
        <w:rPr>
          <w:color w:val="000000"/>
          <w:sz w:val="28"/>
          <w:szCs w:val="28"/>
          <w:u w:val="none"/>
        </w:rPr>
        <w:t>Чтобы добраться к ручью</w:t>
      </w:r>
      <w:r>
        <w:rPr>
          <w:color w:val="000000"/>
          <w:sz w:val="28"/>
          <w:szCs w:val="28"/>
        </w:rPr>
        <w:t>, нужно перепрыгнуть через лу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Дети подходят и останавливаются рядом с ручейком, в котором виден лепесток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от лепес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чет взять его рукой, но тут появляется  лягуш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ягушка (строго): Что это вы тут делаете? Яблочко-то мое! Получите, если  устройте состязание «Кто соберет больше кружк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еред вами листы с разными шариками, на них написаны цыфры. Чтобы пиявка отдала яблочко, вам нужно провести линию сверху вниз, зачёркивая шарики по порядку от 1 до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верху листка есть подсказка-схема, она вам подскажет путь. Красным цветом указано начало пере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(загадка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зимой в берлоге спи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ечку храпи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нется, ну реве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 зовут его? (Медвед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Дети, а вы знаете, где живут медведи ? (в берлоге 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будем проползать через такую ! (под дуг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танавливаются возле берлоги. Ищут яблочко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едведь нам  просто так яблочко не отдаст. А давайте его спросим. Какие вежливые слова можно использовать. Когда о чём–нибудь просиш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: пожалуйста, спасибо и т.д... (дети просят вернуть яблочко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дведь: </w:t>
      </w:r>
      <w:r>
        <w:rPr>
          <w:rFonts w:cs="Times New Roman" w:ascii="Times New Roman" w:hAnsi="Times New Roman"/>
          <w:sz w:val="28"/>
          <w:szCs w:val="28"/>
          <w:u w:val="none"/>
        </w:rPr>
        <w:t>Вы, конечно, молодцы,но, выполните сначала мое зад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Веселые фантази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дведь: </w:t>
      </w:r>
      <w:r>
        <w:rPr>
          <w:rFonts w:cs="Times New Roman" w:ascii="Times New Roman" w:hAnsi="Times New Roman"/>
          <w:sz w:val="28"/>
          <w:szCs w:val="28"/>
        </w:rPr>
        <w:t>Предлагаю  вам придумать продолжение для удивительных историй, которые я начн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играть в мяч и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дарили большую корзину конфет и 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пали на необитаемый остров и 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дарили много шоколада и 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большой воздушный шар и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Медведь отдает  яблочко, дети его благодаря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читает  загадку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ки на вет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ый, как мяч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по лес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цирк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лету он шишку сорв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нул на ство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 в дупло убежал.</w:t>
        <w:br/>
        <w:t>(Белочоно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уда держим путь дальше? (указывают на дерев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чему вы  так решили? (Белочка любит скакать по деревьям и собтрать орешки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бы у белочки стало больше орешешков, мы ей отнесём их в мешочках, которые положим на голову. Удерживаем равновесие, чтобы мешочки не уп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проходят на полянку с орешками, видят Белочку. Здороваются и просят вежливо яблочк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елочка: </w:t>
      </w:r>
      <w:r>
        <w:rPr>
          <w:rFonts w:cs="Times New Roman" w:ascii="Times New Roman" w:hAnsi="Times New Roman"/>
          <w:sz w:val="28"/>
          <w:szCs w:val="28"/>
        </w:rPr>
        <w:t>Вы за яблочком? Потанцуйте со мной и получите свое яблочко 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если вы будите внимательными и точно повторите за мной все движения, то Белочка обязательно отдаст нам яблочко!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анец «Пляшут белочки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получили яблочк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читает следующую загад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-кар-кар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-кар-кар!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есь реперту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шает крону кле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пением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орон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её иск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передвигается ворона? (летет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мы тоже полети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отыскивают яблоко на импровизированной лужайке с цветочками, появляется ворон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 здороваются и просят яблоч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С удовольствием, только и вы помогите мне. Я очень люблю позировать. Не могли бы вы меня нарисоват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жем!!!(дети раскрашивают готовых птиц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украшивание  «Ворона с бантиком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последнее яблоко и кладут в корз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вучит волшебная музыка и выходят зайч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па-заяц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, какие вы молодцы! Вы собрали все яблочки и у моих зайчат будет чудный обе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от и подарок от зайчиков! (зайчики с вами поделились яблочк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ось путешествие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запомнилось больше вс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-нибудь испытывал трудности в выполнении задани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а нам пора возвращаться в детский с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C3">
    <w:name w:val="c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ont">
    <w:name w:val="p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2:00Z</dcterms:created>
  <dc:creator>Пк</dc:creator>
  <dc:description/>
  <dc:language>en-US</dc:language>
  <cp:lastModifiedBy/>
  <dcterms:modified xsi:type="dcterms:W3CDTF">2018-01-29T19:26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