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>
          <w:b/>
          <w:sz w:val="28"/>
          <w:szCs w:val="28"/>
        </w:rPr>
        <w:t>Всероссийская олимпиада школьников. Школьный этап. 7 класс.</w:t>
      </w:r>
      <w:r>
        <w:rPr/>
        <w:t xml:space="preserve">            Время 1 час.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Фамилия, имя______________________________________________________________</w:t>
      </w:r>
    </w:p>
    <w:p>
      <w:pPr>
        <w:pStyle w:val="Normal"/>
        <w:spacing w:before="0" w:after="0"/>
        <w:rPr/>
      </w:pPr>
      <w:r>
        <w:rPr/>
        <w:t>За каждый правильный ответ 1 балл.</w:t>
      </w:r>
    </w:p>
    <w:p>
      <w:pPr>
        <w:pStyle w:val="Normal"/>
        <w:spacing w:before="0" w:after="0"/>
        <w:rPr/>
      </w:pPr>
      <w:r>
        <w:rPr>
          <w:b/>
        </w:rPr>
        <w:t>Задание 1.</w:t>
      </w:r>
      <w:r>
        <w:rPr/>
        <w:t xml:space="preserve"> Соотнесите термин и его объяснение: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/>
      </w:pPr>
      <w:r>
        <w:rPr/>
        <w:t>холоп                                          а) крестьянин, владевший участком земли и небольшим  и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</w:t>
      </w:r>
      <w:r>
        <w:rPr/>
        <w:t xml:space="preserve">небольшим имуществом.      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/>
      </w:pPr>
      <w:r>
        <w:rPr/>
        <w:t>вервь                                         б) разорившийся человек, который продавал себя  господину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</w:t>
      </w:r>
      <w:r>
        <w:rPr/>
        <w:t>за деньги при свидетелях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/>
      </w:pPr>
      <w:r>
        <w:rPr/>
        <w:t>смерд                                        в) управитель господского дома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/>
      </w:pPr>
      <w:r>
        <w:rPr/>
        <w:t>тиун                                           г) община.</w:t>
      </w:r>
    </w:p>
    <w:p>
      <w:pPr>
        <w:pStyle w:val="Normal"/>
        <w:spacing w:before="0" w:after="0"/>
        <w:rPr/>
      </w:pPr>
      <w:r>
        <w:rPr>
          <w:b/>
        </w:rPr>
        <w:t xml:space="preserve">Задание 2. </w:t>
      </w:r>
      <w:r>
        <w:rPr/>
        <w:t>Какое  произведение принадлежит перу Владимира Мономаха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Ответ: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3. </w:t>
      </w:r>
      <w:r>
        <w:rPr/>
        <w:t>О ком говорится в тексте?</w:t>
      </w:r>
    </w:p>
    <w:p>
      <w:pPr>
        <w:pStyle w:val="Normal"/>
        <w:spacing w:before="0" w:after="0"/>
        <w:rPr/>
      </w:pPr>
      <w:r>
        <w:rPr/>
        <w:t xml:space="preserve">«..Он с помощью злодеяний и наемников овладел государством. Но скоро доказал, что он родился быть государем великим. Главное право его на вечную память и благодарность состоит, конечно в том, что он поставил россиян на путь истинной веры, но имя Великого принадлежит ему за дела государственные». Н.М. Карамзин «Предания веков».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Ответ: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4. </w:t>
      </w:r>
      <w:r>
        <w:rPr/>
        <w:t>Соотнесите дату и событие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/>
      </w:pPr>
      <w:r>
        <w:rPr/>
        <w:t>988г.                а) Любечский  съезд князей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/>
      </w:pPr>
      <w:r>
        <w:rPr/>
        <w:t>1072г.             б) битва на Калке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/>
      </w:pPr>
      <w:r>
        <w:rPr/>
        <w:t>1097г.             в) создание «Русской правды»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/>
      </w:pPr>
      <w:r>
        <w:rPr/>
        <w:t>1223г.             г) крещение Руси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Ответ: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5.  </w:t>
      </w:r>
      <w:r>
        <w:rPr/>
        <w:t>Восстановите последовательность событий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«Стояние на Угре»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Куликовская битва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«Урочные лета»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Невская битва.</w:t>
      </w:r>
    </w:p>
    <w:p>
      <w:pPr>
        <w:pStyle w:val="Normal"/>
        <w:spacing w:before="0" w:after="0"/>
        <w:rPr/>
      </w:pPr>
      <w:r>
        <w:rPr/>
        <w:t>Ответ: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6. </w:t>
      </w:r>
      <w:r>
        <w:rPr/>
        <w:t xml:space="preserve">Продолжите своими словами. Местничество – это 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Задание 7</w:t>
      </w:r>
      <w:r>
        <w:rPr/>
        <w:t xml:space="preserve">. Польские авторы отмечали: « Всеми делами заправляют лица, назначенные великим князем, главные бояре – князья Бельский и Овчина старше опекунов».                     </w:t>
      </w:r>
    </w:p>
    <w:p>
      <w:pPr>
        <w:pStyle w:val="Normal"/>
        <w:spacing w:before="0" w:after="0"/>
        <w:rPr/>
      </w:pPr>
      <w:r>
        <w:rPr/>
        <w:t xml:space="preserve">С  какими событиями в России это связано?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Ответ: 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Задание 8</w:t>
      </w:r>
      <w:r>
        <w:rPr/>
        <w:t>.  Соотнесите век  и памятник культуры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lang w:val="en-US"/>
        </w:rPr>
        <w:t>XI</w:t>
      </w:r>
      <w:r>
        <w:rPr/>
        <w:t xml:space="preserve"> век              а) «Слово о благодати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lang w:val="en-US"/>
        </w:rPr>
        <w:t>XII</w:t>
      </w:r>
      <w:r>
        <w:rPr/>
        <w:t xml:space="preserve"> век            б) «Задонщина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lang w:val="en-US"/>
        </w:rPr>
        <w:t>XIV</w:t>
      </w:r>
      <w:r>
        <w:rPr/>
        <w:t xml:space="preserve"> век           в) «Сказание о князьях владимирских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lang w:val="en-US"/>
        </w:rPr>
        <w:t>XVI</w:t>
      </w:r>
      <w:r>
        <w:rPr/>
        <w:t xml:space="preserve"> век           г) «Повесть временных лет»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Ответ:______________________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Задание 9. </w:t>
      </w:r>
      <w:r>
        <w:rPr/>
        <w:t xml:space="preserve">Различные чины Русского государства – кравчие, дворецкие, сокольничие и т.д. существовали за счет: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/>
        <w:t>кормления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/>
        <w:t>местничества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/>
        <w:t>жалованья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/>
        <w:t>раздачи земли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Ответ: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0. </w:t>
      </w:r>
      <w:r>
        <w:rPr/>
        <w:t>Историк должен грамотно писать исторические понятия и термины:</w:t>
      </w:r>
    </w:p>
    <w:p>
      <w:pPr>
        <w:pStyle w:val="Normal"/>
        <w:spacing w:before="0" w:after="0"/>
        <w:rPr/>
      </w:pPr>
      <w:r>
        <w:rPr/>
        <w:t>__брок,  п__р__лог, языч__ство, арх____логия, г__рус____я, м__нархия, __п__лчен__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1. </w:t>
      </w:r>
      <w:r>
        <w:rPr/>
        <w:t>Кто был основателем династии московских князей: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/>
      </w:pPr>
      <w:r>
        <w:rPr/>
        <w:t>Юрий Долгорукий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/>
      </w:pPr>
      <w:r>
        <w:rPr/>
        <w:t>Даниил Александрович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/>
      </w:pPr>
      <w:r>
        <w:rPr/>
        <w:t>Симеон Гордый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/>
      </w:pPr>
      <w:r>
        <w:rPr/>
        <w:t>Иван Калита.</w:t>
      </w:r>
    </w:p>
    <w:p>
      <w:pPr>
        <w:pStyle w:val="Normal"/>
        <w:spacing w:before="0" w:after="0"/>
        <w:rPr/>
      </w:pPr>
      <w:r>
        <w:rPr/>
        <w:t>Ответ: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2. </w:t>
      </w:r>
      <w:r>
        <w:rPr/>
        <w:t>Из приведенных слов составьте определение исторического понятия и запишите его. Напишите само понятие.</w:t>
      </w:r>
    </w:p>
    <w:p>
      <w:pPr>
        <w:pStyle w:val="Normal"/>
        <w:spacing w:before="0" w:after="0"/>
        <w:rPr/>
      </w:pPr>
      <w:r>
        <w:rPr/>
        <w:t>Отклоняющееся, официальная доктрина, церковь, вопросы догматики, организация, учение, религиозное, культ.      Ответ: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3. </w:t>
      </w:r>
      <w:r>
        <w:rPr/>
        <w:t xml:space="preserve">Как называлась государственная должность, введенная в России в </w:t>
      </w:r>
      <w:r>
        <w:rPr>
          <w:lang w:val="en-US"/>
        </w:rPr>
        <w:t>XVI</w:t>
      </w:r>
      <w:r>
        <w:rPr/>
        <w:t xml:space="preserve"> в. в замен должности кормленщика?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>огнищанин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>дьяк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>земские и губные старосты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окольничий.      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</w:t>
      </w:r>
      <w:r>
        <w:rPr/>
        <w:t>Ответ: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4. </w:t>
      </w:r>
      <w:r>
        <w:rPr/>
        <w:t>Иван Грозный проводил реформаторскую политику. Он: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/>
      </w:pPr>
      <w:r>
        <w:rPr/>
        <w:t>Осуществил губернскую реформу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/>
      </w:pPr>
      <w:r>
        <w:rPr/>
        <w:t>Создал регулярное войско – стрелецкое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/>
      </w:pPr>
      <w:r>
        <w:rPr/>
        <w:t>Осуществил реформу в области образования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/>
      </w:pPr>
      <w:r>
        <w:rPr/>
        <w:t>Ограничил местничество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Ответ:______</w:t>
      </w:r>
    </w:p>
    <w:p>
      <w:pPr>
        <w:pStyle w:val="Normal"/>
        <w:spacing w:before="0" w:after="0"/>
        <w:rPr/>
      </w:pPr>
      <w:r>
        <w:rPr>
          <w:b/>
        </w:rPr>
        <w:t xml:space="preserve">Задание 15. </w:t>
      </w:r>
      <w:r>
        <w:rPr/>
        <w:t>В состав Избранной рады входили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/>
        <w:t>Митрополит Макарий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/>
        <w:t>Елена Глинская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/>
        <w:t>Сильвестр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/>
      </w:pPr>
      <w:r>
        <w:rPr/>
        <w:t>Пересветов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</w:t>
      </w:r>
      <w:r>
        <w:rPr/>
        <w:t>Ответ: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6. </w:t>
      </w:r>
      <w:r>
        <w:rPr/>
        <w:t xml:space="preserve">Установите соответствие между архитектором  и памятником зодчества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созданным им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/>
      </w:pPr>
      <w:r>
        <w:rPr/>
        <w:t>Барма и Постник                                   а) Успенский собор в Москве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/>
      </w:pPr>
      <w:r>
        <w:rPr/>
        <w:t xml:space="preserve">Аристотель Фиорованти                     б) Собор Покрова на Рву         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/>
      </w:pPr>
      <w:r>
        <w:rPr/>
        <w:t>Кривцов и Мышкин                             в) Колокольня Ивана Великого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/>
      </w:pPr>
      <w:r>
        <w:rPr/>
        <w:t>Бон Фрязини                                          г) Благовещенский собор в Москве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</w:t>
      </w:r>
      <w:r>
        <w:rPr/>
        <w:t>Ответ: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7. </w:t>
      </w:r>
      <w:r>
        <w:rPr/>
        <w:t>Великий князь литовский. Одержал победы над тевтонским орденом, татарами,    присоединил часть западных русских земель. Трижды совершил неудачные походы  на Москву.  Напишите имя князя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/>
        <w:t>Ответ: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8. </w:t>
      </w:r>
      <w:r>
        <w:rPr/>
        <w:t>Установите соответствие между именами и событиями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/>
        <w:t xml:space="preserve">Патриарх Никон                         а) Ливонская война                                               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/>
        <w:t>Дмитрий Донской                     б) церковный раскол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/>
        <w:t xml:space="preserve">Иван </w:t>
      </w:r>
      <w:r>
        <w:rPr>
          <w:lang w:val="en-US"/>
        </w:rPr>
        <w:t>III</w:t>
      </w:r>
      <w:r>
        <w:rPr/>
        <w:t xml:space="preserve">                                          в) присоединение Великого Новгорода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/>
      </w:pPr>
      <w:r>
        <w:rPr/>
        <w:t xml:space="preserve">Иван </w:t>
      </w:r>
      <w:r>
        <w:rPr>
          <w:lang w:val="en-US"/>
        </w:rPr>
        <w:t>IV</w:t>
      </w:r>
      <w:r>
        <w:rPr/>
        <w:t xml:space="preserve">                                          г) Куликовская битва.</w:t>
      </w:r>
    </w:p>
    <w:p>
      <w:pPr>
        <w:pStyle w:val="Normal"/>
        <w:spacing w:before="0" w:after="0"/>
        <w:rPr/>
      </w:pPr>
      <w:r>
        <w:rPr/>
        <w:t>Ответ: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19. </w:t>
      </w:r>
      <w:r>
        <w:rPr/>
        <w:t>Прочтите отрывок из летописи и укажите, о каком событии идет речь.</w:t>
      </w:r>
    </w:p>
    <w:p>
      <w:pPr>
        <w:pStyle w:val="Normal"/>
        <w:spacing w:before="0" w:after="0"/>
        <w:rPr/>
      </w:pPr>
      <w:r>
        <w:rPr/>
        <w:t>«В лето 1547г. когда же вошел князь великий Иван Васильевич всея Руси в Соборную церковь, митрополит со всем Освященным собором начал молебен… И после молитвы велел митрополит принести с налоя бармы, и знаменовал митрополит великого князя Ивана Васильевича крестом и возложил на него бармы и шапку... И по многолетии митрополит Макарий здравствовал великого князя…»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Ответ: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Задание 20.  </w:t>
      </w:r>
      <w:r>
        <w:rPr/>
        <w:t>Прочтите отрывок из сочинения историка русского искусства И.Э. Грабаря и напишите имя художника, о котором идет речь.</w:t>
      </w:r>
    </w:p>
    <w:p>
      <w:pPr>
        <w:pStyle w:val="Normal"/>
        <w:spacing w:before="0" w:after="0"/>
        <w:rPr/>
      </w:pPr>
      <w:r>
        <w:rPr/>
        <w:t>«История искусства знает художников, имена которых уже вскоре после их смерти обросли легендой. К таким легендарным мастерам относится и он, «русский Рафаэль», как величали его наши деды, «русский Беато Анжелико», как было бы правильно назвать его наши дни, если уж прибегать к итальянским сравнениям: они не только современники, не только были монахами т за одним народная память сохранила прозвище «преподобного», а за другим «блаженного»…</w:t>
      </w:r>
    </w:p>
    <w:p>
      <w:pPr>
        <w:pStyle w:val="Normal"/>
        <w:spacing w:before="0" w:after="0"/>
        <w:rPr/>
      </w:pPr>
      <w:r>
        <w:rPr/>
        <w:t>единодушны восторги перед «Троицей» археологов и художников, реалистов и стилистов, русских и иностранцев…»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Ответ: 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200"/>
        <w:rPr>
          <w:b/>
          <w:b/>
        </w:rPr>
      </w:pPr>
      <w:r>
        <w:rPr>
          <w:b/>
        </w:rPr>
        <w:t>Ответы для олимпиады по истории 7 класс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,б. 2,г. 3,а. 4,в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«Поучение детям»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о князе Владимире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,г. 2,в. 3,а. 4,б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4, 2, 1, 3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Местничество – это система распределения государственных должностей на основе происхождения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 xml:space="preserve">Со смертью Василия </w:t>
      </w:r>
      <w:r>
        <w:rPr>
          <w:lang w:val="en-US"/>
        </w:rPr>
        <w:t>III</w:t>
      </w:r>
      <w:r>
        <w:rPr/>
        <w:t xml:space="preserve"> и опекунским советом, получившим название «Семибоярщина»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,а. 2,г. 3,б. 4,в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Оброк, перелог, язычество, археология, геруссия, монархия, ополчение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2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Ересь – религиозное учение, отклоняющееся от официальной доктрины церкви в вопросах догматики, культа, организации.</w:t>
      </w:r>
    </w:p>
    <w:p>
      <w:pPr>
        <w:pStyle w:val="Normal"/>
        <w:numPr>
          <w:ilvl w:val="0"/>
          <w:numId w:val="12"/>
        </w:numPr>
        <w:spacing w:before="240" w:after="200"/>
        <w:ind w:left="720" w:hanging="360"/>
        <w:rPr/>
      </w:pPr>
      <w:r>
        <w:rPr/>
        <w:t>3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2. 4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. 3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,б. 2,а. 3,г. 4,в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Ольгерд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/>
        <w:t>1,б. 2,г. 3,в. 4,а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>
          <w:rFonts w:cs="Calibri"/>
        </w:rPr>
        <w:t xml:space="preserve"> </w:t>
      </w:r>
      <w:r>
        <w:rPr/>
        <w:t xml:space="preserve">О венчании на царствование Ивана </w:t>
      </w:r>
      <w:r>
        <w:rPr>
          <w:lang w:val="en-US"/>
        </w:rPr>
        <w:t>IV</w:t>
      </w:r>
      <w:r>
        <w:rPr/>
        <w:t>.</w:t>
      </w:r>
    </w:p>
    <w:p>
      <w:pPr>
        <w:pStyle w:val="Normal"/>
        <w:numPr>
          <w:ilvl w:val="0"/>
          <w:numId w:val="12"/>
        </w:numPr>
        <w:spacing w:before="240" w:after="200"/>
        <w:rPr/>
      </w:pPr>
      <w:r>
        <w:rPr>
          <w:rFonts w:cs="Calibri"/>
        </w:rPr>
        <w:t xml:space="preserve"> </w:t>
      </w:r>
      <w:r>
        <w:rPr/>
        <w:t>Андрей Рубл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18:00Z</dcterms:created>
  <dc:creator>Windows7</dc:creator>
  <dc:description/>
  <cp:keywords/>
  <dc:language>en-US</dc:language>
  <cp:lastModifiedBy>Windows</cp:lastModifiedBy>
  <dcterms:modified xsi:type="dcterms:W3CDTF">2013-10-11T18:21:00Z</dcterms:modified>
  <cp:revision>21</cp:revision>
  <dc:subject/>
  <dc:title/>
</cp:coreProperties>
</file>