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ыступление на педагогическом совете 10.01.2014г. по теме: «Интерактивные игры в образовании» педагогов-психологов Телицыной Татьяны Владимировны и Карнеевой Светланы Валерьевны.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зор презентации Телицына Т.В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197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85pt;height:148.25pt" filled="f" o:ole="">
            <v:imagedata r:id="rId3" o:title=""/>
          </v:shape>
          <o:OLEObject Type="Embed" ProgID="" ShapeID="ole_rId2" DrawAspect="Content" ObjectID="_1430175842" r:id="rId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object w:dxaOrig="7197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.75pt;height:146.6pt" filled="f" o:ole="">
            <v:imagedata r:id="rId5" o:title=""/>
          </v:shape>
          <o:OLEObject Type="Embed" ProgID="" ShapeID="ole_rId4" DrawAspect="Content" ObjectID="_1331184972" r:id="rId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object w:dxaOrig="7197" w:dyaOrig="5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3pt;height:141.75pt" filled="f" o:ole="">
            <v:imagedata r:id="rId7" o:title=""/>
          </v:shape>
          <o:OLEObject Type="Embed" ProgID="" ShapeID="ole_rId6" DrawAspect="Content" ObjectID="_218081466" r:id="rId6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197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65pt;height:155.5pt" filled="f" o:ole="">
            <v:imagedata r:id="rId9" o:title=""/>
          </v:shape>
          <o:OLEObject Type="Embed" ProgID="" ShapeID="ole_rId8" DrawAspect="Content" ObjectID="_577081997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object w:dxaOrig="7197" w:dyaOrig="5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1.9pt;height:151.75pt" filled="f" o:ole="">
            <v:imagedata r:id="rId11" o:title=""/>
          </v:shape>
          <o:OLEObject Type="Embed" ProgID="" ShapeID="ole_rId10" DrawAspect="Content" ObjectID="_1324964809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object w:dxaOrig="7197" w:dyaOrig="5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1.15pt;height:150.4pt" filled="f" o:ole="">
            <v:imagedata r:id="rId13" o:title=""/>
          </v:shape>
          <o:OLEObject Type="Embed" ProgID="" ShapeID="ole_rId12" DrawAspect="Content" ObjectID="_775030782" r:id="rId12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интерактивных игр - КарнееваС.В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помощью игр можно оживить изучение любой учебной дисциплины. Воспитатель, преподаватель должен освоить игровые методы, вжиться в них, сделать их образом своего мышления, привычным видом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гра: «Дирижер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этой игры можно начать день, можно закончить день, можно вставить в процесс интенсивной учебной деятельности, когда учащимся необходима физическая разминка, разрядка, резкая смена деятельности. Игра полезна для налаживания группов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гимнастика для гл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стали прямо… Вообразили себя знаменитым дирижером. Сейчас каждый из Вас будет дирижировать большим симфоническим оркестром. Взяли в руку дирижерскую палочку, можно взять карандаш, какой-то другой предмет, можно просто выставить вперед указательный палец. Сейчас зазвучит музыка, и Вы начнете дирижировать в такт музыке. При этом Вам нужно будет фиксировать свой взгляд на кончике своей дирижерской палочки. Дирижируя, Вы не отрываете свой взгляд от кончика полочки, сопровождаете все ее движения в течение музыкального фрагмента. Движения старайтесь делать плавными, чтоб взгляд не соскальзыва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м музыку на 1-2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игра оконч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гра: «Мы такие разные» </w:t>
      </w:r>
    </w:p>
    <w:p>
      <w:pPr>
        <w:pStyle w:val="C1"/>
        <w:spacing w:before="0" w:after="0"/>
        <w:rPr/>
      </w:pPr>
      <w:r>
        <w:rPr>
          <w:rStyle w:val="C4"/>
        </w:rPr>
        <w:t>Цель игры</w:t>
      </w:r>
      <w:r>
        <w:rPr>
          <w:rStyle w:val="C0"/>
        </w:rPr>
        <w:t>:  расширить профессиональное самопознание, диапазон личностных способностей, понятия об индивидуальных особенно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ьмите в руки лист бумаги. Важно! – вопросы не задавать, не обсуждать с соседом, строго следовать инструк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струкция: Сложите лист пополам, оторвите правый угол, (повторяем инструкцию четыре ра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ерните, посмотрите, какой разнообразный узор получился. У каждого свой, нет ни одного одинакового. Хотя инструкция была одинаковая для вс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нашей психики очень тонкая и индивидуальная. И конечно Вам хотелось задавать вопросы. Именно поэтому наши дети иногда не слышат вопрос, задание, часто уточняют информ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игра оконч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17:00Z</dcterms:created>
  <dc:creator>GEG</dc:creator>
  <dc:description/>
  <cp:keywords/>
  <dc:language>en-US</dc:language>
  <cp:lastModifiedBy>GEG</cp:lastModifiedBy>
  <dcterms:modified xsi:type="dcterms:W3CDTF">2014-02-05T14:19:00Z</dcterms:modified>
  <cp:revision>3</cp:revision>
  <dc:subject/>
  <dc:title/>
</cp:coreProperties>
</file>