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ценарий физкультурного праздника </w:t>
      </w:r>
    </w:p>
    <w:p>
      <w:pPr>
        <w:pStyle w:val="Normal"/>
        <w:jc w:val="center"/>
        <w:rPr/>
      </w:pPr>
      <w:r>
        <w:rPr/>
        <w:t xml:space="preserve">«Папа и я – защитники Отечеств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0" w:leader="none"/>
        </w:tabs>
        <w:rPr>
          <w:b/>
          <w:b/>
        </w:rPr>
      </w:pPr>
      <w:r>
        <w:rPr/>
        <w:tab/>
      </w:r>
      <w:r>
        <w:rPr>
          <w:b/>
        </w:rPr>
        <w:t>Цели и задачи: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представление об армии. Прививать любовь к Родине и уважение к армии своей страны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двигательные навыки. Развивать ловкость, быстроту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чувство коллективизма, уважение к победам и неудачам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</w:t>
      </w:r>
      <w:r>
        <w:rPr/>
        <w:t>два обруча, две гимнастические скамейки, две корзины, мешочки с песком (по количеству детей), восемь кеглей, два кораблика на веревочке, две заготовки для изготовления самолетиков, цветные карандаши или фломастеры две упаковки, цветные ориентиры, две картофелины, две деревянные л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Предварительная работа: </w:t>
      </w:r>
    </w:p>
    <w:p>
      <w:pPr>
        <w:pStyle w:val="Normal"/>
        <w:rPr/>
      </w:pPr>
      <w:r>
        <w:rPr/>
        <w:t>Беседы об армии, подготовка эмблем, названий и приветствий команд, разучивание стихов о защитниках нашей Родины, песен  да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Ход праздника: </w:t>
      </w:r>
    </w:p>
    <w:p>
      <w:pPr>
        <w:pStyle w:val="Normal"/>
        <w:rPr/>
      </w:pPr>
      <w:r>
        <w:rPr/>
        <w:t>Дети входят в зал под спортивный марш (по выбору музыкального руководителя), выстраиваются полукругом лицом к зр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За окнами синий сгущается вечер,</w:t>
      </w:r>
    </w:p>
    <w:p>
      <w:pPr>
        <w:pStyle w:val="Normal"/>
        <w:rPr/>
      </w:pPr>
      <w:r>
        <w:rPr/>
        <w:t xml:space="preserve">         </w:t>
      </w:r>
      <w:r>
        <w:rPr/>
        <w:t>И вы к нам пришли отдохнуть в этот час.</w:t>
      </w:r>
    </w:p>
    <w:p>
      <w:pPr>
        <w:pStyle w:val="Normal"/>
        <w:rPr/>
      </w:pPr>
      <w:r>
        <w:rPr/>
        <w:t xml:space="preserve">         </w:t>
      </w:r>
      <w:r>
        <w:rPr/>
        <w:t>Пускай распрямятся родителей плечи,</w:t>
      </w:r>
    </w:p>
    <w:p>
      <w:pPr>
        <w:pStyle w:val="Normal"/>
        <w:rPr/>
      </w:pPr>
      <w:r>
        <w:rPr/>
        <w:t xml:space="preserve">         </w:t>
      </w:r>
      <w:r>
        <w:rPr/>
        <w:t>Пусть шутки и смех зазвучат среди нас!</w:t>
      </w:r>
    </w:p>
    <w:p>
      <w:pPr>
        <w:pStyle w:val="Normal"/>
        <w:rPr/>
      </w:pPr>
      <w:r>
        <w:rPr/>
        <w:t>Сегодня мы собрались в этом зале, чтобы поздравить всех мужчин с Днем защитника Отечества! Защитники есть в каждой семье: дедушки, старшие братья и, конечно же, ваши любимые папы. Мы от всей души поздравляем вас с этим замечательным праздником, желаем семейного счастья, успехов во всех дела, отменного здоровья и всегда хорошего настроения! Сегодня мы приготовили для вас небольшую праздничную развлекательную программу. Надеемся, что вам будет весело! Наши мальчики выучили для своих пап в подарок стихотворения, чтобы напомнить им, что и они были когда-то солдатами.</w:t>
      </w:r>
    </w:p>
    <w:p>
      <w:pPr>
        <w:pStyle w:val="Normal"/>
        <w:rPr/>
      </w:pPr>
      <w:r>
        <w:rPr/>
        <w:t>1-й мал.: На рубежах своей страны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Стоят Отечества сыны,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И зорко смотрят в темноту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Те, кто сегодня на посту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2-й мал.: Встречают юности рассвет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Под сенью крыльев и ракет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И охраняют высоту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Те, кто сегодня на посту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3-й мал.: В сердцах мужающих сынов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Отвага дедов и отцов,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И славят Родину свою,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Те, кто сегодня на посту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4-й мал.: Несокрушимые, они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Прочней испытанной брон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Ведь охраняют мир в цвету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Те, кто сегодня на посту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Наши девочки хотят поздравить мальчиков, которые, когда вырастут, мы уверенны в этом, станут сильными и отважными защитниками своей страны!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1-я дев.: Драчливой нашей половине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Мы поздравления шлем сво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</w:t>
      </w:r>
      <w:r>
        <w:rPr/>
        <w:t>Для поздравленья есть причины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</w:t>
      </w:r>
      <w:r>
        <w:rPr/>
        <w:t>Ура, защитникам страны!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2-я дев.: В ученье тяжело бывает –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Гораздо легче будет бой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3-я дев.: Поэтому, друзья, давайте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Вы от невзгод нас защищайте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А сейчас дети подарят своим папам песню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* Исполняется песня « Лучше папы друга нет.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</w:t>
      </w:r>
      <w:r>
        <w:rPr/>
        <w:t>Вед.: Сегодня наши папы и мальчики будут держать экзамен на право считаться настоящими мужчинами не на бумаге, а на деле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По плечу победа смелым,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Ждет того большой успех,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Кто не дрогнув, если нужно,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Вступит в бой один за всех!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Пусть жюри весь ход сраженья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Без промашки проследит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</w:t>
      </w:r>
      <w:r>
        <w:rPr/>
        <w:t>Кто окажется дружнее, тот и победит!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Представляет членов жюри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Внимание, внимание! Сегодня у нас соревнуются две команды. Приветствуем команды. Команды прошу поприветствовать друг друга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Команды приветствуют друг друга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Чтобы с гордостью нести воинское звание, каждому солдату нужно много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Конкурс «Разминка». Команды по очереди называют рода и виды войск. Побеждает команда, последней сказавшая название каких-либо войск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Солдаты должны быть ловкими, быстрыми, находчивыми. Посмотрим, как они справятся с полосой препятствий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Конкурс-эстафета «Полоса - препятствий» Каждая команда преодолевает полосу препятствий – добегает до обручей, пролезает в них, пробегает по гимнастической скамейке и возвращается назад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Есть такая пословица: «Не тот стрелок, что стреляет, а тот, кто в цель попадает» Посмотрим, какие вы стрелк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Конкурс «Меткие стрелки» Дети строятся друг за другом. На расстоянии 1,5 – 2 м. от первого участника стоит широкая корзина. Дети по очереди бросают в ней мешочки с песком. Команда, у которой больше попаданий, становится победителем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 Постарайтесь правильно ответить на вопросы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Наша армия сильна?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Защищает мир она?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Мальчишки в армию пойдут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Девочек с собой возьмут? (Нет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У Буратино длинный нос?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На корабле он был матрос? (Нет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В пруду он плавал в тине?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</w:t>
      </w:r>
      <w:r>
        <w:rPr/>
        <w:t>Враги утопят Буратино? (Нет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</w:t>
      </w:r>
      <w:r>
        <w:rPr/>
        <w:t>Стоит летчик на границе? (Нет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</w:t>
      </w:r>
      <w:r>
        <w:rPr/>
        <w:t>Он летает выше птицы?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</w:t>
      </w:r>
      <w:r>
        <w:rPr/>
        <w:t>Сегодня праздник отмечаем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</w:t>
      </w:r>
      <w:r>
        <w:rPr/>
        <w:t>Мам и девчонок поздравляем (Нет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</w:t>
      </w:r>
      <w:r>
        <w:rPr/>
        <w:t>Мир важней всего на свете?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</w:t>
      </w:r>
      <w:r>
        <w:rPr/>
        <w:t>Знают это даже дети? (Да!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 : А пока наши защитники отдыхают, проведем игру для болельщиков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* П/и «Без окопа». Вариант игры «Бездомный заяц»- 3 р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А сейчас задание от моря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Конкурс «Чей кораблик быстрее приплывет?»  По сигналу каждая команда бежит змейкой вокруг предметов, везя за собой бумажный кораблик на веревочке. Задача игроков: быстро провести свой кораблик, стараясь не задеть предметы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Задание от летч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Конкурс «Чей самолет дальше улетит?» От каждой команды выбирается один папа и один ребенок. Папа должен сложить самолет,  ребенок – украсить его звездочками. Затем «Отправить самолет в полет». Чей самолетик улетит дальше?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Чтобы побеждать в бою, нужно, чтобы отряд был дружным, умел слаженно работать. Сейчас мы посмотрим, как дружно вы можете выполнять одно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Конкурс «Будь дружным!». Дети встают друг за другом, держась руками за пояс стоящего впереди  товарища. По сигналу команды начинают двигаться до стула, стоящего на расстоянии 4-5 м от них, обходят стул и возвращаются обратно. Выигрывает команда, первой выполнившая задание. Игроки не должны расцеплять рук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 В свободное время солдат может и отдохнуть. Но и на отдыхе он проводит время продуктивно, например танцу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Импровизированный танец пап под русскую народную мелодию «Яблочко»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Вед.: Солдат должен уметь приготовить обед. Ведь голодному бойцу и воевать трудно, и охранять Родину тяжело. Следующий конкурс покажет нам, сумеете ли вы обеспечить свою команду картошк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 xml:space="preserve">Конкурс – эстафета «Перенеси картошку!». Участники команд должны в ложке пронести картофелину до ориентира и обратно, ни разу не уронив ее. Чья команда справится с заданием быстрее?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 : А пока наши защитники отдыхают, проведем игру для болельщиков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П/и «Ловишка, бери ленту» - 3 р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Вот и подходит к концу наша программа. Попросим многоуважаемое жюри подвести итоги и огласить результ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/>
        <w:t>Дети исполняют песню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Вед.: Наши участники успешно сдали экзамен, показали себя настоящими защитниками  Родины. На таких воинов всегда можно положиться, они защитят наши границы от врагов, сберегут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1:00Z</dcterms:created>
  <dc:creator>МДОУ</dc:creator>
  <dc:description/>
  <cp:keywords/>
  <dc:language>en-US</dc:language>
  <cp:lastModifiedBy>Елена</cp:lastModifiedBy>
  <cp:lastPrinted>2013-02-20T13:05:00Z</cp:lastPrinted>
  <dcterms:modified xsi:type="dcterms:W3CDTF">2018-01-29T13:57:00Z</dcterms:modified>
  <cp:revision>15</cp:revision>
  <dc:subject/>
  <dc:title/>
</cp:coreProperties>
</file>