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pacing w:lineRule="atLeast" w:line="2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-конспект урока</w:t>
      </w:r>
    </w:p>
    <w:p>
      <w:pPr>
        <w:pStyle w:val="Normal"/>
        <w:tabs>
          <w:tab w:val="clear" w:pos="708"/>
          <w:tab w:val="left" w:pos="2552" w:leader="none"/>
        </w:tabs>
        <w:spacing w:lineRule="atLeast" w:line="2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утренняя политика Александра III</w:t>
      </w:r>
    </w:p>
    <w:p>
      <w:pPr>
        <w:pStyle w:val="Style14"/>
        <w:numPr>
          <w:ilvl w:val="0"/>
          <w:numId w:val="2"/>
        </w:numPr>
        <w:spacing w:lineRule="atLeast" w:line="2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О:  Матирко Вера Валентиновна</w:t>
      </w:r>
    </w:p>
    <w:p>
      <w:pPr>
        <w:pStyle w:val="Style14"/>
        <w:numPr>
          <w:ilvl w:val="0"/>
          <w:numId w:val="2"/>
        </w:numPr>
        <w:spacing w:lineRule="atLeast" w:line="2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работы: БОУ «Крайчиковская СШ» Колосовского муниципального  района, Омской области</w:t>
      </w:r>
    </w:p>
    <w:p>
      <w:pPr>
        <w:pStyle w:val="Style14"/>
        <w:numPr>
          <w:ilvl w:val="0"/>
          <w:numId w:val="2"/>
        </w:numPr>
        <w:spacing w:lineRule="atLeast" w:line="2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ь:  учитель истории и обществознания</w:t>
      </w:r>
    </w:p>
    <w:p>
      <w:pPr>
        <w:pStyle w:val="Style14"/>
        <w:numPr>
          <w:ilvl w:val="0"/>
          <w:numId w:val="2"/>
        </w:numPr>
        <w:spacing w:lineRule="atLeast" w:line="2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:  история</w:t>
      </w:r>
    </w:p>
    <w:p>
      <w:pPr>
        <w:pStyle w:val="Style14"/>
        <w:numPr>
          <w:ilvl w:val="0"/>
          <w:numId w:val="2"/>
        </w:numPr>
        <w:spacing w:lineRule="atLeast" w:line="2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:  8 </w:t>
      </w:r>
    </w:p>
    <w:p>
      <w:pPr>
        <w:pStyle w:val="Style14"/>
        <w:numPr>
          <w:ilvl w:val="0"/>
          <w:numId w:val="2"/>
        </w:numPr>
        <w:spacing w:lineRule="atLeast" w:line="2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Внутренняя политика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Style14"/>
        <w:numPr>
          <w:ilvl w:val="0"/>
          <w:numId w:val="2"/>
        </w:numPr>
        <w:spacing w:lineRule="atLeast" w:line="2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зовый учебник: А.А. Данилов, Л.Г. Косулина История России XIX век 8 класс, М.: «Просвещение» 2010 год.</w:t>
      </w:r>
    </w:p>
    <w:p>
      <w:pPr>
        <w:pStyle w:val="Style14"/>
        <w:numPr>
          <w:ilvl w:val="0"/>
          <w:numId w:val="2"/>
        </w:numPr>
        <w:spacing w:lineRule="atLeast" w:line="2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t xml:space="preserve"> Выяснить, действительно ли внутренняя политика Александра III     – это контрреформы, т.е. период ликвидации реформ  предыдущего царствования</w:t>
      </w:r>
    </w:p>
    <w:p>
      <w:pPr>
        <w:pStyle w:val="Style14"/>
        <w:numPr>
          <w:ilvl w:val="0"/>
          <w:numId w:val="2"/>
        </w:numPr>
        <w:spacing w:lineRule="atLeast" w:line="2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урока:                 </w:t>
      </w:r>
    </w:p>
    <w:p>
      <w:pPr>
        <w:pStyle w:val="Normal"/>
        <w:spacing w:lineRule="atLeast" w:line="2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обучающие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представления об основных направлениях  внутренней политики Александра III   и обстоятельствах,   оказавших решающее воздействие на нее;</w:t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- 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 развивать умение работать с текстом и выделять главное,   сравнивать,      обобщать, определять и объяснять понятия; </w:t>
      </w:r>
    </w:p>
    <w:p>
      <w:pPr>
        <w:pStyle w:val="Normal"/>
        <w:spacing w:lineRule="atLeast" w:line="2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- 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развивать умение оценивать других людей и их деятельность   через категории гуманности и непредвзятости.</w:t>
      </w:r>
    </w:p>
    <w:p>
      <w:pPr>
        <w:pStyle w:val="Normal"/>
        <w:spacing w:lineRule="atLeast" w:line="2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Тип урока:</w:t>
      </w:r>
      <w:r>
        <w:rPr>
          <w:rFonts w:cs="Times New Roman" w:ascii="Times New Roman" w:hAnsi="Times New Roman"/>
          <w:sz w:val="24"/>
          <w:szCs w:val="24"/>
        </w:rPr>
        <w:t xml:space="preserve">   Урок – изучения новой темы.</w:t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Формы работы  учащихся</w:t>
      </w:r>
      <w:r>
        <w:rPr>
          <w:rFonts w:cs="Times New Roman" w:ascii="Times New Roman" w:hAnsi="Times New Roman"/>
          <w:sz w:val="24"/>
          <w:szCs w:val="24"/>
        </w:rPr>
        <w:t>: работа с ЭОР; работа с текстом; составление краткого конспекта; сравнение, анализ, обобщение.</w:t>
      </w:r>
    </w:p>
    <w:p>
      <w:pPr>
        <w:pStyle w:val="Normal"/>
        <w:spacing w:lineRule="atLeast" w:line="2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Необходимое техническое  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: 5 персональных компьютеров, 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989"/>
        <w:gridCol w:w="4133"/>
        <w:gridCol w:w="2268"/>
        <w:gridCol w:w="674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</w:tr>
      <w:tr>
        <w:trPr>
          <w:trHeight w:val="52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этап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ит учащихся к постановке цели и задач урока. 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 определяют цель и задачи урока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</w:tr>
      <w:tr>
        <w:trPr>
          <w:trHeight w:val="279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ь 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 III (работа в парах)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ставляет ЭОР,</w:t>
            </w:r>
          </w:p>
          <w:p>
            <w:pPr>
              <w:pStyle w:val="Normal"/>
              <w:spacing w:lineRule="atLeast" w:line="2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ответить на вопросы: (1-я пара по первой сцене) Каковы особенности воспитания и обучения наследника престола?; (2-я пара по второй сцене). </w:t>
            </w:r>
            <w:r>
              <w:rPr>
                <w:rFonts w:cs="Times New Roman" w:ascii="Times New Roman" w:hAnsi="Times New Roman"/>
              </w:rPr>
              <w:t>Кто занимался обучением и воспитанием  будущего царя?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3-я пара по третьей сцене) </w:t>
            </w:r>
            <w:r>
              <w:rPr>
                <w:rFonts w:cs="Times New Roman" w:ascii="Times New Roman" w:hAnsi="Times New Roman"/>
              </w:rPr>
              <w:t>Какими чертами характера обладал  Александра III? Его отношение к семь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4-я пара по четвертой сцене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лександра II прозвали царем-освободителем за отмену крепостного права. Александра III – миротворцем. Почему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5-я пара по пятой сцене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обстоятельства оказали решающее воздействие на внутреннюю политику царя?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, слушают, записывают годы правления Александра III, каждая пара отвечает на свой вопрос и готовит  выступление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в группах по основным направлениям внутренней политики  Александра III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екстом учебника, выписывают реформы по своему направлению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 проверка результатов самостоятельной работы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езультатов; контро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яют свои результаты устно, слушают одноклассников.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</w:t>
            </w:r>
          </w:p>
        </w:tc>
      </w:tr>
      <w:tr>
        <w:trPr>
          <w:trHeight w:val="18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форм, выводы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ученикам ответить на вопрос: можно ли деятельность Александра III назвать контрреформами, которые полностью ликвидировали реформы предыдущего царствования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, делают выводы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</w:tr>
      <w:tr>
        <w:trPr>
          <w:trHeight w:val="64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</w:tr>
      <w:tr>
        <w:trPr>
          <w:trHeight w:val="54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</w:tr>
    </w:tbl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к плану-конспекту урока</w:t>
      </w:r>
    </w:p>
    <w:p>
      <w:pPr>
        <w:pStyle w:val="Normal"/>
        <w:spacing w:lineRule="atLeast" w:line="2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яя политика Александра III</w:t>
      </w:r>
    </w:p>
    <w:p>
      <w:pPr>
        <w:pStyle w:val="Normal"/>
        <w:spacing w:lineRule="atLeast" w:line="2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спользуемых  на данном уроке ЭО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765"/>
        <w:gridCol w:w="2096"/>
        <w:gridCol w:w="1898"/>
        <w:gridCol w:w="1890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есурс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вид ресурс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едъявл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ерссылк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ь 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формационны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, текс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Личность Александра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II</w:t>
              </w:r>
            </w:hyperlink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Normal"/>
        <w:spacing w:lineRule="atLeast" w:line="2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Организационный этап </w:t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 xml:space="preserve"> нашего урока «Внутренняя политика Александра III». Некоторые историки характеризуют этого императора как контрреформатора в отличие от его отца великого реформатора Александра II, отменившего крепостное право. Давайте определим </w:t>
      </w:r>
      <w:r>
        <w:rPr>
          <w:rFonts w:cs="Times New Roman" w:ascii="Times New Roman" w:hAnsi="Times New Roman"/>
          <w:b/>
          <w:sz w:val="28"/>
          <w:szCs w:val="28"/>
        </w:rPr>
        <w:t>цель  нашего урок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- Выяснить, действительно ли  его деятельность - это контрреформы, т. е. период ликвидации реформ предыдущего царствования). 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сходя из цели урока: какие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нам нужно будет решить? 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- </w:t>
      </w:r>
      <w:r>
        <w:rPr>
          <w:rFonts w:cs="Times New Roman" w:ascii="Times New Roman" w:hAnsi="Times New Roman"/>
          <w:b/>
          <w:sz w:val="24"/>
          <w:szCs w:val="24"/>
        </w:rPr>
        <w:t>Познакомиться</w:t>
      </w:r>
      <w:r>
        <w:rPr>
          <w:rFonts w:cs="Times New Roman" w:ascii="Times New Roman" w:hAnsi="Times New Roman"/>
          <w:sz w:val="24"/>
          <w:szCs w:val="24"/>
        </w:rPr>
        <w:t xml:space="preserve"> с направлениями и содержанием </w:t>
      </w:r>
      <w:r>
        <w:rPr>
          <w:rFonts w:cs="Times New Roman" w:ascii="Times New Roman" w:hAnsi="Times New Roman"/>
          <w:b/>
          <w:sz w:val="24"/>
          <w:szCs w:val="24"/>
        </w:rPr>
        <w:t>внутренней политики Александра III.</w:t>
      </w:r>
    </w:p>
    <w:p>
      <w:pPr>
        <w:pStyle w:val="Normal"/>
        <w:spacing w:lineRule="atLeast" w:line="2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Сравнить</w:t>
      </w:r>
      <w:r>
        <w:rPr>
          <w:rFonts w:cs="Times New Roman" w:ascii="Times New Roman" w:hAnsi="Times New Roman"/>
          <w:sz w:val="24"/>
          <w:szCs w:val="24"/>
        </w:rPr>
        <w:t xml:space="preserve"> его политику с политикой Александра II и выяснить  отменил он его законы или нет).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 Личность Александра III</w:t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Что бы лучше понять деятельность этого царя,  давайте познакомимся с его личностью. Откройте ЭОР «Личность Александра III» 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бота в  парах. Каждая пара получает инструкцию).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. пара</w:t>
      </w:r>
      <w:r>
        <w:rPr>
          <w:rFonts w:cs="Times New Roman" w:ascii="Times New Roman" w:hAnsi="Times New Roman"/>
          <w:sz w:val="28"/>
          <w:szCs w:val="28"/>
        </w:rPr>
        <w:t xml:space="preserve">   «Воспитание». </w:t>
      </w:r>
      <w:r>
        <w:rPr>
          <w:rFonts w:cs="Times New Roman" w:ascii="Times New Roman" w:hAnsi="Times New Roman"/>
          <w:b/>
          <w:sz w:val="28"/>
          <w:szCs w:val="28"/>
        </w:rPr>
        <w:t>Вопрос</w:t>
      </w:r>
      <w:r>
        <w:rPr>
          <w:rFonts w:cs="Times New Roman" w:ascii="Times New Roman" w:hAnsi="Times New Roman"/>
          <w:sz w:val="28"/>
          <w:szCs w:val="28"/>
        </w:rPr>
        <w:t xml:space="preserve">: Каковы особенности обучения и воспитания Александра III? </w:t>
      </w:r>
      <w:r>
        <w:rPr>
          <w:rFonts w:cs="Times New Roman" w:ascii="Times New Roman" w:hAnsi="Times New Roman"/>
          <w:sz w:val="24"/>
          <w:szCs w:val="24"/>
        </w:rPr>
        <w:t>(К роли наследника престола его начали готовить только в 20 лет. До этого он обучался и воспитывался как военный. Много внимания уделяли изучению иностранных языков)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2. пара</w:t>
      </w:r>
      <w:r>
        <w:rPr>
          <w:rFonts w:cs="Times New Roman" w:ascii="Times New Roman" w:hAnsi="Times New Roman"/>
          <w:sz w:val="28"/>
          <w:szCs w:val="28"/>
        </w:rPr>
        <w:t xml:space="preserve">   «Учителя». </w:t>
      </w:r>
      <w:r>
        <w:rPr>
          <w:rFonts w:cs="Times New Roman" w:ascii="Times New Roman" w:hAnsi="Times New Roman"/>
          <w:b/>
          <w:sz w:val="28"/>
          <w:szCs w:val="28"/>
        </w:rPr>
        <w:t>Вопрос:</w:t>
      </w:r>
      <w:r>
        <w:rPr>
          <w:rFonts w:cs="Times New Roman" w:ascii="Times New Roman" w:hAnsi="Times New Roman"/>
          <w:sz w:val="28"/>
          <w:szCs w:val="28"/>
        </w:rPr>
        <w:t xml:space="preserve">  Кто занимался обучением и воспитанием  будущего царя? (Я.К.Грот – профессор словесности, М.А.Корф – писатель, С.М.Соловьев – знаменитый историк, К.П.Победоносцев – профессор права, М.И.Драгомилов – генерал, Б.А.Перовский – генерал)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3. пара</w:t>
      </w:r>
      <w:r>
        <w:rPr>
          <w:rFonts w:cs="Times New Roman" w:ascii="Times New Roman" w:hAnsi="Times New Roman"/>
          <w:sz w:val="28"/>
          <w:szCs w:val="28"/>
        </w:rPr>
        <w:t xml:space="preserve">   «Личность». </w:t>
      </w:r>
      <w:r>
        <w:rPr>
          <w:rFonts w:cs="Times New Roman" w:ascii="Times New Roman" w:hAnsi="Times New Roman"/>
          <w:b/>
          <w:sz w:val="28"/>
          <w:szCs w:val="28"/>
        </w:rPr>
        <w:t>Вопрос:</w:t>
      </w:r>
      <w:r>
        <w:rPr>
          <w:rFonts w:cs="Times New Roman" w:ascii="Times New Roman" w:hAnsi="Times New Roman"/>
          <w:sz w:val="28"/>
          <w:szCs w:val="28"/>
        </w:rPr>
        <w:t xml:space="preserve"> Какими чертами характера обладал  Александра III? Его отношение к семье. </w:t>
      </w:r>
      <w:r>
        <w:rPr>
          <w:rFonts w:cs="Times New Roman" w:ascii="Times New Roman" w:hAnsi="Times New Roman"/>
          <w:sz w:val="24"/>
          <w:szCs w:val="24"/>
        </w:rPr>
        <w:t>(Александра III искренне верил в бога, был прост в общении. Он участвовал в русско-турецкой войне, успешно командовал Рощукским отрядом. Его жена датская принцесса Дагмара в православии Мария Федоровна. Очень любил жену и детей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браке был счастлив). 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Штрихи к портрету царя</w:t>
      </w:r>
      <w:r>
        <w:rPr>
          <w:rFonts w:cs="Times New Roman" w:ascii="Times New Roman" w:hAnsi="Times New Roman"/>
          <w:sz w:val="24"/>
          <w:szCs w:val="24"/>
        </w:rPr>
        <w:t>. (Мини-сообщения, которые учащиеся приготовили по заданию учителя)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4.пара</w:t>
      </w:r>
      <w:r>
        <w:rPr>
          <w:rFonts w:cs="Times New Roman" w:ascii="Times New Roman" w:hAnsi="Times New Roman"/>
          <w:sz w:val="28"/>
          <w:szCs w:val="28"/>
        </w:rPr>
        <w:t xml:space="preserve">   «Миротворец»  Александра II прозвали царем-освободителем за отмену крепостного права. Александра III – миротворцем. Почему? </w:t>
      </w:r>
      <w:r>
        <w:rPr>
          <w:rFonts w:cs="Times New Roman" w:ascii="Times New Roman" w:hAnsi="Times New Roman"/>
          <w:sz w:val="24"/>
          <w:szCs w:val="24"/>
        </w:rPr>
        <w:t>(Всячески старался избежать войн)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5.пара</w:t>
      </w:r>
      <w:r>
        <w:rPr>
          <w:rFonts w:cs="Times New Roman" w:ascii="Times New Roman" w:hAnsi="Times New Roman"/>
          <w:sz w:val="28"/>
          <w:szCs w:val="28"/>
        </w:rPr>
        <w:t xml:space="preserve">   Сцена №2. </w:t>
      </w:r>
      <w:r>
        <w:rPr>
          <w:rFonts w:cs="Times New Roman" w:ascii="Times New Roman" w:hAnsi="Times New Roman"/>
          <w:b/>
          <w:sz w:val="28"/>
          <w:szCs w:val="28"/>
        </w:rPr>
        <w:t>Вопрос:</w:t>
      </w:r>
      <w:r>
        <w:rPr>
          <w:rFonts w:cs="Times New Roman" w:ascii="Times New Roman" w:hAnsi="Times New Roman"/>
          <w:sz w:val="28"/>
          <w:szCs w:val="28"/>
        </w:rPr>
        <w:t xml:space="preserve">  Какие обстоятельства оказали решающее воздействие на внутреннюю политику царя?</w:t>
      </w:r>
      <w:r>
        <w:rPr>
          <w:rFonts w:cs="Times New Roman" w:ascii="Times New Roman" w:hAnsi="Times New Roman"/>
          <w:sz w:val="24"/>
          <w:szCs w:val="24"/>
        </w:rPr>
        <w:t xml:space="preserve"> ( Большое влияние оказало убийство его отца революционерами.  Александра III всю жизнь боролся с крамолой, ограничил права местного самоуправления и университетов,  не допускал возможность конституционных преобразований, не согласился помиловать цареубийц).  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так, учитывая обстоятельства смерти  Александра II, что стало главной задачей царствования Александра III? </w:t>
      </w:r>
      <w:r>
        <w:rPr>
          <w:rFonts w:cs="Times New Roman" w:ascii="Times New Roman" w:hAnsi="Times New Roman"/>
          <w:sz w:val="24"/>
          <w:szCs w:val="24"/>
        </w:rPr>
        <w:t xml:space="preserve">( Подавление революционного движения). 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Внутренняя политика Александра III 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ий этап  нашей работы – знакомство с внутренней политикой Александра III.  Познакомьтесь с  содержанием параграфа с.208-214. Какие вопросы пытался решить Александр III? </w:t>
      </w:r>
      <w:r>
        <w:rPr>
          <w:rFonts w:cs="Times New Roman" w:ascii="Times New Roman" w:hAnsi="Times New Roman"/>
          <w:sz w:val="24"/>
          <w:szCs w:val="24"/>
        </w:rPr>
        <w:t xml:space="preserve">(Пытался решить крестьянский вопрос, рабочий вопрос, боролся с крамолой, пытался укрепить положение дворянства, решить проблемы в области просвещения и печати, национальный вопрос)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200"/>
        <w:contextualSpacing/>
        <w:jc w:val="both"/>
        <w:rPr/>
      </w:pPr>
      <w:r>
        <w:rPr/>
        <w:t>Самостоятельная работа в парах по план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закона, его основное содерж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ние: </w:t>
      </w:r>
      <w:r>
        <w:rPr>
          <w:rFonts w:cs="Times New Roman" w:ascii="Times New Roman" w:hAnsi="Times New Roman"/>
          <w:sz w:val="28"/>
          <w:szCs w:val="28"/>
        </w:rPr>
        <w:t>делая конспект, помечайте специальными значками те законы, которые, на ваш взгляд, отменяли или ограничивали реформы Александра  II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 пара </w:t>
      </w:r>
      <w:r>
        <w:rPr>
          <w:rFonts w:cs="Times New Roman" w:ascii="Times New Roman" w:hAnsi="Times New Roman"/>
          <w:sz w:val="28"/>
          <w:szCs w:val="28"/>
        </w:rPr>
        <w:t xml:space="preserve"> «Попытки решения крестьянского вопроса» 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- 28 декабря 1881 г.  – закон об обязательном выкупе крестьянами своих наделов и прекращении временнообязанного состояния; снижение выкупных платежей на один рубль;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тмена подушной подати;</w:t>
      </w:r>
    </w:p>
    <w:p>
      <w:pPr>
        <w:pStyle w:val="Normal"/>
        <w:spacing w:lineRule="atLeast" w:line="2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Упорядочение сбора податей, введение должности податных инспекторов, сбор сведений о платежеспособности населения;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1882 г. приняты меры для смягчения малоземелья крестьян: учрежден Крестьянский банк, который давал льготные кредиты для покупки земли, облегчена аренда государственных земель;</w:t>
      </w:r>
    </w:p>
    <w:p>
      <w:pPr>
        <w:pStyle w:val="Normal"/>
        <w:spacing w:lineRule="atLeast" w:line="2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1889г. Закон о переселениях – переселенцам предоставляли различные льготы;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1893 г. Закон, ограничивавший возможность выхода крестьян из общины, передел общинных земель и их продажу).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ара  </w:t>
      </w:r>
      <w:r>
        <w:rPr>
          <w:rFonts w:cs="Times New Roman" w:ascii="Times New Roman" w:hAnsi="Times New Roman"/>
          <w:sz w:val="28"/>
          <w:szCs w:val="28"/>
        </w:rPr>
        <w:t xml:space="preserve"> «Начало рабочего законодательства» </w:t>
      </w:r>
    </w:p>
    <w:p>
      <w:pPr>
        <w:pStyle w:val="Normal"/>
        <w:spacing w:lineRule="atLeast" w:line="2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-  1882 г. Закон о запрете труда детей до 12 лет, от 12 до 15 лет – не более 8 ч.; 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1886г. закон, ограничивающий размер штрафов, о запрете расплачиваться с рабочими товарами из фабричной лавки, введение специальных расчетных книжек с условиями найма и ответственности рабочих  за участие в стачках.)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ара  </w:t>
      </w:r>
      <w:r>
        <w:rPr>
          <w:rFonts w:cs="Times New Roman" w:ascii="Times New Roman" w:hAnsi="Times New Roman"/>
          <w:sz w:val="28"/>
          <w:szCs w:val="28"/>
        </w:rPr>
        <w:t xml:space="preserve"> «Меры по борьбе с крамолой» </w:t>
      </w:r>
    </w:p>
    <w:p>
      <w:pPr>
        <w:pStyle w:val="Normal"/>
        <w:spacing w:lineRule="atLeast" w:line="2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1881 год Закон о предоставлении права министру внутренних дел объявлять любой район страны на «исключительном положении» со всеми последствиями;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Создание «охранки» в задачу которой входила слежка за противниками власти).</w:t>
      </w:r>
    </w:p>
    <w:p>
      <w:pPr>
        <w:pStyle w:val="Normal"/>
        <w:spacing w:lineRule="atLeast" w:line="2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ясните значение терминов: </w:t>
      </w:r>
      <w:r>
        <w:rPr>
          <w:rFonts w:cs="Times New Roman" w:ascii="Times New Roman" w:hAnsi="Times New Roman"/>
          <w:b/>
          <w:i/>
          <w:sz w:val="28"/>
          <w:szCs w:val="28"/>
        </w:rPr>
        <w:t>крамола, реакц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ара  </w:t>
      </w:r>
      <w:r>
        <w:rPr>
          <w:rFonts w:cs="Times New Roman" w:ascii="Times New Roman" w:hAnsi="Times New Roman"/>
          <w:sz w:val="28"/>
          <w:szCs w:val="28"/>
        </w:rPr>
        <w:t xml:space="preserve"> «Политика в области просвещения и печати» 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-  1884 г. Новый университетский устав, лишавший университеты автономии, контролировать содержание обучения, увеличение в двое платы за обучение, запрет студенческих организаций;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 1887 г. Закон о «кухаркиных детях»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 По настоянию Победоносцева  закрытие земских школ и замена их церковноприходскими, с низким уровнем обучения;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 Закрытие высших женских курсов; </w:t>
      </w:r>
    </w:p>
    <w:p>
      <w:pPr>
        <w:pStyle w:val="Normal"/>
        <w:spacing w:lineRule="atLeast" w:line="2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 1882 г. Образование совещания из 4-х министров, которые имели право запрещать выход любого печатного органа;</w:t>
      </w:r>
    </w:p>
    <w:p>
      <w:pPr>
        <w:pStyle w:val="Normal"/>
        <w:spacing w:lineRule="atLeast" w:line="2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 1884 г. Чистка библиотек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пара  </w:t>
      </w:r>
      <w:r>
        <w:rPr>
          <w:rFonts w:cs="Times New Roman" w:ascii="Times New Roman" w:hAnsi="Times New Roman"/>
          <w:sz w:val="28"/>
          <w:szCs w:val="28"/>
        </w:rPr>
        <w:t xml:space="preserve"> «Укрепление положения дворянства. Наступление на местное самоуправление» 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-  1885 г. Открытие Дворянского банка, который предоставлял льготные кредиты помещикам для поддержания хозяйств;</w:t>
      </w:r>
    </w:p>
    <w:p>
      <w:pPr>
        <w:pStyle w:val="Normal"/>
        <w:spacing w:lineRule="atLeast" w:line="2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 1885 г. Закон о земских участковых начальниках. Он отменял мировых посредников, уездные по крестьянским делам присутствия  и мировой суд;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 1890 г. Положение о губернских земских учреждениях. При избрании земств земледельческая курия становилась чисто помещичьей, и для нее снижался имущественный ценз, а для городской курии он повышался;</w:t>
      </w:r>
    </w:p>
    <w:p>
      <w:pPr>
        <w:pStyle w:val="Normal"/>
        <w:spacing w:lineRule="atLeast" w:line="2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1892 г. Закон о праве вмешательства властей в городское самоуправление).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пара </w:t>
      </w:r>
      <w:r>
        <w:rPr>
          <w:rFonts w:cs="Times New Roman" w:ascii="Times New Roman" w:hAnsi="Times New Roman"/>
          <w:sz w:val="28"/>
          <w:szCs w:val="28"/>
        </w:rPr>
        <w:t xml:space="preserve">«Национальная и религиозная политика Александра III» </w:t>
      </w:r>
    </w:p>
    <w:p>
      <w:pPr>
        <w:pStyle w:val="Normal"/>
        <w:spacing w:lineRule="atLeast" w:line="2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-  Православная церковь поставлена в исключительное положение, преследование сектантов и буддистов;</w:t>
      </w:r>
    </w:p>
    <w:p>
      <w:pPr>
        <w:pStyle w:val="Normal"/>
        <w:spacing w:lineRule="atLeast" w:line="2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1882г. </w:t>
      </w:r>
      <w:r>
        <w:rPr>
          <w:rFonts w:cs="Times New Roman" w:ascii="Times New Roman" w:hAnsi="Times New Roman"/>
          <w:b/>
          <w:sz w:val="24"/>
          <w:szCs w:val="24"/>
        </w:rPr>
        <w:t>Запрет</w:t>
      </w:r>
      <w:r>
        <w:rPr>
          <w:rFonts w:cs="Times New Roman" w:ascii="Times New Roman" w:hAnsi="Times New Roman"/>
          <w:sz w:val="24"/>
          <w:szCs w:val="24"/>
        </w:rPr>
        <w:t xml:space="preserve"> евреям селиться внегородов и местечек, сокращалась черта оседлости, ограничивалось право евреев заниматься любой профессиональной деятельностью (например, адвокатской), приобретать недвижимое имущество в сельской местности. 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якам-католикам  закрыт доступ к  государственной  службе)</w:t>
      </w:r>
    </w:p>
    <w:p>
      <w:pPr>
        <w:pStyle w:val="Normal"/>
        <w:spacing w:lineRule="atLeast" w:line="2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ясните значение термина: </w:t>
      </w:r>
      <w:r>
        <w:rPr>
          <w:rFonts w:cs="Times New Roman" w:ascii="Times New Roman" w:hAnsi="Times New Roman"/>
          <w:b/>
          <w:sz w:val="28"/>
          <w:szCs w:val="28"/>
        </w:rPr>
        <w:t>черта оседлости.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верка результатов самостоятельной работы. Анализ реформ и вывод.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так, была ли внутренняя политика Александра III контрреформами, т.е. периодом ликвидации реформ предыдущего царствования? (Говорить о ликвидации реформ 60-70-х годов неправильно. Это скорее было ограничение некоторых реформ, но не ликвидация. Например: 1.</w:t>
      </w:r>
      <w:r>
        <w:rPr>
          <w:rFonts w:cs="Times New Roman" w:ascii="Times New Roman" w:hAnsi="Times New Roman"/>
          <w:b/>
          <w:sz w:val="24"/>
          <w:szCs w:val="24"/>
        </w:rPr>
        <w:t xml:space="preserve"> Закон, ограничивавший возможность выхода крестьян из общины, передел общинных земель и их продажу. 2. Новый университетский устав, лишавший университеты автономии, увеличение в двое платы за обучение,3 Закон о «кухаркиных детях», затруднявший поступление в университеты детей из низших сословий, 4. закрытие земских школ и замена их церковноприходскими, с низким уровнем обучения;5. Закрытие высших женских курсов; 6. отмена мировых посредников и мирового суда)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араграф 29-30 с.208-214, вопросы с. 214, конспект-таблица «Реформы  Александра III» (завершить начатое на уроке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закона, его основное содерж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VI </w:t>
      </w: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 выполнял задания с интересом   ДА           НЕТ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ния показались мне    ЛЕГКИМИ        ТРУДНЫМ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Я старался выполнять задания как можно лучше    ДА        НЕТ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удности вызвали у меня вопросы: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5. Моя отметка себе.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ра №1 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абота с ЭОР  «Воспитание»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вопрос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аковы особенности обучения и воспитания Александра III?</w:t>
      </w:r>
    </w:p>
    <w:p>
      <w:pPr>
        <w:pStyle w:val="Normal"/>
        <w:spacing w:lineRule="atLeast" w:line="2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Работа с текстом учебника с.208</w:t>
      </w:r>
      <w:r>
        <w:rPr>
          <w:rFonts w:cs="Times New Roman" w:ascii="Times New Roman" w:hAnsi="Times New Roman"/>
          <w:sz w:val="28"/>
          <w:szCs w:val="28"/>
        </w:rPr>
        <w:t xml:space="preserve"> «Попытки решения крестьянского во</w:t>
      </w:r>
      <w:r>
        <w:rPr/>
        <w:t>прос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закона, его основное содерж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ра №2 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Работа с ЭОР  </w:t>
      </w:r>
      <w:r>
        <w:rPr>
          <w:rFonts w:cs="Times New Roman" w:ascii="Times New Roman" w:hAnsi="Times New Roman"/>
          <w:sz w:val="28"/>
          <w:szCs w:val="28"/>
        </w:rPr>
        <w:t xml:space="preserve">«Учителя» </w:t>
      </w:r>
      <w:r>
        <w:rPr>
          <w:rFonts w:cs="Times New Roman" w:ascii="Times New Roman" w:hAnsi="Times New Roman"/>
          <w:b/>
          <w:sz w:val="28"/>
          <w:szCs w:val="28"/>
        </w:rPr>
        <w:t>вопрос:</w:t>
      </w:r>
      <w:r>
        <w:rPr>
          <w:rFonts w:cs="Times New Roman" w:ascii="Times New Roman" w:hAnsi="Times New Roman"/>
          <w:sz w:val="28"/>
          <w:szCs w:val="28"/>
        </w:rPr>
        <w:t xml:space="preserve">  Кто занимался обучением и воспитанием  будущего царя?</w:t>
      </w:r>
    </w:p>
    <w:p>
      <w:pPr>
        <w:pStyle w:val="Normal"/>
        <w:spacing w:lineRule="atLeast" w:line="2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Работа с текстом учебника с.209</w:t>
      </w:r>
      <w:r>
        <w:rPr/>
        <w:t xml:space="preserve"> «Начало рабочего законодательств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>
          <w:trHeight w:val="2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закона, его основное содержание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ра №3 </w:t>
      </w:r>
    </w:p>
    <w:p>
      <w:pPr>
        <w:pStyle w:val="Normal"/>
        <w:spacing w:lineRule="atLeast" w:line="2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Работа с ЭОР </w:t>
      </w:r>
      <w:r>
        <w:rPr>
          <w:rFonts w:cs="Times New Roman" w:ascii="Times New Roman" w:hAnsi="Times New Roman"/>
          <w:sz w:val="28"/>
          <w:szCs w:val="28"/>
        </w:rPr>
        <w:t xml:space="preserve">«Личность» </w:t>
      </w:r>
      <w:r>
        <w:rPr>
          <w:rFonts w:cs="Times New Roman" w:ascii="Times New Roman" w:hAnsi="Times New Roman"/>
          <w:b/>
          <w:sz w:val="28"/>
          <w:szCs w:val="28"/>
        </w:rPr>
        <w:t>вопрос:</w:t>
      </w:r>
      <w:r>
        <w:rPr>
          <w:rFonts w:cs="Times New Roman" w:ascii="Times New Roman" w:hAnsi="Times New Roman"/>
          <w:sz w:val="28"/>
          <w:szCs w:val="28"/>
        </w:rPr>
        <w:t xml:space="preserve"> Какими чертами характера обладал  Александра III? Его отношение к семь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Работа с текстом учебника с.210</w:t>
      </w:r>
      <w:r>
        <w:rPr/>
        <w:t xml:space="preserve"> «Меры по борьбе с крамолой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>
          <w:trHeight w:val="2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закона, его основное содержание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снить значение понятий: </w:t>
      </w:r>
      <w:r>
        <w:rPr>
          <w:rFonts w:cs="Times New Roman" w:ascii="Times New Roman" w:hAnsi="Times New Roman"/>
          <w:b/>
          <w:i/>
          <w:sz w:val="28"/>
          <w:szCs w:val="28"/>
        </w:rPr>
        <w:t>«крамола», реакция.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ра №4 1. Работа с ЭОР  </w:t>
      </w:r>
      <w:r>
        <w:rPr>
          <w:rFonts w:cs="Times New Roman" w:ascii="Times New Roman" w:hAnsi="Times New Roman"/>
          <w:sz w:val="28"/>
          <w:szCs w:val="28"/>
        </w:rPr>
        <w:t>«Миротворец»  Александра II прозвали царем-освободителем за отмену крепостного права. Александра III – миротворцем. Почему?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Работа с текстом учебника с.211</w:t>
      </w:r>
      <w:r>
        <w:rPr>
          <w:rFonts w:cs="Times New Roman" w:ascii="Times New Roman" w:hAnsi="Times New Roman"/>
          <w:sz w:val="28"/>
          <w:szCs w:val="28"/>
        </w:rPr>
        <w:t xml:space="preserve"> «Политика в области просвещения и пе</w:t>
      </w:r>
      <w:r>
        <w:rPr/>
        <w:t>чат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закона, его основное содерж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ра №5 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Работа с ЭОР  </w:t>
      </w:r>
      <w:r>
        <w:rPr>
          <w:rFonts w:cs="Times New Roman" w:ascii="Times New Roman" w:hAnsi="Times New Roman"/>
          <w:sz w:val="28"/>
          <w:szCs w:val="28"/>
        </w:rPr>
        <w:t xml:space="preserve">Сцена №2 </w:t>
      </w:r>
      <w:r>
        <w:rPr>
          <w:rFonts w:cs="Times New Roman" w:ascii="Times New Roman" w:hAnsi="Times New Roman"/>
          <w:b/>
          <w:sz w:val="28"/>
          <w:szCs w:val="28"/>
        </w:rPr>
        <w:t>вопрос:</w:t>
      </w:r>
      <w:r>
        <w:rPr>
          <w:rFonts w:cs="Times New Roman" w:ascii="Times New Roman" w:hAnsi="Times New Roman"/>
          <w:sz w:val="28"/>
          <w:szCs w:val="28"/>
        </w:rPr>
        <w:t xml:space="preserve">  Какие обстоятельства оказали решающее воздействие на внутреннюю политику царя?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Работа с текстом учебника с.212</w:t>
      </w:r>
      <w:r>
        <w:rPr/>
        <w:t xml:space="preserve"> «Укрепление положения дворянств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>
          <w:trHeight w:val="2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закона, его основное содержание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ра №6 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Работа с ЭОР  </w:t>
      </w:r>
      <w:r>
        <w:rPr>
          <w:rFonts w:cs="Times New Roman" w:ascii="Times New Roman" w:hAnsi="Times New Roman"/>
          <w:sz w:val="28"/>
          <w:szCs w:val="28"/>
        </w:rPr>
        <w:t xml:space="preserve">Сцена №2 </w:t>
      </w:r>
      <w:r>
        <w:rPr>
          <w:rFonts w:cs="Times New Roman" w:ascii="Times New Roman" w:hAnsi="Times New Roman"/>
          <w:b/>
          <w:sz w:val="28"/>
          <w:szCs w:val="28"/>
        </w:rPr>
        <w:t>вопрос:</w:t>
      </w:r>
      <w:r>
        <w:rPr>
          <w:rFonts w:cs="Times New Roman" w:ascii="Times New Roman" w:hAnsi="Times New Roman"/>
          <w:sz w:val="28"/>
          <w:szCs w:val="28"/>
        </w:rPr>
        <w:t xml:space="preserve">  Какие обстоятельства оказали решающее воздействие на внутреннюю политику царя?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Работа с текстом учебника с.213</w:t>
      </w:r>
      <w:r>
        <w:rPr>
          <w:rFonts w:cs="Times New Roman" w:ascii="Times New Roman" w:hAnsi="Times New Roman"/>
          <w:sz w:val="28"/>
          <w:szCs w:val="28"/>
        </w:rPr>
        <w:t xml:space="preserve"> «Национальная и религиозная политика Александра III</w:t>
      </w:r>
      <w:r>
        <w:rPr/>
        <w:t xml:space="preserve"> 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>
          <w:trHeight w:val="2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закона, его основное содержание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снить значение понятия – </w:t>
      </w:r>
      <w:r>
        <w:rPr>
          <w:rFonts w:cs="Times New Roman" w:ascii="Times New Roman" w:hAnsi="Times New Roman"/>
          <w:b/>
          <w:i/>
          <w:sz w:val="28"/>
          <w:szCs w:val="28"/>
        </w:rPr>
        <w:t>черта оседлости.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 выполнял задания с интересом   ДА           НЕТ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ния показались мне    ЛЕГКИМИ        ТРУДНЫМ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Я старался выполнять задания как можно лучше    ДА        НЕТ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удности вызвали у меня вопросы: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5. Моя отметка себе.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 выполнял задания с интересом   ДА           НЕТ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ния показались мне    ЛЕГКИМИ        ТРУДНЫМ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Я старался выполнять задания как можно лучше    ДА        НЕТ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удности вызвали у меня вопросы: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оя отметка себе.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 выполнял задания с интересом   ДА           НЕТ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ния показались мне    ЛЕГКИМИ        ТРУДНЫМ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Я старался выполнять задания как можно лучше    ДА        НЕТ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удности вызвали у меня вопросы: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оя отметка себе.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 выполнял задания с интересом   ДА           НЕТ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ния показались мне    ЛЕГКИМИ        ТРУДНЫМ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Я старался выполнять задания как можно лучше    ДА        НЕТ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удности вызвали у меня вопросы: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оя отметка себе.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 выполнял задания с интересом   ДА           НЕТ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ния показались мне    ЛЕГКИМИ        ТРУДНЫМ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Я старался выполнять задания как можно лучше    ДА        НЕТ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удности вызвали у меня вопросы: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оя отметка себе.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 выполнял задания с интересом   ДА           НЕТ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ния показались мне    ЛЕГКИМИ        ТРУДНЫМ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Я старался выполнять задания как можно лучше    ДА        НЕТ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удности вызвали у меня вопросы: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оя отметка себе.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tted" w:sz="24" w:space="1" w:color="000000"/>
        </w:pBdr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bottom w:val="dotted" w:sz="24" w:space="1" w:color="000000"/>
        </w:pBdr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трихи к личности Александра III</w:t>
      </w:r>
    </w:p>
    <w:p>
      <w:pPr>
        <w:pStyle w:val="Normal"/>
        <w:pBdr>
          <w:bottom w:val="dotted" w:sz="24" w:space="1" w:color="000000"/>
        </w:pBdr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тношения цесаревича с профессорами были особого рода. Он мог по своей воле отменить или перенести лекцию, ссылаясь на свои высокие обязанности. Мог сказать «Я прошу вас сегодня ко мне не заходить, так как я решительно не успел приготовить к сегодняшнему дню»   </w:t>
      </w:r>
      <w:r>
        <w:rPr>
          <w:rFonts w:cs="Times New Roman" w:ascii="Times New Roman" w:hAnsi="Times New Roman"/>
          <w:sz w:val="20"/>
          <w:szCs w:val="20"/>
        </w:rPr>
        <w:t>(Твардовская В.А.  Александр III)/</w:t>
      </w:r>
    </w:p>
    <w:p>
      <w:pPr>
        <w:pStyle w:val="Normal"/>
        <w:pBdr>
          <w:bottom w:val="dotted" w:sz="24" w:space="1" w:color="000000"/>
        </w:pBdr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лександр III  интересовался музыкой,  изобразительным искусством, историей, был одним из инициаторов создания Русского исторического общества и его председателем, занимался собиранием коллекции предметов старины и реставрации исторических памятников.     </w:t>
      </w:r>
      <w:r>
        <w:rPr>
          <w:rFonts w:cs="Times New Roman" w:ascii="Times New Roman" w:hAnsi="Times New Roman"/>
          <w:sz w:val="20"/>
          <w:szCs w:val="20"/>
        </w:rPr>
        <w:t>(Твардовская В.А.  Александр III)/</w:t>
      </w:r>
    </w:p>
    <w:p>
      <w:pPr>
        <w:pStyle w:val="Normal"/>
        <w:pBdr>
          <w:bottom w:val="dotted" w:sz="24" w:space="1" w:color="000000"/>
        </w:pBdr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Александром Александровичем однажды произошел такой случай, о котором рассказал Кропоткин. Между наследником и одним офицером произошел конфликт. Офицер этот был откомандирован Милютиным в США, чтобы заказать ружья для русской армии. Их выбор наследнику не понравился, он раскритиковал привезенные ружья. Цесаревич дал полный простор своему характеру. И стал грубо говорить с офицером. Тот, вероятно, ответил с достоинством. Тогда великий князь пришел в настоящее бешенство и обругал офицера скверными словами. Офицер немедленно ушел и прислал Александру Александровичу письмо, в котором требовал, чтобы великий князь извинился. Он прибавил, что если через 24 часа не получит извинения, то застрелится. «Я видел его, - свидетельствует Кропоткин, - у своего друга в тот день, он ежеминутно ждал, что прибудет извинение. На другой день, его не было в живых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лександр II, рассердился на сына, приказал ему идти за гробом до могилы. Но даже этот страшный урок, по словам Кропоткина,  не излечил  молодого человека от романовской надменности и запальчивости.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rd/410/lichnost-aleksandra-iii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01:00Z</dcterms:created>
  <dc:creator>User</dc:creator>
  <dc:description/>
  <cp:keywords/>
  <dc:language>en-US</dc:language>
  <cp:lastModifiedBy>Станислав</cp:lastModifiedBy>
  <cp:lastPrinted>2013-05-14T17:27:00Z</cp:lastPrinted>
  <dcterms:modified xsi:type="dcterms:W3CDTF">2018-01-29T17:28:00Z</dcterms:modified>
  <cp:revision>20</cp:revision>
  <dc:subject/>
  <dc:title/>
</cp:coreProperties>
</file>