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ПЛАН ПО САМООБРАЗОВАНИЮ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НА 2016 – 2017 УЧЕБНЫЙ ГОД</w:t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ЙНОВОЙ НАТАЛЬИ НИКОЛАЕВНЫ   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ПУТЕШЕСТВИЕ В СТРАНУ ЭМОЦИЙ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е: социально – коммуникативное </w:t>
      </w:r>
    </w:p>
    <w:p>
      <w:pPr>
        <w:pStyle w:val="Normal"/>
        <w:spacing w:lineRule="auto" w:line="240" w:before="0" w:after="20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формирование у ребёнка уверенности в себе, способствовать к эмоциональной саморегуляции в различных ситуациях. Развивать умения и навыки взаимодействия в больших и малых коллективах, доброжелательное заботливое отношение к другим детям и взрослым.</w:t>
      </w:r>
    </w:p>
    <w:p>
      <w:pPr>
        <w:pStyle w:val="Normal"/>
        <w:spacing w:lineRule="auto" w:line="240" w:before="0" w:after="200"/>
        <w:ind w:left="-284" w:firstLine="28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20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зуч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тературу по проблеме социально – эмоционального развития для детей старшего дошкольного возраста;</w:t>
      </w:r>
    </w:p>
    <w:p>
      <w:pPr>
        <w:pStyle w:val="Normal"/>
        <w:spacing w:lineRule="auto" w:line="240" w:before="0" w:after="200"/>
        <w:ind w:left="-284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ять (углублять) представления ребёнка о себе, своём организме, своих личностных качествах и возможностях;</w:t>
      </w:r>
    </w:p>
    <w:p>
      <w:pPr>
        <w:pStyle w:val="Normal"/>
        <w:spacing w:lineRule="auto" w:line="240" w:before="0" w:after="200"/>
        <w:ind w:left="-284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е принимать и уважать позицию другого человека, быть терпимым к различиям в предпочтениях, вкусах и потребностях;</w:t>
      </w:r>
    </w:p>
    <w:p>
      <w:pPr>
        <w:pStyle w:val="Normal"/>
        <w:spacing w:lineRule="auto" w:line="240" w:before="0" w:after="200"/>
        <w:ind w:left="-284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мение осознанно относиться к собственным чувствам, эмоциям, преживаниям, чувствам и переживаниям других людей;</w:t>
      </w:r>
    </w:p>
    <w:p>
      <w:pPr>
        <w:pStyle w:val="Normal"/>
        <w:spacing w:lineRule="auto" w:line="240" w:before="0" w:after="200"/>
        <w:ind w:left="-284" w:firstLine="284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формиров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я у ребёнка о том, что все мы нуждаемся друг в друге, все мы зависим друг от друга.</w:t>
      </w:r>
    </w:p>
    <w:p>
      <w:pPr>
        <w:pStyle w:val="Normal"/>
        <w:spacing w:lineRule="auto" w:line="240" w:before="0" w:after="200"/>
        <w:ind w:left="-284" w:firstLine="28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</w:p>
    <w:p>
      <w:pPr>
        <w:pStyle w:val="Normal"/>
        <w:spacing w:lineRule="auto" w:line="240" w:before="0" w:after="200"/>
        <w:ind w:left="-284" w:firstLine="284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здание благополучной среды для формирования у детей коммуникативных навыков; умения устанавливать и поддерживать контакты, кооперироваться и сотрудничать, избегать конфликтных ситуаций;</w:t>
      </w:r>
    </w:p>
    <w:p>
      <w:pPr>
        <w:pStyle w:val="Normal"/>
        <w:spacing w:lineRule="auto" w:line="240" w:before="0" w:after="200"/>
        <w:ind w:left="-284" w:firstLine="284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овышение педагогической компетентности родителей, развитие партнерских отношений с родителями;</w:t>
      </w:r>
    </w:p>
    <w:p>
      <w:pPr>
        <w:pStyle w:val="Normal"/>
        <w:spacing w:lineRule="auto" w:line="240" w:before="0" w:after="200"/>
        <w:ind w:left="-284" w:firstLine="284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оложительная динамика показателей социально – эмоционального развития детей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spacing w:lineRule="auto" w:line="240" w:before="0" w:after="200"/>
        <w:ind w:left="-284" w:firstLine="284"/>
        <w:contextualSpacing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План работы по проекту </w:t>
      </w:r>
    </w:p>
    <w:p>
      <w:pPr>
        <w:pStyle w:val="Normal"/>
        <w:spacing w:lineRule="auto" w:line="240" w:before="0" w:after="200"/>
        <w:ind w:left="-284" w:firstLine="284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а 2016 – 2017 учетный год</w:t>
      </w:r>
    </w:p>
    <w:p>
      <w:pPr>
        <w:pStyle w:val="Normal"/>
        <w:spacing w:lineRule="auto" w:line="240" w:before="0" w:after="200"/>
        <w:ind w:left="-284" w:firstLine="284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59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415"/>
        <w:gridCol w:w="4403"/>
        <w:gridCol w:w="2095"/>
      </w:tblGrid>
      <w:tr>
        <w:trPr>
          <w:trHeight w:val="1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мероприятия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оведе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тчёта</w:t>
            </w:r>
          </w:p>
        </w:tc>
      </w:tr>
      <w:tr>
        <w:trPr>
          <w:trHeight w:val="1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родителей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оведением детей в повседневной жизни и играх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степень заинтересованности родителей в формировании у детей уверенности в себе, доброжелательности и терпимости по отношению друг к друг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анкет</w:t>
            </w:r>
          </w:p>
        </w:tc>
      </w:tr>
      <w:tr>
        <w:trPr>
          <w:trHeight w:val="1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детьми  «Кто я такой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. игр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е ситуации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редставления о том, что каждый человек уникален и неповторим, имеет свои характерные особенности, предпочтения и чув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 с.к. игр, фото</w:t>
            </w:r>
          </w:p>
        </w:tc>
      </w:tr>
      <w:tr>
        <w:trPr>
          <w:trHeight w:val="1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Д «Я и моя семья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родителей «Эмоциональное развитие детей дошкольного возраст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детьми «Что я люблю и умею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изация русской народной сказки «Теремок»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е о роде, поколении, семейных традициях, праздниках, обязанностях. Развивать доброжелательное, заботливое отношение и привязанность к близким и родны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е просвещение родите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пониманию и осознанию того, что не всегда приходится делать то, что хочется, а действовать в соответствии с правилами и нормами поведения в обществ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вать желания активно взаимодействовать со сверстниками и взрослыми, участвуя в совместных играх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занятия, фо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пка с материалами в раздевальной комнате.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занятия, фо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</w:t>
            </w:r>
          </w:p>
        </w:tc>
      </w:tr>
      <w:tr>
        <w:trPr>
          <w:trHeight w:val="219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«Страшно»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детей распознавать по внешним признакам различные настроения и эмоциональные состояния (гнев, плач, испуг). Учить анализировать причины их появления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пект занятия, фо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«Мир чувств и эмоций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родителей «Как развивать эмоции у детей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понимание того, что чувства и настроения человека связаны с его предпочтение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е просвещение родителе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занятия, фо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с материалами в раздевальной комнат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Дружба»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пониманию того, что дружба доставляет радость в общении друг с другом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пект, фот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«Что такое хорошо и что такое плохо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родителей «Социальная ситуация развития и особенности общения детей со взрослыми и сверстниками в дошкольном возрасте»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формировать представления о том, что дети в группе зависят друг от друга. Обсуждать с детьми различные качества, влияющие на межличностные отнош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е просвещение родите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занятия, фо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с материалами в раздевальной комнат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«Спор, ссор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родителей «Эмоциональное состояние дошкольника»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анализировать причины спора, ссоры: помочь им освоить способы самостоятельной регуляции межличностных конфликтов, не допуская их крайнего проявления – дра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е просвещение родите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занятия, фо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с материалами в раздевальной комнате</w:t>
            </w:r>
          </w:p>
        </w:tc>
      </w:tr>
      <w:tr>
        <w:trPr>
          <w:trHeight w:val="54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«Измени себя»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формировать у детей положительные представления о  себе, давая им понять, что всегда можно изменить себя внешне и внутренне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занятия, фото</w:t>
            </w:r>
          </w:p>
        </w:tc>
      </w:tr>
    </w:tbl>
    <w:p>
      <w:pPr>
        <w:pStyle w:val="Normal"/>
        <w:spacing w:lineRule="auto" w:line="240" w:before="0" w:after="200"/>
        <w:ind w:left="-284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-284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-284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монашвили Ш.А. Здравствуйте, дети. Москва. Просвещение, 1983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реслав Г.М. Эмоциональные особенности формирования личности в детстве. Москва. Педагогика, 1990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раскина Ю.Н. Программа эмоционального развития детей старшего дошкольного возраста. Магу, 2005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бровина И.В. Лисина М.И. Возрастные особенности психического развития детей. Москва. Просвещение, 1982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илина Т.А., Задгенидзе В.Я., Стёпина Н.М. В мире детских эмоций. Пособие для практических работников ДОУ. Москва. Айрис – пресс, 2004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жкова Н.С. Эмоциональное развитие детей дошкольного возраста. Москва. ВЛАДОС, 2010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злова С.А. Теория и методика ознакомления дошкольников с социальной действительностью. 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юкова С.В., Слободняк Н.П. Программа эмоционального развития детей дошкольного и младшего школьного возраста. Москва. Просвещение, 2000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шкевич Т.Д. Социально – эмоциональное развитие детей 3-7 лет. Волгоград. Учитель, 2012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тровский В.А. Развитие социальных эмоций у детей дошкольного возраста. Москва. Просвещение, 1986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шкевич Т.Д. Понять… Принять… Поддержать… методические рекомендации. Барнаул. 2008.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168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0:22:00Z</dcterms:created>
  <dc:creator>Наталья Войнова</dc:creator>
  <dc:description/>
  <cp:keywords/>
  <dc:language>en-US</dc:language>
  <cp:lastModifiedBy>Пользователь</cp:lastModifiedBy>
  <dcterms:modified xsi:type="dcterms:W3CDTF">2018-01-29T17:38:00Z</dcterms:modified>
  <cp:revision>11</cp:revision>
  <dc:subject/>
  <dc:title/>
</cp:coreProperties>
</file>