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 школа  №7 села  Минд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  Учалинский  район 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05"/>
      </w:tblGrid>
      <w:tr>
        <w:trPr>
          <w:trHeight w:val="24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гласован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 директора по УВР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БОУ СОШ  №7 с.Миндя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eastAsia="en-US"/>
              </w:rPr>
              <w:t>________Ушиярова Г.Ф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sz w:val="28"/>
                <w:szCs w:val="28"/>
                <w:lang w:eastAsia="en-US"/>
              </w:rPr>
              <w:t>«____ » ________2017г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МБОУ  СОШ №7 с. Миндя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Шугаюпов К. К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______от  «_____ »________ 2017г</w:t>
            </w:r>
          </w:p>
        </w:tc>
      </w:tr>
    </w:tbl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лан работы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 слабоуспевающими учащимис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  Ушиярова Гульсум Фарит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-2018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Слабоуспевающие обучающиеся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085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ласс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ИО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л.ру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иргалин Ильмир Ура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лаярова А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изитдинов Альфред Айрат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лаярова А.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агалин Ильгам Дим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йруллина Г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рифуллин Данир Филгат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йруллина Г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йфуллина Миляуша Раил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ксанов М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идрасов Эмиль Ишмухамет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ксанов М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гзамов Сагит Салим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ахитов Артем Алекс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йнетдинов Айгиз Газину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ниятуллин Раян Дая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агафуров Ислам Ва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Хисаметдинов Ильгиз Дани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Хисаметдинов Руслан Дан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гибалова .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ие комплексных мер, направленных на повышение успеваемости и качества знаний учащих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успешного усвоения учащимися учебных програм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оптимальный выбор педагогических технологий для организации учебного процесса и повышение мотивации у слабоуспевающих ученик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принципы разноуровневого обуч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слабоуспевающих учащихся, причин их отставания в учебе и слабой мотив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тветственное отношение учащихся к учебному труд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своение слабоуспевающими учащимися базового уровня программы по русскому язы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интереса к учению, любозна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й мотив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бота с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родителями</w:t>
      </w:r>
    </w:p>
    <w:p>
      <w:pPr>
        <w:pStyle w:val="Normal"/>
        <w:spacing w:before="0" w:after="150"/>
        <w:rPr/>
      </w:pPr>
      <w:r>
        <w:rPr>
          <w:color w:val="000000"/>
          <w:sz w:val="28"/>
          <w:szCs w:val="28"/>
        </w:rPr>
        <w:t>При отставании в учёбе, пропусках занятий, невыполнении домашних заданий.</w:t>
      </w:r>
    </w:p>
    <w:p>
      <w:pPr>
        <w:pStyle w:val="Normal"/>
        <w:spacing w:before="0" w:after="150"/>
        <w:rPr/>
      </w:pPr>
      <w:r>
        <w:rPr>
          <w:color w:val="000000"/>
          <w:sz w:val="28"/>
          <w:szCs w:val="28"/>
        </w:rPr>
        <w:t>Оказание профессионально-педагогической помощи родителям. Выяснение причин неуспеваемости. Установление единых требований к знаниям учащихся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согласованность внутренних и внешних мотивов. Помощь родителям в коррекции успеваемости ребёнка.</w:t>
      </w:r>
    </w:p>
    <w:p>
      <w:pPr>
        <w:pStyle w:val="Normal"/>
        <w:spacing w:before="0" w:after="150"/>
        <w:rPr/>
      </w:pPr>
      <w:r>
        <w:rPr>
          <w:color w:val="000000"/>
          <w:sz w:val="28"/>
          <w:szCs w:val="28"/>
        </w:rPr>
        <w:t>Педагогические просвещения для родителей. Коррекционная работа с родителями.        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ческая связь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827"/>
        <w:gridCol w:w="382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ИО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ФИО 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омера телефонов для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иргалин Ильмир Ура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ифа Иршат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ал Заб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изитдинов Альфред Айра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убайдуллина Лилия Шарафутд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Шагалин Ильгам Д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йнаб Нурид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рифуллин Данир Филга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ветлана Сави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йфуллина Миляуша Раил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ил Катип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лида Мустаф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Кидрасов Эмиль Ишмухаме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ульназ Фатих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гзамов Сагит Сали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алим Салават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йгуль Мансу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ахитов Артем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йгуль Ю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йнетдинов Айгиз Газину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азинур Зайнитдин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ргарита Никитиш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ниятуллин Раян Дая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аян Галимья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агафуров Ислам Ва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иля Ана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Хисаметдинов Ильгиз Дан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анил Шамиль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ифа Рин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Хисаметдинов Руслан Дан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анис Шам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деятельности учителя-предме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щимися, имеющими трудности в усвоении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тартовая диагностика в начале учебного года, направленная на выявление уровня обученности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на уроках различных виды опроса (устный, письменный, индивидуальный и др.) для объективности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на уроках опорных схем, наглядных пособий, технических средства, дидактическ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3. Регулярно и систематически проводить опрос учащегося, своевременно фиксируя отметки в  классном журнале и дневнике учащегося, не допуская скопления оценок в конце четверти, когда ученик уже не имеет возможности их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ментирование ответа и  оценки ученика, привлечение учащегося к самоанализу и самооценке.</w:t>
      </w:r>
    </w:p>
    <w:p>
      <w:pPr>
        <w:pStyle w:val="Normal"/>
        <w:jc w:val="both"/>
        <w:rPr/>
      </w:pPr>
      <w:r>
        <w:rPr>
          <w:sz w:val="28"/>
          <w:szCs w:val="28"/>
        </w:rPr>
        <w:t>5. Провести работу по устранению  пробелов в знаниях, выявленных в ходе контрольных работ, срезов, после чего провести повторный контроль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6. Регулярно ставить в известность классного руководителя и непосредственно родителей ученика о низкой успеваемости, если у учащегося появляются неудовлетворительные отметки по предмету  (боле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водить индивидуально-групповые консультации и  дополнительные занятия с учащимися, нуждающимися в помощи, для отработки базовых знаний и ум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лан работы со слабоуспевающими учащимися на 2017-2018 уч. год </w:t>
      </w:r>
      <w:r>
        <w:rPr>
          <w:sz w:val="28"/>
          <w:szCs w:val="28"/>
        </w:rPr>
        <w:t> </w:t>
      </w:r>
    </w:p>
    <w:tbl>
      <w:tblPr>
        <w:tblW w:w="96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9"/>
        <w:gridCol w:w="2631"/>
      </w:tblGrid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  Проведение входного контроля (стартовой диагностики)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) Выявление в знаниях учеников пробелов,  требующих  ликвидации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420" w:hRule="atLeast"/>
        </w:trPr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ы с  родителями и с самими учащимися, с классным руководителем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>
          <w:trHeight w:val="420" w:hRule="atLeast"/>
        </w:trPr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3. Участие в обсуждение вопросов работы со слабыми учащимися и обмен опытом с коллегами (на педсоветах, СД,  ШМО)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. Составление плана работы по ликвидации пробелов в знаниях отстающего ученика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,   обновление по мере необходимости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5.Использовать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Вести обязательный тематический учет знаний слабоуспевающих учащихся класса.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7. Отражать индивидуальную работу со слабым учеником в рабочих  тетрадях по предмету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/>
      </w:pPr>
      <w:r>
        <w:rPr>
          <w:b/>
          <w:sz w:val="28"/>
          <w:szCs w:val="28"/>
        </w:rPr>
        <w:t xml:space="preserve">Работа со слабоуспевающими  учащимися  на уроках русского языка.   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60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енты в обучении с целью профилактики неуспеваемост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нтроля за подготовленностью учащихся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Целенаправленно контролировать усвоение вопросов, обычно вызывающих у учащихся наибольшие затруднения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Тщательно анализировать ошибки, допускаемые учащимися в ответах и письменных работах, концентрировать внимание на устранении типичных ошибок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своение материала  учащихся , пропустившими предыдущие уроки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изучения темы обобщать итоги усвоения основных понятий,  правил, умений, выявлять причины обнаруживаемых пробелов и намечать меры по их устранению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материала и организации учебно-познавательной деятельности  учащихся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акцент на разъяснении учащимся наиболее существенных элементов темы, 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оверять в ходе урока степень понимания слабоуспевающими   учащимися      основных элементов излагаемого или изучаемого материала 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/>
            </w:pPr>
            <w:r>
              <w:rPr>
                <w:sz w:val="28"/>
                <w:szCs w:val="28"/>
              </w:rPr>
              <w:t>Стимулировать вопросы со стороны учащихся, возникшие у них при затруднениях в усвоении учебного материала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разнообразные средства поддержания интереса  учащихся  к усвоению знаний, умений и навыков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слабоуспевающим примерный план ответа, наводящие вопросы, которые помогают последовательно излагать материал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учащихся    на урок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для самостоятельной работы задания по наиболее существенным, сложным и трудным разделам темы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ь в содержание самостоятельной работы упражнения по устранению ошибок, допущенных при ответах и письменных работах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 применять проблемные задания    для самостоятельной работы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амостоятельной работы  учащихся    в часы самоподготовки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торение пройденного, концентрируя внимание на наиболее трудных элементах программы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давать задания по работе над типичными ошибками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Четко инструктировать учащихся  о порядке выполнения самостоятельных работ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овать объем заданий на самоподготовку с другими преподавателями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карточки-консультации, направляющие работу слабоуспевающих     и выполнение определенных заданий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задания по повторению материала, который потребуется для усвоения новой темы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обходимых случаях помогать составлять план ликвидации пробелов в знаниях, в котором указывать содержание заданий, номера и последовательность упражнений, сроки их выполнения.</w:t>
            </w:r>
          </w:p>
        </w:tc>
      </w:tr>
    </w:tbl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 слабоуспевающими уча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усскому язы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24"/>
        <w:gridCol w:w="227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Анализ результатов входного контрол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написания работы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Информирование родителей об итогах успеваемости учащихс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 систематического повторения на урок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май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 по листам самоконтроля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дополнительных занятий (по необходимости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 уроках заданий, карточек, тестов (разного уровн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, занят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Постоянное информирование классного руководителя, родителей,  администрации школы о результатах обучения уча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0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elect">
    <w:name w:val="selec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ind w:left="360" w:firstLine="34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4:00Z</dcterms:created>
  <dc:creator>1</dc:creator>
  <dc:description/>
  <cp:keywords/>
  <dc:language>en-US</dc:language>
  <cp:lastModifiedBy>Учитель</cp:lastModifiedBy>
  <cp:lastPrinted>2017-11-02T11:55:00Z</cp:lastPrinted>
  <dcterms:modified xsi:type="dcterms:W3CDTF">2018-01-29T10:32:00Z</dcterms:modified>
  <cp:revision>46</cp:revision>
  <dc:subject/>
  <dc:title>План работы со слабоуспевающими учащимися</dc:title>
</cp:coreProperties>
</file>