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 сетевого взаимодействия с партнерами на 2017-2018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60"/>
        <w:gridCol w:w="1620"/>
        <w:gridCol w:w="2140"/>
        <w:gridCol w:w="1980"/>
        <w:gridCol w:w="1420"/>
        <w:gridCol w:w="160"/>
        <w:gridCol w:w="140"/>
        <w:gridCol w:w="200"/>
        <w:gridCol w:w="660"/>
        <w:gridCol w:w="220"/>
        <w:gridCol w:w="120"/>
        <w:gridCol w:w="200"/>
        <w:gridCol w:w="1420"/>
        <w:gridCol w:w="1700"/>
      </w:tblGrid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№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циальный партнер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тябрь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ноябр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абрь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январь</w:t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февраль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март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прель</w:t>
            </w:r>
          </w:p>
        </w:tc>
      </w:tr>
      <w:tr>
        <w:trPr>
          <w:trHeight w:val="62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Шоу – программ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Выставк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17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  <w:t>«Планет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изделий народн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Мастер-класс «Как управлять разными куклами»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right="200" w:hanging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БУК «Театр кукол «Волшебная флейта»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ктакль «Привет, Красная Шапочка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  <w:t>движущихс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right="3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художественна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  <w:t>динозавров»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худож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галере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промысл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«Метаморфоза»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3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rPr>
                <w:rFonts w:ascii="Times New Roman" w:hAnsi="Times New Roman" w:eastAsia="Times New Roman" w:cs="Times New Roman"/>
                <w:color w:val="FFFF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</w:rPr>
              <w:t>Подготовительны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Дошкольн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  <w:t>е групп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групп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гров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грова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Приключ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а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ия 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Я,ты,он,о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«В старом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тран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…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.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ундуке»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рож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Ц «ЮНОСТЬ»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ков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тарш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школьн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ит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ые группы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ь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готов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ь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фтеюганска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а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годня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Это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ворческй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а 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телльктуал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одская библиотек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я игра «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нкурсна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а «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азочное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34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нкур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нят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ьная игра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орог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а «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арстве слав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ждество»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рост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Крестики-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азок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ыбираю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оза»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исунк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вил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олики»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доровый образ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4"/>
                </w:rPr>
                <w:t>"Терроризм -</w:t>
              </w:r>
            </w:hyperlink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езпаснос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школь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изни»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школьн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4"/>
                </w:rPr>
                <w:t>угроза</w:t>
              </w:r>
            </w:hyperlink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школьные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готовит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w w:val="98"/>
                  <w:sz w:val="24"/>
                </w:rPr>
                <w:t>обществу"</w:t>
              </w:r>
            </w:hyperlink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школьны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ьные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школьн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7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готовител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ые групп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8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е групп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.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Музей реки Обь»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ав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спозици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Югорск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«Природа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ие"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еки Обь»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,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. 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У «Излучинская школа- интернат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мост «Возьмемся за руки друзь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40"/>
        <w:gridCol w:w="600"/>
        <w:gridCol w:w="820"/>
        <w:gridCol w:w="1620"/>
        <w:gridCol w:w="2140"/>
        <w:gridCol w:w="1980"/>
        <w:gridCol w:w="1420"/>
        <w:gridCol w:w="1700"/>
        <w:gridCol w:w="1420"/>
        <w:gridCol w:w="1700"/>
      </w:tblGrid>
      <w:tr>
        <w:trPr>
          <w:trHeight w:val="27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готовит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тр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овые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уб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уб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уб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уб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и</w:t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Веста»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ятия «Ребенок,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ервоклашки»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сток»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ервоклаш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сток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Нефтеюганск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орого любят»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родителе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» дл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тей 6 −7 лет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е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е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тей  3 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тей 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тей  3 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ле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</w:rPr>
              <w:t>7 лет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ле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6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Индивидуальные и семейные психологические консультации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Психолого- педагогическое сопровождение воспитанников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фтеюганская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а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ц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матологическа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а «Здравству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Здоров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клиника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убик, как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убы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ешь?»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фтеюганское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тречи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тречи 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участковое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ите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ит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284" w:footer="0" w:bottom="8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920"/>
        <w:gridCol w:w="520"/>
        <w:gridCol w:w="540"/>
        <w:gridCol w:w="340"/>
        <w:gridCol w:w="340"/>
        <w:gridCol w:w="1620"/>
        <w:gridCol w:w="2140"/>
        <w:gridCol w:w="1980"/>
        <w:gridCol w:w="1420"/>
        <w:gridCol w:w="1700"/>
        <w:gridCol w:w="1420"/>
        <w:gridCol w:w="1700"/>
      </w:tblGrid>
      <w:tr>
        <w:trPr>
          <w:trHeight w:val="27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bookmarkStart w:id="0" w:name="page3"/>
            <w:bookmarkStart w:id="1" w:name="page2"/>
            <w:bookmarkStart w:id="2" w:name="page3"/>
            <w:bookmarkStart w:id="3" w:name="page2"/>
            <w:bookmarkEnd w:id="2"/>
            <w:bookmarkEnd w:id="3"/>
          </w:p>
        </w:tc>
        <w:tc>
          <w:tcPr>
            <w:tcW w:w="23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тничесво, г Пыть-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ми,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ями,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х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я виктори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Лес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гатства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Маленьк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ни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ите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ьные групп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ьш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са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и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ь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чальная</w:t>
            </w:r>
          </w:p>
        </w:tc>
        <w:tc>
          <w:tcPr>
            <w:tcW w:w="1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а-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лемост п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етски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73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3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айп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мел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икторин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Готовимся 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е»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52575</wp:posOffset>
            </wp:positionV>
            <wp:extent cx="635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130</wp:posOffset>
            </wp:positionH>
            <wp:positionV relativeFrom="paragraph">
              <wp:posOffset>-1552575</wp:posOffset>
            </wp:positionV>
            <wp:extent cx="635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020" w:right="538" w:gutter="0" w:header="0" w:top="1440" w:footer="0" w:bottom="4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4"/>
      <w:bookmarkStart w:id="5" w:name="page4"/>
      <w:bookmarkEnd w:id="5"/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6" w:name="page5"/>
      <w:bookmarkStart w:id="7" w:name="page5"/>
      <w:bookmarkEnd w:id="7"/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60"/>
        <w:gridCol w:w="1620"/>
        <w:gridCol w:w="2140"/>
        <w:gridCol w:w="1980"/>
        <w:gridCol w:w="1420"/>
        <w:gridCol w:w="1700"/>
        <w:gridCol w:w="1420"/>
        <w:gridCol w:w="1700"/>
      </w:tblGrid>
      <w:tr>
        <w:trPr>
          <w:trHeight w:val="27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ител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а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ьшого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ьная групп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са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готови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ельна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рупп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020" w:right="53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ameo.com/read/0027494617af48d4d12e0" TargetMode="External"/><Relationship Id="rId3" Type="http://schemas.openxmlformats.org/officeDocument/2006/relationships/hyperlink" Target="http://www.calameo.com/read/0027494617af48d4d12e0" TargetMode="External"/><Relationship Id="rId4" Type="http://schemas.openxmlformats.org/officeDocument/2006/relationships/hyperlink" Target="http://www.calameo.com/read/0027494617af48d4d12e0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11:00Z</dcterms:created>
  <dc:creator>MelnikTV</dc:creator>
  <dc:description/>
  <dc:language>en-US</dc:language>
  <cp:lastModifiedBy>MelnikTV</cp:lastModifiedBy>
  <dcterms:modified xsi:type="dcterms:W3CDTF">2017-11-10T12:11:00Z</dcterms:modified>
  <cp:revision>2</cp:revision>
  <dc:subject/>
  <dc:title/>
</cp:coreProperties>
</file>