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Style18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ПРАВИТЕЛЬСТВО САНКТ-ПЕТЕРБУРГА</w:t>
      </w:r>
    </w:p>
    <w:p>
      <w:pPr>
        <w:pStyle w:val="Style18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КОМИТЕТ ПО НАУКЕ И ВЫСШЕЙ ШКОЛЕ</w:t>
      </w:r>
    </w:p>
    <w:p>
      <w:pPr>
        <w:pStyle w:val="Style18"/>
        <w:spacing w:lineRule="auto" w:line="240"/>
        <w:ind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1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анкт-Петербургское государственное бюджетное образовательное учреждение </w:t>
      </w:r>
    </w:p>
    <w:p>
      <w:pPr>
        <w:pStyle w:val="Heading1"/>
        <w:shd w:fill="FFFFFF" w:val="clear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него профессионального образования</w:t>
      </w:r>
    </w:p>
    <w:p>
      <w:pPr>
        <w:pStyle w:val="Heading1"/>
        <w:shd w:fill="FFFFFF" w:val="clear"/>
        <w:ind w:firstLine="284"/>
        <w:jc w:val="center"/>
        <w:rPr>
          <w:bCs/>
        </w:rPr>
      </w:pPr>
      <w:r>
        <w:rPr>
          <w:bCs/>
        </w:rPr>
        <w:t xml:space="preserve">«ПЕТРОВСКИЙ КОЛЛЕДЖ» </w:t>
      </w:r>
    </w:p>
    <w:p>
      <w:pPr>
        <w:pStyle w:val="C18"/>
        <w:spacing w:before="0" w:after="0"/>
        <w:jc w:val="center"/>
        <w:rPr>
          <w:rStyle w:val="C8"/>
          <w:sz w:val="20"/>
          <w:szCs w:val="20"/>
        </w:rPr>
      </w:pPr>
      <w:r>
        <w:rPr>
          <w:sz w:val="20"/>
          <w:szCs w:val="20"/>
        </w:rPr>
        <w:t>(СПб ГБОУ СПО «Петровский колледж»)</w:t>
      </w:r>
    </w:p>
    <w:p>
      <w:pPr>
        <w:pStyle w:val="Style21"/>
        <w:widowControl/>
        <w:spacing w:lineRule="exact" w:line="240"/>
        <w:ind w:left="269" w:hanging="0"/>
        <w:rPr>
          <w:rStyle w:val="C8"/>
          <w:sz w:val="20"/>
          <w:szCs w:val="20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32"/>
          <w:szCs w:val="32"/>
          <w:vertAlign w:val="superscript"/>
        </w:rPr>
      </w:pPr>
      <w:r>
        <w:rPr>
          <w:b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М.04 Организации и планирование сварочного производ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СПЕЦИАЛЬНОСТЬ </w:t>
      </w:r>
      <w:r>
        <w:rPr>
          <w:caps/>
          <w:sz w:val="32"/>
          <w:szCs w:val="32"/>
          <w:lang w:val="en-US"/>
        </w:rPr>
        <w:t>22.02.06</w:t>
      </w:r>
      <w:r>
        <w:rPr>
          <w:caps/>
          <w:sz w:val="32"/>
          <w:szCs w:val="32"/>
        </w:rPr>
        <w:t xml:space="preserve"> « СВАРОЧНОЕ ПРОИЗВОДСТВ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САНКТ – ПЕТЕРБУР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6 г.</w:t>
      </w:r>
      <w:r>
        <w:br w:type="page"/>
      </w:r>
    </w:p>
    <w:p>
      <w:pPr>
        <w:pStyle w:val="Normal"/>
        <w:spacing w:lineRule="auto" w:line="360"/>
        <w:ind w:right="10" w:hanging="0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ОБРЕНА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Методической предметно-цикловой комиссией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токол №1 от</w:t>
              <w:softHyphen/>
              <w:softHyphen/>
              <w:softHyphen/>
              <w:softHyphen/>
              <w:t xml:space="preserve"> 28.08.16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а в соответствии с требованиями федерального</w:t>
            </w:r>
          </w:p>
          <w:p>
            <w:pPr>
              <w:pStyle w:val="Normal"/>
              <w:rPr/>
            </w:pPr>
            <w:r>
              <w:rPr/>
              <w:t>государственного стандарта</w:t>
            </w:r>
          </w:p>
          <w:p>
            <w:pPr>
              <w:pStyle w:val="Normal"/>
              <w:rPr/>
            </w:pPr>
            <w:r>
              <w:rPr/>
              <w:t xml:space="preserve">по специальност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.02.06</w:t>
            </w:r>
            <w:r>
              <w:rPr/>
              <w:t xml:space="preserve">«Сварочное производство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/>
            </w:pPr>
            <w:r>
              <w:rPr/>
              <w:t>Методическим совето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/>
            </w:pPr>
            <w:r>
              <w:rPr/>
              <w:t>Петровского колледж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120"/>
              <w:rPr/>
            </w:pPr>
            <w:r>
              <w:rPr/>
              <w:t>Протокол №1 от 31.08.16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Рабочая программа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22.02.06Сварочное производ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Ефимова В.В. – преподаватель СПБГБОУ СПО « Петровский колледж», методист ОИПТС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480" w:after="120"/>
        <w:rPr/>
      </w:pPr>
      <w:r>
        <w:rPr/>
        <w:t>Рекомендована к использова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 xml:space="preserve"> </w:t>
      </w:r>
    </w:p>
    <w:p>
      <w:pPr>
        <w:pStyle w:val="Normal"/>
        <w:spacing w:lineRule="auto" w:line="360"/>
        <w:ind w:right="1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right="1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right="1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i/>
          <w:caps/>
          <w:sz w:val="28"/>
          <w:szCs w:val="28"/>
          <w:u w:val="single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М.04. «Организации и планирование сварочн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(далее программа) –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2.02.06</w:t>
      </w:r>
      <w:r>
        <w:rPr>
          <w:b/>
          <w:sz w:val="28"/>
          <w:szCs w:val="28"/>
        </w:rPr>
        <w:t xml:space="preserve">   </w:t>
        <w:tab/>
        <w:t>Сварочное производ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аиваемая квалификация – тех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офессиональной деятельности выпускник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и ведение технологических процессов сварочного производства; организация деятельности структурного подразде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бъектами     профессиональной     деятельности     выпускников являют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ие процессы сварочного производств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варочное оборудование и основные сварочные материалы: техническая, технологическая и нормативная документация: первичные трудовые коллект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ланирование сварочн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4.1.</w:t>
      </w:r>
      <w:r>
        <w:rPr>
          <w:sz w:val="28"/>
          <w:szCs w:val="28"/>
        </w:rPr>
        <w:t xml:space="preserve"> Осуществлять    текущее    и    перспективное    планир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ствен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4.2.</w:t>
      </w:r>
      <w:r>
        <w:rPr>
          <w:sz w:val="28"/>
          <w:szCs w:val="28"/>
        </w:rPr>
        <w:t xml:space="preserve"> Производить технологические расчёты на основе нормати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х режимов, трудовых и материальных затра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4.3.</w:t>
      </w:r>
      <w:r>
        <w:rPr>
          <w:sz w:val="28"/>
          <w:szCs w:val="28"/>
        </w:rPr>
        <w:t xml:space="preserve"> Применять     методы     и     приёмы     организации     труда-эксплуатации       оборудования,       оснастки,       средств       мех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производ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4.4.</w:t>
      </w:r>
      <w:r>
        <w:rPr>
          <w:sz w:val="28"/>
          <w:szCs w:val="28"/>
        </w:rPr>
        <w:t xml:space="preserve"> Организовывать    ремонт    и    техническое    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арочного производства по Единой системе планово-предупред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4.5.</w:t>
      </w:r>
      <w:r>
        <w:rPr>
          <w:sz w:val="28"/>
          <w:szCs w:val="28"/>
        </w:rPr>
        <w:t xml:space="preserve"> Обеспечивать профилактику и безопасность условий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астке сварочных рабо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металлообработки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ущего и перспективного планирования производственных рабо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ехнологических расчетов на основе нормативов технологических режимов, трудовых и материальных затра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ения методов и приемов организации труда,  эксплуатации оборудования,  оснастки,  средств механизации для повышения эффективности производ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емонта и технического обслуживания сварочного производства по Единой системе планово-предупредительного ремон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профилактики и безопасности условии труда на участке сварочны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рабатывать текущую и перспективную планирующую документацию производственных работ на сварочном участке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трудоемкость сварочных работ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читывать нормы времени заготовительных,  слесарно-сборочных, сварочных и газоплазменных работ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изводить технологические расчеты, расчеты трудовых и материальных затрат;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одить планово-предупредительный ремонт свароч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нципы координации производственной деятельности: 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монтажно-сварочных работ: 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ные нормативные документы на проведение сварочно-монтажных работ: 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рифную систему нормирования труда; 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етодику расчёта времени заготовительных, слесарно-сборочных, сварочных и газоплазменных работ, нормативы затрат труда на сварочном участке; 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тоды планирования и организации производственных работ;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технологических расчётов, трудовых и материальных затрат;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и средства зашиты от опасностей технических систем и технологических процессов; </w:t>
      </w:r>
    </w:p>
    <w:p>
      <w:pPr>
        <w:pStyle w:val="Normal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ормативно-справочную литературу для выбора материалов, технологических режимов, оборудования, оснастки, контрольно-измерительных средст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33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20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62 часа.</w:t>
      </w:r>
    </w:p>
    <w:p>
      <w:pPr>
        <w:pStyle w:val="Heading1"/>
        <w:tabs>
          <w:tab w:val="clear" w:pos="708"/>
          <w:tab w:val="left" w:pos="3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 xml:space="preserve">       </w:t>
      </w:r>
      <w:r>
        <w:rPr>
          <w:sz w:val="28"/>
          <w:szCs w:val="28"/>
        </w:rPr>
        <w:t>практика</w:t>
        <w:tab/>
        <w:t xml:space="preserve"> - 72 часа.</w:t>
        <w:tab/>
        <w:tab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      </w:t>
      </w:r>
      <w:r>
        <w:rPr>
          <w:b/>
          <w:sz w:val="28"/>
          <w:szCs w:val="28"/>
        </w:rPr>
        <w:t>организация и планирование сварочного производств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   текущее    и    перспективное    планирование производственных работ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изводить технологические расчёты на основе нормативов технологических режимов, трудовых и материальных затрат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ть методы и приёмы организации труда, эксплуатации оборудования. оснастки, средств механизации для повышения эффективности производств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емонт и техническое обслуживание сварочного производства по единой системе планово-предупредительного ремон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еспечивать профилактику и безопасность условий труда на участке сварочных работ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  <w:r>
              <w:rPr/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нимать решения в стандартных и нестандартных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ять поиск и использование информ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Брать на себя ответственность за работу членов команды (подчиненных), за результат выполнения заданий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условиях частой смены технологий в профессиональной деятельност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М 04 : Организации и планирование сварочного производства.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2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3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Раздел 1. Организация работы сварочного производств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31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4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Раздел 2. Эксплуатация оборудования, оснастки и средств механизации для повышения эффективности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3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5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bCs/>
              </w:rPr>
              <w:t>Раздел 3. Общие вопросы проектирования цехов и участ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3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-4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  <w:t>Раздел  Яковлева В.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31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М 04: Организации и планирование сварочного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620"/>
        <w:gridCol w:w="5952"/>
        <w:gridCol w:w="2716"/>
        <w:gridCol w:w="8"/>
        <w:gridCol w:w="1432"/>
        <w:gridCol w:w="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4 Организация  сварочного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4.01 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аздел 1. Организация работы сварочного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 .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машиностроения и этапы развития сварочного производства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22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оль машиностроения в народном хозяйстве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0"/>
                <w:szCs w:val="20"/>
              </w:rPr>
            </w:pPr>
            <w:r>
              <w:rPr/>
              <w:t>Этапы развития сварочного производства.</w:t>
            </w:r>
          </w:p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 xml:space="preserve">3. Основные черты предприятия </w:t>
            </w:r>
          </w:p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4.  Производственная структура предприятия</w:t>
            </w:r>
          </w:p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5.  Производственная структура цех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2.</w:t>
            </w:r>
            <w:r>
              <w:rPr>
                <w:b/>
              </w:rPr>
              <w:t xml:space="preserve"> Технологическая и конструкторская подготовка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Задачи и содержание технической подготовки производства. Задачи и содержание конструкторской подготовка производ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3. Общие вопросы технологической подготовки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ипы и характеристика сварочного производства. Производственная программа. Режим работы и годовые фонды времени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 технологического процесса и общая методика разработки технологической документаци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сборочно – сварочных работ и расчёт режимов свар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заготовительных работ т определение экономического расхода прока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Основные понятия о производственном процессе и принципы его организации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/>
              <w:t>Построение производственного процесса во време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Организация процессов производства сварных конструкц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  <w:bCs/>
              </w:rPr>
            </w:pPr>
            <w:r>
              <w:rPr/>
              <w:t>Организация поточного производ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6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Экскурсия на предприятия для ознакомления с организацией </w:t>
            </w:r>
            <w:r>
              <w:rPr/>
              <w:t>технической подготовки сварочного производства. Посещение мероприятия «Российский промышленных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счёт длительность производственного цикла.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  <w:r>
              <w:rPr>
                <w:b/>
              </w:rPr>
              <w:t xml:space="preserve"> Организация вспомогательного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76" w:leader="none"/>
              </w:tabs>
              <w:ind w:left="376" w:hanging="360"/>
              <w:rPr>
                <w:sz w:val="20"/>
                <w:szCs w:val="20"/>
              </w:rPr>
            </w:pPr>
            <w:r>
              <w:rPr/>
              <w:t>Организация энергетического и ремонтного хозяй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6" w:leader="none"/>
              </w:tabs>
              <w:ind w:left="376" w:hanging="360"/>
              <w:rPr>
                <w:sz w:val="20"/>
                <w:szCs w:val="20"/>
              </w:rPr>
            </w:pPr>
            <w:r>
              <w:rPr/>
              <w:t>Организация инструментального хозяй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6" w:leader="none"/>
              </w:tabs>
              <w:ind w:left="376" w:hanging="360"/>
              <w:rPr/>
            </w:pPr>
            <w:r>
              <w:rPr/>
              <w:t>Организация транспортного хозяйства. Организация материально-технического снабж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6" w:leader="none"/>
              </w:tabs>
              <w:ind w:left="376" w:hanging="360"/>
              <w:rPr/>
            </w:pPr>
            <w:r>
              <w:rPr/>
              <w:t>Организация ремонта и технического обслуживания сварочного производства по Единой системе планово – предупредительного ремон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чёт длительности ремонтного цикл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 .5. </w:t>
            </w:r>
            <w:r>
              <w:rPr>
                <w:b/>
              </w:rPr>
              <w:t>Организация технического контрол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720" w:right="-108" w:hanging="360"/>
              <w:rPr/>
            </w:pPr>
            <w:r>
              <w:rPr/>
              <w:t>Понятие о качестве продукции и системах управления им. Учет и анализ брак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sz w:val="20"/>
                <w:szCs w:val="20"/>
              </w:rPr>
            </w:pPr>
            <w:r>
              <w:rPr/>
              <w:t>Виды и методы технического контроля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бота со справочной литературой по выбору материалов, оборудования, оснастки, контроль – измерительных средст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. Научная организация труд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720" w:right="-108" w:hanging="360"/>
              <w:rPr/>
            </w:pPr>
            <w:r>
              <w:rPr/>
              <w:t>Сущность и задачи научной организации труда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-108" w:hanging="360"/>
              <w:rPr/>
            </w:pPr>
            <w:r>
              <w:rPr/>
              <w:t>Разделение труда и расстановка рабочей силы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</w:rPr>
            </w:pPr>
            <w:r>
              <w:rPr/>
              <w:t>Организация труда на рабочих места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7. Определение основных элементов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Расчёт необходимого количества оборудования и оснастки. Грузоподъёмные и транспортные средств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состава и численности рабочи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требности в материалах и энерги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ёт количества необходимого оборудования на участке и коэффициента его загруз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ёт численности основных рабочи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ёт численности вспомогательных рабочи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. Нормирование сварочных работ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rPr/>
            </w:pPr>
            <w:r>
              <w:rPr/>
              <w:t>Методика расчёта времени заготовительных, слесарно – сборных, сварочных работ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тивы затрат труда на сварочном участке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ёт заработной платы на сварочном участк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rFonts w:eastAsia="Calibri"/>
                <w:bCs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ирование сварочных рабо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ёт заработной платы основных и вспомогательных рабочих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 ПМ 04</w:t>
            </w:r>
          </w:p>
          <w:p>
            <w:pPr>
              <w:pStyle w:val="Normal"/>
              <w:ind w:firstLine="18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писание рефератов, эссе по  темам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работы сварочного участка в условиях мелкосерийного производств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работы сварочного участка в условиях единичного производств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работы сварочного участка в условиях среднесерийного производств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и проведение аттестации сварочного участка в НАКСе по одной из технологий сборки и сварки плавление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и проведение аттестации сварщиков сварочного участка в НАКСе по одной из технологий сборки и сварки плавление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Раздел 2. Эксплуатация оборудования, оснастки и средств механизации для повышения эффективности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Особенности механизации и автоматиз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варочного производства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eastAsia="Courier New"/>
              </w:rPr>
            </w:pPr>
            <w:r>
              <w:rPr>
                <w:rFonts w:eastAsia="Courier New"/>
              </w:rPr>
              <w:t>Основные понятия механизации и автоматизации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ourier New"/>
              </w:rPr>
            </w:pPr>
            <w:r>
              <w:rPr>
                <w:rFonts w:eastAsia="Courier New"/>
              </w:rPr>
              <w:t>Оценка уровня механизации производ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20" w:right="-108" w:hanging="360"/>
              <w:rPr>
                <w:rFonts w:eastAsia="Courier New"/>
              </w:rPr>
            </w:pPr>
            <w:r>
              <w:rPr>
                <w:rFonts w:eastAsia="Courier New"/>
              </w:rPr>
              <w:t>Классификация и выбор оборудования для комплексной механизации и автоматизации сварочного производства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-108" w:hanging="360"/>
              <w:rPr>
                <w:rFonts w:eastAsia="Courier New"/>
              </w:rPr>
            </w:pPr>
            <w:r>
              <w:rPr>
                <w:rFonts w:eastAsia="Courier New"/>
              </w:rPr>
              <w:t>Особенности различных способов сварки</w:t>
              <w:br/>
              <w:t>с применением механизированного и автоматического оборудова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ыбор средств механизации и автоматизации технологического процесс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 Механизация заготовительных операций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Используемое технологическое оборудование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Линия термической резки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Механизация работ на складах комплектации детале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 Механизация оборудования сварочного производ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76" w:hanging="360"/>
              <w:rPr/>
            </w:pPr>
            <w:r>
              <w:rPr/>
              <w:t>Оборудование для установки и перемещения свариваемых конструкц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76" w:hanging="360"/>
              <w:rPr/>
            </w:pPr>
            <w:r>
              <w:rPr/>
              <w:t>Оборудование для установки и перемещения сварочной аппаратур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76" w:hanging="360"/>
              <w:rPr/>
            </w:pPr>
            <w:r>
              <w:rPr/>
              <w:t>Оборудование для перемещения сварщи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76" w:hanging="360"/>
              <w:rPr/>
            </w:pPr>
            <w:r>
              <w:rPr/>
              <w:t>Использование промышленного робота в сварочном производств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080" w:hanging="704"/>
              <w:rPr/>
            </w:pPr>
            <w:r>
              <w:rPr/>
              <w:t>Изучения конструкции промышленного робо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2 ПМ 04</w:t>
            </w:r>
          </w:p>
          <w:p>
            <w:pPr>
              <w:pStyle w:val="Normal"/>
              <w:ind w:firstLine="18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писание рефератов, эссе по  темам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иповое подъёмно – транспортное оборудование сварочного производств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раткий обзор современного парка оборудования сварочного производств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временные тенденции в развитии автоматизации сварочного производ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Раздел 3. Общие вопросы проектирования цехов и участков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Проектирование сварочного цеха (участка) 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Состав сборно – сварочного цеха и его производственные связи. Типовые схемы компоновки сборочно – сварных цехов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Этапы разработки плана цеха и участка. Нормы технологического проектирова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Планировка расположения сборочно – сварочного оборудования. Методика оформления спецификации к планировк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ектирование участка сборки и сварки конкретного издел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.</w:t>
            </w:r>
            <w:r>
              <w:rPr/>
              <w:t xml:space="preserve"> Организация безопасного выполнения электрогазосварочных работ на участке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rPr/>
            </w:pPr>
            <w:r>
              <w:rPr/>
              <w:t>Организация безопасного производства электросварочных и газосварочных рабо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rPr/>
            </w:pPr>
            <w:r>
              <w:rPr/>
              <w:t>Требования технологических процессов к помещению, сооружениям и оборудованию по обеспечению техники безопасности, охраны труда и защиты окружающей сред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2 ПМ 04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писание рефератов, эссе по  темам: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</w:rPr>
            </w:pPr>
            <w:r>
              <w:rPr/>
              <w:t>Влияние характеристик сварных изделий на особенности проектирования их производства.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</w:rPr>
            </w:pPr>
            <w:r>
              <w:rPr/>
              <w:t>Составление мероприятий по организации безопасного труда на производстве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/>
              <w:t>Работа с нормативными документами по темам: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</w:rPr>
            </w:pPr>
            <w:r>
              <w:rPr/>
              <w:t>Изучение нормативных документов по проектированию сварочного производства.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</w:rPr>
            </w:pPr>
            <w:r>
              <w:rPr/>
              <w:t>Изучение компоновки участка цеха, складов и административно – бытовых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>Раздел 4……..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ая практика виды работ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учение и выбор сборочного приспособления для сборки конкретного узл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учение поворотного оборудования на заводе-изготовителе сварных конструкци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Calibri"/>
                <w:bCs/>
              </w:rPr>
            </w:pPr>
            <w:r>
              <w:rPr/>
              <w:t>Изучение направляющих устройств в установках для сварки труб и установках с принудительным формированием шв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зучение конструкции и принципа действия крана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Экскурсия в цех или на строительную площадку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Изучение узлов сварочного робота для электродуговой сварки в среде защитных газов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знакомление с устройством и принципом действия сварочного робот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учение и анализ работы автоматической линии сборки и сварки типовых конструкций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учение систем автоматического слежения дуги по шву при электродуговой сварке плавлением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rFonts w:eastAsia="Calibri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 xml:space="preserve">Реализация программы модуля предполагает налич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варочн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алоамперный дуговой тренажер сварщика МДТС -05 в комплекте – 4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Мультимедиа проектор типа -1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ая программа по технике безопасности сварочных работ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ппарат плазменной резки и сварки– 1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ппарат точечной электросварки (переносной) – 1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ерстак 1100*700*855 с тумбой – 4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ерстак слесарный однотумбовый с точилом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ска магнитная белая для маркеров, 120×120 см.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Защитная маска сварщика "Хамелеон" – 18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питания Мастер 2500 МЛС в к-те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 и брошюры по технике сварочных работ. – 1 ком-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Сварочный аппарат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лазерный типа HP Laser Jet 2015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ый аппарат постоянного тока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ый выпрямитель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ый п/а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ый полуавтомат ПДГ- 3034 в ком-те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ый трансформатор ТДМ – 3010 в ком-те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вентиля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теллаж для оборудования образцов и инстру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тол преподавателя с нишей для проектора, полкой для системного блока с П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тол сварочный для демонстрации сварки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Стол трапецеидальный 22,5град., 1400'700мм. h=735мм – 4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чебное пособие "Сварочные технологии при ремонтных работа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Шкаф-купе для методических материалов (1135*440*1135м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Экран настенный, 150" 150см, тип "Стандарт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класс на 30 посадочных мес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</w:t>
      </w:r>
    </w:p>
    <w:p>
      <w:pPr>
        <w:pStyle w:val="Normal"/>
        <w:numPr>
          <w:ilvl w:val="1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 при производстве сварочных работ: Учеб. пособие для нач. проф. образования /О. Н. Куликов, Е. И. Ролик. — М.: Издательский центр "Академия», 2004.</w:t>
      </w:r>
    </w:p>
    <w:p>
      <w:pPr>
        <w:pStyle w:val="Normal"/>
        <w:numPr>
          <w:ilvl w:val="1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питания и оборудование для электрической спзрки плавлением : учебник для студ. учреждений сред. проф. образования / В.С.Милютин, Р.Ф.Катаев. — М.: Издательский центр «Академия», 2010.</w:t>
      </w:r>
    </w:p>
    <w:p>
      <w:pPr>
        <w:pStyle w:val="Normal"/>
        <w:numPr>
          <w:ilvl w:val="1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, механизация и автоматизация сварочных процессов : учебник для студ. учреждений сред. проф. образования / В.В.Овчинников. — М. : Издательский центр «Академия», 2010. 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rPr/>
      </w:pPr>
      <w:r>
        <w:rPr/>
        <w:t xml:space="preserve">Л. П. ШЕБЕКО, А. Д. ГИТЛЕВИЧ, М. М. БРЕЙТМАН </w:t>
      </w:r>
    </w:p>
    <w:p>
      <w:pPr>
        <w:pStyle w:val="Normal"/>
        <w:shd w:fill="FFFFFF" w:val="clear"/>
        <w:autoSpaceDE w:val="false"/>
        <w:ind w:left="1800" w:hanging="0"/>
        <w:rPr/>
      </w:pPr>
      <w:r>
        <w:rPr/>
        <w:t>ЭКОНОМИКА, ОРГАНИЗАЦИЯ И ПЛАНИРОВАНИЕ СВАРОЧНОГО ПРОИЗВОДСТВА</w:t>
      </w:r>
    </w:p>
    <w:p>
      <w:pPr>
        <w:pStyle w:val="Normal"/>
        <w:shd w:fill="FFFFFF" w:val="clear"/>
        <w:autoSpaceDE w:val="false"/>
        <w:ind w:left="1800" w:hanging="0"/>
        <w:rPr/>
      </w:pPr>
      <w:r>
        <w:rPr/>
        <w:t>ТРЕТЬЕ ИЗДАНИЕ, ПЕРЕРАБОТАННОЕ И ДОПОЛНЕННОЕ</w:t>
      </w:r>
    </w:p>
    <w:p>
      <w:pPr>
        <w:pStyle w:val="Normal"/>
        <w:shd w:fill="FFFFFF" w:val="clear"/>
        <w:autoSpaceDE w:val="false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Допущено министерством высшего и среднего специального образования СССР в качестве учебника машиностроительных средних специальных учебных заведений по специальности «Сварочное производство» </w:t>
      </w:r>
      <w:r>
        <w:rPr>
          <w:b/>
        </w:rPr>
        <w:t>М. «МАШИНОСТРОЕНИЕ» 2009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 Конституция  Российской Федерации.  Принята всенародным голо</w:t>
        <w:softHyphen/>
        <w:t>сованием   12 декабря   1993 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 Трудовой кодекс Российской Федерации. Принят Федеральным за</w:t>
        <w:softHyphen/>
        <w:t>коном от 30 декабря 2001   г. №   197-Ф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  Федеральный закон от 24 июля 1998 г. № 125-ФЗ «Об обязательном социальном страховании от несчастных случаев на производстве и про</w:t>
        <w:softHyphen/>
        <w:t>фессиональных  заболеваний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.  Федеральный закон от 17 июля 1999 г. № 181-ФЗ «Об основах охра</w:t>
        <w:softHyphen/>
        <w:t>ны труда в  Российской Федерации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.  Указ Президента РФ от 12 ноября 1992 г. № 1355 «О государствен</w:t>
        <w:softHyphen/>
        <w:t>ных  надзорных органах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.   Указ Президента РФ от 4 мая 1994 г. № 850 «О государственном надзоре и контроле за соблюдением законодательства Российской Феде</w:t>
        <w:softHyphen/>
        <w:t>рации о труде и охране труд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7.   Постановление Совета Министров РСФСР от 2 октября 1991 г. №5 17 «О пенсиях на льготных условиях по старости (по возрасту) и за выслугу лет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8.   Постановление Правительства РФ от 13 августа 1997 г. № 1013 «Об утверждении перечня товаров, подлежащих обязательной сертифика</w:t>
        <w:softHyphen/>
        <w:t>ции, и перечня работ и услуг,  подлежащих обязательной сертификации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9.    Постановление Правительства РФ от 12 августа 1994 г. № 937 «О  государственных  нормативных требованиях  по охране   труд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). Постановление Правительства РФ от 26 августа 1995 г. № 843 «О  мерах  по улучшению условий труд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1.   Постановление Правительства РФ от 28 января 2000 г. № 78 «О Федеральной   инспекции труда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2.   Рекомендации по планированию мероприятий по охране труда: Утв. Постановлением Министерства труда и социального развития РФ от 27 февраля   1995 г. №  1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3.  Рекомендации по организации работы службы охраны труда в орга</w:t>
        <w:softHyphen/>
        <w:t>низации: Утв. Постановлением Министерства труда и социального раз</w:t>
        <w:softHyphen/>
        <w:t>вития  РФ от 8 февраля 2000 г. №   1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4.   Положение о государственном комитете санитарно-эпидемиоло</w:t>
        <w:softHyphen/>
        <w:t>гического надзора Российской Федерации: Утв. Указом Президента РФ от  19 ноября   1993 г. №   196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5.  Положение о проведении обязательных предварительных при по</w:t>
        <w:softHyphen/>
        <w:t>ступлении на работу и периодических медицинских осмотров работни</w:t>
        <w:softHyphen/>
        <w:t>ков: Утв. Приказом Министерства здравоохранения и медицинской про</w:t>
        <w:softHyphen/>
        <w:t>мышленности  РФ от  14 марта  1996 г. № 9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6.   Положение о проведении аттестации рабочих мест по условиям труда: Утв. Постановлением Министерства труда и социального развития РФ от  14 марта  1997 г. №   1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7.  Схема определения тяжести несчастных случаев на производстве: Утв. Приказом Министерства здравоохранения РФ от 17 августа 1999 г. №  32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8.   Правила пожарной безопасности в Российской Федерации. ППБ-01-93: Утв. Приказом МВД России от 14 декабря 1993 г. № 535 (с изм. согласно Приказу МВД России от 20 октября   1999 г. № 817)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9.  Межотраслевые правила по охране труда при погрузочно-разгрузочных работах и размещении грузов. ПОТ РМ-007-98: Утв. Постановлением Министерства труда и социального развития  РФ от 20 марта  1998 г. №   16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0.   Правила обеспечения рабочих и служащих специальной одеждой, специальной обувью и другими средствами индивидуальной защиты: Утв. Постановлением Министерства труда и социального развития РФ о:   18 декабря  1998 г. № 51   (с доп. от 29 октября   1999 г. № 39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1.  Правила аттестации сварщиков и специалистов сварочного произ</w:t>
        <w:softHyphen/>
        <w:t>водства: ПБ-03-273-99: Утв. Постановлением Госгортехнадзора России от 15 января 2000 г. № 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2.   Правила проведения сертификации средств индивидуальной за</w:t>
        <w:softHyphen/>
        <w:t>щиты: Утв. Постановлением Госстандарта России от 19 июня 2000 г. № 3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3.  Межотраслевые правила по охране труда при эксплуатации элект</w:t>
        <w:softHyphen/>
        <w:t>роустановок: Утв. Постановлением Министерства труда и социального развития РФ от 5 января 2001  г. № 3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4. Гигиенические критерии оценки условий труда по показателям пресности и опасности факторов производственной среды, тяжести и напряженности трудового процесса: Р 2.2.013-94: Утв. Госкомсанэпиднадзором России 12 июля 1994 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5. Определение категорий помещений и зданий по взрывопожарной и полярной опасности: Нормы Государственной противопожарной службы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НПБ 105-95: Утв. письмом ГУГПС МВД России от 18 декабря 1995 г. №. 20/2.2/2449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6. Типовые отраслевые нормы бесплатной выдачи рабочим и служащим специальной одежды, специальной обуви и других средств индивидуальной зашиты: Утв. Постановлением Министерства труда и социальною развития РФ от 16 декабря 1997 г. № 63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7. Инструкция о порядке применения Списка производств, цехов, профессий и должностей с вредными условиями труда, работа в которых даёт право на дополнительный отпуск и сокращенный рабочий день: Постановлением Госкомтруда СССР и Президиума ВЦСПС от 21 ноября 1975 г. № 273/П-2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8. Инструкция по устройству молниезащиты зданий и сооружений: РД 34.21.122-87: Утв. Главтехуправлением Министерства энергетики СССР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2 октября 1987 г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9. Инструкция о порядке бесплатной выдачи молока или других равноценных пищевых продуктов рабочим и служащим, занятым на работа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вредными условиями труда: Утв. Постановлением Госкомтруда СССР и Президиума ВЦСПС от 16 декабря 1987 г. № 731/П-13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0.  Список производств, цехов, профессий и должностей с вредными условиями труда, работа в которых дает право на дополнительный от</w:t>
        <w:softHyphen/>
        <w:t>пуск и сокращенный рабочий лень: Утв. Постановлением Госкомтруда СССР и Президиума ВЦСПС от 25 октября 1974 г. № 298/П-22 (с после</w:t>
        <w:softHyphen/>
        <w:t>дующими изм. и доп.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1. Типовая инструкция по охране труда для электросварщиков: РД-153-34.0-03.231-2000."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2. Типовая инструкция по охране труда для газосварщиков (газорез</w:t>
        <w:softHyphen/>
        <w:t>чиков):    РД-153-34.0-03.288-2000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3.  Технологический регламент проведения аттестации сварщиков и специалистов сварочного производства: Утв. Постановлением Госгортехнадзора России от 25 июня 2002 г. № 36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4.  Нормы радиационной безопасности: НРБ-76/8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5.  Основные санитарные правила работы с радиоактивными веще</w:t>
        <w:softHyphen/>
        <w:t>ствами и другими источниками ионизирующих излучений: ОСП-72/87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6.   Перечень производств, профессий и должностей, работа в кото</w:t>
        <w:softHyphen/>
        <w:t>рых дает право на бесплатное получение лечебно-профилактического питания в связи с особо вредными условиями труда: Утв. Постановлением Госкомтруда СССР и Президиума ВЦСПС от 7 января 1977 г. № 4/П-1 (с последующими изм.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7.  Перечень тяжелых работ и работ с вредными или опасными услови</w:t>
        <w:softHyphen/>
        <w:t>ями труда, при выполнении которых запрещается применение труда жен</w:t>
        <w:softHyphen/>
        <w:t>щин: Утв. Постановлением Правительства РФ от 25 февраля 2000 г. № 16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8.  Перечень тяжелых работ и работ с вредными или опасными усло</w:t>
        <w:softHyphen/>
        <w:t>виями труда, при выполнении которых запрещается применение труда лиц моложе восемнадцати лет: Утв. Постановлением Правительства РФ от 25 февраля 2000 г. № 163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9.  ГОСТ 2874-73.  Вода питьев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0.  ГОСТ 18698—73. Рукава резинотканевые напор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1.  ГОСТ 12.0.003— 74. Опасные и вредные производственные факто</w:t>
        <w:softHyphen/>
        <w:t>ры. Классификация: Изменения И-1-Х1-78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2.  ГОСТ 12.1.033 — 81*. Пожарная безопасность. Термины и опреде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3.  ГОСТ 12.2.007.0— 75. Кабели и кабельная арматура. Требования без</w:t>
        <w:softHyphen/>
        <w:t>опас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4.   ГОСТ 12.4.010 — 75. Средства индивидуальной зашиты.  Рукавицы специальные. Технические услов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5.  ГОСТ 9356 — 76. Рукава резиновые для газовой сварки и резки ме</w:t>
        <w:softHyphen/>
        <w:t>тал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6.  ГОСТ 12.4.026—76*. Цвета сигнальные и знаки безопасности: Из</w:t>
        <w:softHyphen/>
        <w:t>менения   И-1-ХН-80,   И-2-Х-86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7.  ГОСТ 14185 — 77. Пояс предохранительный монтерск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8.  ГОСТ 12.4.035—78*. Щитки защитные лицевые для электросвар</w:t>
        <w:softHyphen/>
        <w:t>щик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49.  ГОСТ 12.4.080—79. Светофильтры стеклянные для защиты глаз от вредных излучений на производст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0.  ГОСТ 12.0.002-80. Термины и определения: Изменения И-1-И-9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1.  ГОСТ 12.2.061—81. Оборудование производственное. Общие тре</w:t>
        <w:softHyphen/>
        <w:t>бования безопасности к рабочим мест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2.  ГОСТ 12.2.062—81. Оборудование производственное. Ограждения защитные:  Изменения И-1-Х1-83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3.  ГОСТ  12.4.103—83. Одежда специальная защитная, средства ин</w:t>
        <w:softHyphen/>
        <w:t>дивидуальной защиты ног и рук. Классификац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4.  ГОСТ 12.4.023 — 84*. Щитки защитные лицевые. Общие техничес</w:t>
        <w:softHyphen/>
        <w:t>кие требования и методы контро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5.   ГОСТ   12.3.003 — 86.   Работы электросварочные. Требования без</w:t>
        <w:softHyphen/>
        <w:t>опасности:  Изменения  И-1-У111-8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6.  ГОСТ 12.1.005 — 88. Общие санитарно-гигиенические требования к воздуху рабочей зоны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57.  ГОСТ 12.4.011 —89. Средства защиты работающих. Общие требова</w:t>
        <w:softHyphen/>
        <w:t>ния и классификац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58.  ГОСТ 12.0.004—90. Организация обучения безопасности труда. Ос</w:t>
        <w:softHyphen/>
        <w:t>новные положения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59.  СН  181—70. Указания по проектированию цветовой отделки инте</w:t>
        <w:softHyphen/>
        <w:t>рьеров производственных зданий и промышленных предприятий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60. СН 245—71. Нормы проектирования промышленных предприят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1. СН 81 — 80. Указания по проектированию электрического освеще</w:t>
        <w:softHyphen/>
        <w:t>ния строительных площад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2.  СНиП   11-92-76. Вспомогательные здания и помещения промыш</w:t>
        <w:softHyphen/>
        <w:t>ленных предприят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3.  СНиП 11-89-80. Генеральные планы промышленных предприят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4.  СНиП 2.01.02-85. Противопожарные нор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5.  СНиП 2.09.02-85. Производственные здания промышленных пред</w:t>
        <w:softHyphen/>
        <w:t>приятий: Изменения И-1-91, И-2-93, И-3-94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6.  СНиП 2.09.04-87. Административные и бытовые здания: Измене</w:t>
        <w:softHyphen/>
        <w:t>ния И-1-94,  И-2-9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7.  СНиП 23-05-95. Естественное и искусственное освеш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8.  СНиП 21-01-97. Пожарная безопасность зданий и сооруж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9. СНиП  12-03-2001. Безопасность труда в строительстве. Ч. 1. Общие треб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70. СНиП  12.03-2002. Безопасность труда в строительстве. Ч. 2. Строи</w:t>
        <w:softHyphen/>
        <w:t>тельное  произв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sz w:val="28"/>
          <w:szCs w:val="28"/>
        </w:rPr>
        <w:t>71.</w:t>
      </w: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>Приказ министерства образования и науки РФ от 23.11. 2009 года № 654 «Об утверждении и введении в действие ФГОС СПО по специальности 150415 «Сварочное производство».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Сварочные роботы / В. Геттерт, Г. Герден, X. Гюттнер и др.; Под ред. Г. Гердена; Пер. с нем. Г. Н. Клебанова, Д.  Г.  Тесменицкого.- - М.:   Машиностроение,   2008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Ремонт и наладка электросварочного оборуд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firstLine="360"/>
        <w:rPr/>
      </w:pPr>
      <w:r>
        <w:rPr>
          <w:bCs/>
          <w:sz w:val="28"/>
          <w:szCs w:val="28"/>
        </w:rPr>
        <w:t>Резницкий А. М., Коцюбинский В. С.- М. Машиностроение, 200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овые   сварочные   приспособления.  Рыморов Е. В.- Л..    Строниздат, Ленннгр. отд-ние,  2000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1440" w:hanging="360"/>
        <w:rPr/>
      </w:pPr>
      <w:r>
        <w:rPr>
          <w:sz w:val="28"/>
          <w:szCs w:val="28"/>
        </w:rPr>
        <w:t>Механизация и автоматизация сварочного производ</w:t>
        <w:softHyphen/>
        <w:t xml:space="preserve">ства. А. Д. Гитлевич, Л.А. Этингоф. — М. : Машиностроение, 2003.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1440" w:hanging="360"/>
        <w:rPr/>
      </w:pPr>
      <w:r>
        <w:rPr>
          <w:sz w:val="28"/>
          <w:szCs w:val="28"/>
        </w:rPr>
        <w:t>Альбом механического оборудования сварочного про</w:t>
        <w:softHyphen/>
        <w:t>изводства. А. Д. Гитлевич, Л, А. Животинский, А. И. Клейнер. — М.: Высш. шк„ 1994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омышленные роботы для сварки. Б. Е. Патон, Г. А. Спыну, В.Г.Тимошенко ; под общ. ред. Б.Е.Патона. — Киев : Наук, думка, 2007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144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е журналы: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</w:rPr>
        <w:t>«Сварочное производство»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«Мир сварки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</w:rPr>
      </w:pPr>
      <w:r>
        <w:rPr>
          <w:sz w:val="28"/>
        </w:rPr>
        <w:t>«Машиностроитель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</w:rPr>
        <w:t>«Инструмент. Технология. Оборудование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ые технологии»</w:t>
      </w:r>
    </w:p>
    <w:p>
      <w:pPr>
        <w:pStyle w:val="Normal"/>
        <w:rPr/>
      </w:pPr>
      <w:r>
        <w:rPr>
          <w:sz w:val="28"/>
        </w:rPr>
        <w:t>Профессиональные информационные системы CAD и CAM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«Разработка технологических процессов изготовления деталей машин» является 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 «</w:t>
      </w:r>
      <w:r>
        <w:rPr>
          <w:sz w:val="28"/>
        </w:rPr>
        <w:t>Выполнение работ по профессии рабочего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работе над курсовой работой (проектом) обучающимся оказываются консультации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  <w:r>
        <w:rPr>
          <w:bCs/>
          <w:sz w:val="28"/>
          <w:szCs w:val="28"/>
        </w:rPr>
        <w:t>наличие высшего или среднего профессионального образования в области сварочного производства и педагогического образования, соответствующего профилю модуля «</w:t>
      </w:r>
      <w:r>
        <w:rPr>
          <w:b/>
          <w:sz w:val="28"/>
          <w:szCs w:val="28"/>
        </w:rPr>
        <w:t>Организации и планирование сварочного производства</w:t>
      </w:r>
      <w:r>
        <w:rPr>
          <w:bCs/>
          <w:sz w:val="28"/>
          <w:szCs w:val="28"/>
        </w:rPr>
        <w:t>» и специальности «Сварочное производство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1.   Осуществлять   текущее   планирование   и   организацию производственных работ на сварочном участке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конструктивно-технологических свойств детали, исходя из ее служебного назна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рекомендаций по повышению технологичности дета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технологического оборудования и технологической оснастки: приспособлений, режущего, мерительного и вспомогательного инструме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счет режимов резания по норматив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счет штучного време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экзамен по модулю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щита курсового проект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2. Рассчитывать основные технико-экономические показатели деятельности производственного участка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конструктивно-технологических свойств детали, исходя из ее служебного назна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рекомендаций по повышению технологичности изготовления дета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3. Оценивать эффективность производственной деятельност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пределение видов и способов получения заготово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счет и проверка величины припусков и размеров заготово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счет коэффициента использования матери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и рациональность выбора схем баз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способов обработки поверхностей и технологически грамотное назначение технологической базы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4. Организовывать ремонт и техническое обслуживание сварочного производства по единой системе планово-предупредительного ремонта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ставление управляющих программ для обработки типовых деталей на металлообрабатывающем оборудовании, апробация программ во время производственной практики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5. Обеспечивать безопасное выполнение сварочных работ на производственном участке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ение ТБ и ОТ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обеспечение требований ТБ и ОТ на рабочем месте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.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разработки технологических процессов изготовления сварных конструк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разработки технологических процессов изготовления сварных конструкций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использования информационно- коммуникативных технологий в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явление ответственности за работу подчиненных, результат выполнения заданий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нирование обучающимся повышения личностного и квалификационного уровня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.9. 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разработки технологических процессов изготовления сварных конструкций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OK 10. Исполнять воинскую обязанность, в том числе с применением полученных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офессиональных знаний (для юношей)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  <w:iCs/>
              </w:rPr>
              <w:t>Быть готовым исполнить воинскую обязанность с применением полученных профессиональных навыков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07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orient="landscape" w:w="16838" w:h="11906"/>
      <w:pgMar w:left="902" w:right="107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2"/>
    <w:lvlOverride w:ilvl="0">
      <w:startOverride w:val="1"/>
    </w:lvlOverride>
  </w:num>
  <w:num w:numId="39">
    <w:abstractNumId w:val="26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610"/>
      <w:jc w:val="center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0:00Z</dcterms:created>
  <dc:creator>Admin</dc:creator>
  <dc:description/>
  <dc:language>en-US</dc:language>
  <cp:lastModifiedBy>o.mironova</cp:lastModifiedBy>
  <cp:lastPrinted>2011-05-06T14:54:00Z</cp:lastPrinted>
  <dcterms:modified xsi:type="dcterms:W3CDTF">2018-01-29T06:50:00Z</dcterms:modified>
  <cp:revision>2</cp:revision>
  <dc:subject/>
  <dc:title>МИНИСТЕРСТВО ОБРАЗОВАНИЯ И НАУКИ</dc:title>
</cp:coreProperties>
</file>