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4.jpeg" ContentType="image/jpeg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8485</wp:posOffset>
                </wp:positionH>
                <wp:positionV relativeFrom="paragraph">
                  <wp:posOffset>-146685</wp:posOffset>
                </wp:positionV>
                <wp:extent cx="5689600" cy="717550"/>
                <wp:effectExtent l="125730" t="226060" r="115570" b="0"/>
                <wp:wrapTight wrapText="bothSides">
                  <wp:wrapPolygon edited="0">
                    <wp:start x="0" y="10800"/>
                    <wp:lineTo x="14" y="10246"/>
                    <wp:lineTo x="55" y="9710"/>
                    <wp:lineTo x="125" y="9156"/>
                    <wp:lineTo x="222" y="8621"/>
                    <wp:lineTo x="345" y="8086"/>
                    <wp:lineTo x="494" y="7570"/>
                    <wp:lineTo x="673" y="7053"/>
                    <wp:lineTo x="875" y="6537"/>
                    <wp:lineTo x="1104" y="6040"/>
                    <wp:lineTo x="1357" y="5562"/>
                    <wp:lineTo x="1634" y="5085"/>
                    <wp:lineTo x="1936" y="4626"/>
                    <wp:lineTo x="2259" y="4186"/>
                    <wp:lineTo x="2606" y="3766"/>
                    <wp:lineTo x="2972" y="3364"/>
                    <wp:lineTo x="3358" y="2963"/>
                    <wp:lineTo x="3766" y="2600"/>
                    <wp:lineTo x="4190" y="2256"/>
                    <wp:lineTo x="4631" y="1931"/>
                    <wp:lineTo x="5087" y="1644"/>
                    <wp:lineTo x="5559" y="1357"/>
                    <wp:lineTo x="6044" y="1109"/>
                    <wp:lineTo x="6540" y="879"/>
                    <wp:lineTo x="7049" y="669"/>
                    <wp:lineTo x="7567" y="497"/>
                    <wp:lineTo x="8093" y="344"/>
                    <wp:lineTo x="8626" y="229"/>
                    <wp:lineTo x="9166" y="134"/>
                    <wp:lineTo x="9708" y="57"/>
                    <wp:lineTo x="10253" y="19"/>
                    <wp:lineTo x="10800" y="0"/>
                    <wp:lineTo x="11347" y="19"/>
                    <wp:lineTo x="11892" y="57"/>
                    <wp:lineTo x="12434" y="134"/>
                    <wp:lineTo x="12974" y="229"/>
                    <wp:lineTo x="13507" y="344"/>
                    <wp:lineTo x="14033" y="497"/>
                    <wp:lineTo x="14551" y="669"/>
                    <wp:lineTo x="15060" y="879"/>
                    <wp:lineTo x="15556" y="1109"/>
                    <wp:lineTo x="16041" y="1357"/>
                    <wp:lineTo x="16513" y="1644"/>
                    <wp:lineTo x="16969" y="1931"/>
                    <wp:lineTo x="17410" y="2256"/>
                    <wp:lineTo x="17834" y="2600"/>
                    <wp:lineTo x="18242" y="2963"/>
                    <wp:lineTo x="18628" y="3364"/>
                    <wp:lineTo x="18994" y="3766"/>
                    <wp:lineTo x="19341" y="4186"/>
                    <wp:lineTo x="19664" y="4626"/>
                    <wp:lineTo x="19966" y="5085"/>
                    <wp:lineTo x="20243" y="5562"/>
                    <wp:lineTo x="20496" y="6040"/>
                    <wp:lineTo x="20725" y="6537"/>
                    <wp:lineTo x="20927" y="7053"/>
                    <wp:lineTo x="21106" y="7570"/>
                    <wp:lineTo x="21255" y="8086"/>
                    <wp:lineTo x="21378" y="8621"/>
                    <wp:lineTo x="21475" y="9156"/>
                    <wp:lineTo x="21545" y="9710"/>
                    <wp:lineTo x="21586" y="10246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440" cy="71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ОЛЕЗНЫЕ СОВЕТЫ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5.55pt;margin-top:-11.55pt;width:447.95pt;height:5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ПОЛЕЗНЫЕ СОВЕТЫ</w:t>
                      </w:r>
                    </w:p>
                  </w:txbxContent>
                </v:textbox>
                <v:path textpathok="t"/>
                <v:textpath on="t" fitshape="t" string="ПОЛЕЗНЫЕ СОВЕТЫ" style="font-family:&quot;Arial Black&quot;;font-size:12pt"/>
                <v:fill o:detectmouseclick="t" type="solid" color2="#003366"/>
                <v:stroke color="#ffcc99" weight="28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6915</wp:posOffset>
                </wp:positionH>
                <wp:positionV relativeFrom="paragraph">
                  <wp:posOffset>-6985</wp:posOffset>
                </wp:positionV>
                <wp:extent cx="9064625" cy="647700"/>
                <wp:effectExtent l="113665" t="345440" r="99695" b="10795"/>
                <wp:wrapTight wrapText="bothSides">
                  <wp:wrapPolygon edited="0">
                    <wp:start x="-1" y="10800"/>
                    <wp:lineTo x="13" y="10249"/>
                    <wp:lineTo x="55" y="9699"/>
                    <wp:lineTo x="123" y="9169"/>
                    <wp:lineTo x="220" y="8619"/>
                    <wp:lineTo x="344" y="8089"/>
                    <wp:lineTo x="494" y="7560"/>
                    <wp:lineTo x="671" y="7052"/>
                    <wp:lineTo x="874" y="6544"/>
                    <wp:lineTo x="1102" y="6035"/>
                    <wp:lineTo x="1357" y="5548"/>
                    <wp:lineTo x="1633" y="5082"/>
                    <wp:lineTo x="1935" y="4638"/>
                    <wp:lineTo x="2258" y="4193"/>
                    <wp:lineTo x="2605" y="3769"/>
                    <wp:lineTo x="2971" y="3367"/>
                    <wp:lineTo x="3358" y="2965"/>
                    <wp:lineTo x="3765" y="2605"/>
                    <wp:lineTo x="4189" y="2266"/>
                    <wp:lineTo x="4629" y="1927"/>
                    <wp:lineTo x="5086" y="1631"/>
                    <wp:lineTo x="5559" y="1355"/>
                    <wp:lineTo x="6043" y="1101"/>
                    <wp:lineTo x="6541" y="868"/>
                    <wp:lineTo x="7049" y="678"/>
                    <wp:lineTo x="7566" y="487"/>
                    <wp:lineTo x="8093" y="339"/>
                    <wp:lineTo x="8626" y="212"/>
                    <wp:lineTo x="9164" y="127"/>
                    <wp:lineTo x="9708" y="64"/>
                    <wp:lineTo x="10252" y="21"/>
                    <wp:lineTo x="10800" y="0"/>
                    <wp:lineTo x="11348" y="21"/>
                    <wp:lineTo x="11892" y="64"/>
                    <wp:lineTo x="12436" y="127"/>
                    <wp:lineTo x="12974" y="212"/>
                    <wp:lineTo x="13507" y="339"/>
                    <wp:lineTo x="14034" y="487"/>
                    <wp:lineTo x="14551" y="678"/>
                    <wp:lineTo x="15059" y="868"/>
                    <wp:lineTo x="15557" y="1101"/>
                    <wp:lineTo x="16041" y="1355"/>
                    <wp:lineTo x="16514" y="1631"/>
                    <wp:lineTo x="16971" y="1927"/>
                    <wp:lineTo x="17411" y="2266"/>
                    <wp:lineTo x="17835" y="2605"/>
                    <wp:lineTo x="18242" y="2965"/>
                    <wp:lineTo x="18629" y="3367"/>
                    <wp:lineTo x="18995" y="3769"/>
                    <wp:lineTo x="19342" y="4193"/>
                    <wp:lineTo x="19665" y="4638"/>
                    <wp:lineTo x="19967" y="5082"/>
                    <wp:lineTo x="20243" y="5548"/>
                    <wp:lineTo x="20498" y="6035"/>
                    <wp:lineTo x="20726" y="6544"/>
                    <wp:lineTo x="20929" y="7052"/>
                    <wp:lineTo x="21106" y="7560"/>
                    <wp:lineTo x="21256" y="8089"/>
                    <wp:lineTo x="21380" y="8619"/>
                    <wp:lineTo x="21477" y="9169"/>
                    <wp:lineTo x="21545" y="9699"/>
                    <wp:lineTo x="21587" y="10249"/>
                    <wp:lineTo x="21601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48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ОЛЕЗНЫЕ СОВЕТЫ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56.45pt;margin-top:-0.55pt;width:713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ПОЛЕЗНЫЕ СОВЕТЫ</w:t>
                      </w:r>
                    </w:p>
                  </w:txbxContent>
                </v:textbox>
                <v:path textpathok="t"/>
                <v:textpath on="t" fitshape="t" string="ПОЛЕЗНЫЕ СОВЕТЫ" style="font-family:&quot;Arial Black&quot;;font-size:12pt"/>
                <v:fill o:detectmouseclick="t" type="solid" color2="#003366"/>
                <v:stroke color="#c00000" weight="2844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6215</wp:posOffset>
                </wp:positionH>
                <wp:positionV relativeFrom="paragraph">
                  <wp:posOffset>56515</wp:posOffset>
                </wp:positionV>
                <wp:extent cx="10412730" cy="645795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2640" cy="645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99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45pt;margin-top:4.45pt;width:819.85pt;height:508.45pt;mso-wrap-style:none;v-text-anchor:middle">
                <v:fill o:detectmouseclick="t" on="false"/>
                <v:stroke color="#ff9900" weight="3816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980</wp:posOffset>
                </wp:positionH>
                <wp:positionV relativeFrom="paragraph">
                  <wp:posOffset>111760</wp:posOffset>
                </wp:positionV>
                <wp:extent cx="4692650" cy="178371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2600" cy="178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17365D"/>
                                <w:lang w:val="ru-RU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17365D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17365D"/>
                                <w:lang w:bidi="ar-SA" w:val="ru-RU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17365D"/>
                                <w:lang w:bidi="ar-SA" w:val="en-US" w:eastAsia="en-US"/>
                              </w:rPr>
                              <w:br/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всегда и всем приятны жабы, пау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мыши, но при детях называть их гадки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стоит вовсе. Ведь они нужны природ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имеют право жи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7.4pt;margin-top:8.8pt;width:369.45pt;height:14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17365D"/>
                          <w:lang w:val="ru-RU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17365D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17365D"/>
                          <w:lang w:bidi="ar-SA" w:val="ru-RU"/>
                        </w:rPr>
                        <w:t xml:space="preserve">           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17365D"/>
                          <w:lang w:bidi="ar-SA" w:val="en-US" w:eastAsia="en-US"/>
                        </w:rPr>
                        <w:br/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всегда и всем приятны жабы, пау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мыши, но при детях называть их гадки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стоит вовсе. Ведь они нужны природ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имеют право жит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236075</wp:posOffset>
            </wp:positionH>
            <wp:positionV relativeFrom="paragraph">
              <wp:posOffset>24130</wp:posOffset>
            </wp:positionV>
            <wp:extent cx="730250" cy="711200"/>
            <wp:effectExtent l="0" t="0" r="0" b="0"/>
            <wp:wrapTight wrapText="bothSides">
              <wp:wrapPolygon edited="0">
                <wp:start x="6196" y="0"/>
                <wp:lineTo x="-561" y="6361"/>
                <wp:lineTo x="-561" y="8098"/>
                <wp:lineTo x="2815" y="9255"/>
                <wp:lineTo x="1124" y="16776"/>
                <wp:lineTo x="3942" y="20827"/>
                <wp:lineTo x="4506" y="20827"/>
                <wp:lineTo x="16338" y="20827"/>
                <wp:lineTo x="16338" y="19091"/>
                <wp:lineTo x="15775" y="18511"/>
                <wp:lineTo x="18593" y="17934"/>
                <wp:lineTo x="20847" y="13305"/>
                <wp:lineTo x="20283" y="6940"/>
                <wp:lineTo x="15211" y="1734"/>
                <wp:lineTo x="9576" y="0"/>
                <wp:lineTo x="6196" y="0"/>
              </wp:wrapPolygon>
            </wp:wrapTight>
            <wp:docPr id="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44210</wp:posOffset>
                </wp:positionH>
                <wp:positionV relativeFrom="paragraph">
                  <wp:posOffset>24130</wp:posOffset>
                </wp:positionV>
                <wp:extent cx="4222115" cy="5535930"/>
                <wp:effectExtent l="635" t="0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080" cy="5536080"/>
                        </a:xfrm>
                        <a:custGeom>
                          <a:avLst/>
                          <a:gdLst>
                            <a:gd name="textAreaLeft" fmla="*/ 116640 w 2393640"/>
                            <a:gd name="textAreaRight" fmla="*/ 2277000 w 2393640"/>
                            <a:gd name="textAreaTop" fmla="*/ 116640 h 3138480"/>
                            <a:gd name="textAreaBottom" fmla="*/ 3021840 h 3138480"/>
                          </a:gdLst>
                          <a:ahLst/>
                          <a:rect l="textAreaLeft" t="textAreaTop" r="textAreaRight" b="textAreaBottom"/>
                          <a:pathLst>
                            <a:path w="21600" h="283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20"/>
                              </a:lnTo>
                              <a:arcTo wR="3600" hR="3600" stAng="10800000" swAng="-5400000"/>
                              <a:lnTo>
                                <a:pt x="18000" y="283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блуждение большо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дто ёжик очень люб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локо из блюдца кушать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ужели ёжик смож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Быстро сам и без усилий подои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лесу корову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рно то, что ёжик – хищник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мей он любит и личин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червяками есть на ужи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руши, яблоки, грибоч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ёжик тоже есть не буд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накалывать на спин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х не станет на игол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когда и ни за что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ть он должен лишь в природе, ведь охотится он ночью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 зимой впадает в спячку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52.3pt;margin-top:1.9pt;width:332.4pt;height:4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блуждение большое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дто ёжик очень люби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локо из блюдца кушать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ужели ёжик смож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Быстро сам и без усилий подоит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лесу корову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рно то, что ёжик – хищник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мей он любит и личино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червяками есть на ужин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руши, яблоки, грибоч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ёжик тоже есть не буд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накалывать на спин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х не станет на игол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икогда и ни за что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ть он должен лишь в природе, ведь охотится он ночью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 зимой впадает в спячку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610</wp:posOffset>
                </wp:positionH>
                <wp:positionV relativeFrom="paragraph">
                  <wp:posOffset>14605</wp:posOffset>
                </wp:positionV>
                <wp:extent cx="5158740" cy="1759585"/>
                <wp:effectExtent l="635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8800" cy="175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ары и мухи тоже не всегда прият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дям. Если мы их уничтожи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тицы с рыбами исчезну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к как мы лишим их пищ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.3pt;margin-top:1.15pt;width:406.15pt;height:13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ары и мухи тоже не всегда прият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дям. Если мы их уничтожим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тицы с рыбами исчезнут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к как мы лишим их пищ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443230" cy="408940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295</wp:posOffset>
                </wp:positionH>
                <wp:positionV relativeFrom="paragraph">
                  <wp:posOffset>32385</wp:posOffset>
                </wp:positionV>
                <wp:extent cx="5158740" cy="2648585"/>
                <wp:effectExtent l="635" t="127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8800" cy="264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о правда, что деревья, и цветы, и даже тра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говаривать не могу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ли вы сломали ветку, у цветка бутон сорвал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топтали на поляне шелковистую траву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ричать они не смогут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молчат и не заплачу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ть им очень-очень боль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мните об этом, люди, и природу не калечьт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ь она, как вы – жива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85pt;margin-top:2.55pt;width:406.15pt;height:20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то правда, что деревья, и цветы, и даже трав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говаривать не могут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ли вы сломали ветку, у цветка бутон сорвали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топтали на поляне шелковистую траву 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кричать они не смогут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молчат и не заплачут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ть им очень-очень больно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мните об этом, люди, и природу не калечьте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ь она, как вы – живая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22825</wp:posOffset>
            </wp:positionH>
            <wp:positionV relativeFrom="paragraph">
              <wp:posOffset>95250</wp:posOffset>
            </wp:positionV>
            <wp:extent cx="654050" cy="698500"/>
            <wp:effectExtent l="0" t="0" r="0" b="0"/>
            <wp:wrapTight wrapText="bothSides">
              <wp:wrapPolygon edited="0">
                <wp:start x="6918" y="0"/>
                <wp:lineTo x="3142" y="2354"/>
                <wp:lineTo x="1883" y="9422"/>
                <wp:lineTo x="-626" y="15900"/>
                <wp:lineTo x="1252" y="18849"/>
                <wp:lineTo x="4400" y="21203"/>
                <wp:lineTo x="5031" y="21203"/>
                <wp:lineTo x="15722" y="21203"/>
                <wp:lineTo x="16353" y="21203"/>
                <wp:lineTo x="18243" y="19434"/>
                <wp:lineTo x="18243" y="18849"/>
                <wp:lineTo x="21387" y="14725"/>
                <wp:lineTo x="21387" y="7067"/>
                <wp:lineTo x="17612" y="2943"/>
                <wp:lineTo x="13210" y="0"/>
                <wp:lineTo x="6918" y="0"/>
              </wp:wrapPolygon>
            </wp:wrapTight>
            <wp:docPr id="1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5405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7980</wp:posOffset>
            </wp:positionH>
            <wp:positionV relativeFrom="paragraph">
              <wp:posOffset>-4445</wp:posOffset>
            </wp:positionV>
            <wp:extent cx="1149350" cy="1117600"/>
            <wp:effectExtent l="0" t="0" r="0" b="0"/>
            <wp:wrapTight wrapText="bothSides">
              <wp:wrapPolygon edited="0">
                <wp:start x="-354" y="0"/>
                <wp:lineTo x="-354" y="21352"/>
                <wp:lineTo x="21476" y="21352"/>
                <wp:lineTo x="21476" y="0"/>
                <wp:lineTo x="-354" y="0"/>
              </wp:wrapPolygon>
            </wp:wrapTight>
            <wp:docPr id="1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862060</wp:posOffset>
            </wp:positionH>
            <wp:positionV relativeFrom="paragraph">
              <wp:posOffset>95250</wp:posOffset>
            </wp:positionV>
            <wp:extent cx="998220" cy="771525"/>
            <wp:effectExtent l="0" t="0" r="0" b="0"/>
            <wp:wrapNone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4975</wp:posOffset>
            </wp:positionH>
            <wp:positionV relativeFrom="paragraph">
              <wp:posOffset>-44450</wp:posOffset>
            </wp:positionV>
            <wp:extent cx="1369060" cy="1231265"/>
            <wp:effectExtent l="0" t="0" r="0" b="0"/>
            <wp:wrapTight wrapText="bothSides">
              <wp:wrapPolygon edited="0">
                <wp:start x="-456" y="0"/>
                <wp:lineTo x="-456" y="21183"/>
                <wp:lineTo x="21686" y="21183"/>
                <wp:lineTo x="21686" y="0"/>
                <wp:lineTo x="-456" y="0"/>
              </wp:wrapPolygon>
            </wp:wrapTight>
            <wp:docPr id="1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6215</wp:posOffset>
                </wp:positionH>
                <wp:positionV relativeFrom="paragraph">
                  <wp:posOffset>-286385</wp:posOffset>
                </wp:positionV>
                <wp:extent cx="10386695" cy="3408045"/>
                <wp:effectExtent l="19685" t="19685" r="1968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6720" cy="340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45pt;margin-top:-22.55pt;width:817.8pt;height:268.3pt;mso-wrap-style:none;v-text-anchor:middle">
                <v:fill o:detectmouseclick="t" on="false"/>
                <v:stroke color="#92d050" weight="38160" dashstyle="shortdot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8980</wp:posOffset>
                </wp:positionH>
                <wp:positionV relativeFrom="paragraph">
                  <wp:posOffset>-44450</wp:posOffset>
                </wp:positionV>
                <wp:extent cx="9069705" cy="30105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301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Если в речке захотели всей семьёй вы искупатьс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 с разбегу бултыхнулись в голубую гладь реки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е спешите там резвиться и надолго оставатьс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ыйти грязным и чумазым можете оттуда в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очему? Да потому что в реку мусор наброса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Проходящие туристы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 до этого вы сами мыли в ней автомобил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Загрязнив родную рек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ред себе вы причинили, нанесли ущерб природ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Больше так не поступайте!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Чтоб играть вам и резвиться в чистой речке сколько влезет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237.05pt;mso-wrap-distance-left:9.05pt;mso-wrap-distance-right:9.05pt;mso-wrap-distance-top:0pt;mso-wrap-distance-bottom:0pt;margin-top:-3.5pt;mso-position-vertical-relative:text;margin-left: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Если в речке захотели всей семьёй вы искупатьс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 с разбегу бултыхнулись в голубую гладь реки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Не спешите там резвиться и надолго оставатьс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ыйти грязным и чумазым можете оттуда в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Почему? Да потому что в реку мусор наброса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Проходящие туристы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 до этого вы сами мыли в ней автомобил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Загрязнив родную рек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ред себе вы причинили, нанесли ущерб природ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Больше так не поступайте!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Чтоб играть вам и резвиться в чистой речке сколько влезет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395085</wp:posOffset>
            </wp:positionH>
            <wp:positionV relativeFrom="paragraph">
              <wp:posOffset>83820</wp:posOffset>
            </wp:positionV>
            <wp:extent cx="450850" cy="281940"/>
            <wp:effectExtent l="0" t="0" r="0" b="0"/>
            <wp:wrapTight wrapText="bothSides">
              <wp:wrapPolygon edited="0">
                <wp:start x="7298" y="0"/>
                <wp:lineTo x="-2" y="5834"/>
                <wp:lineTo x="-2" y="8755"/>
                <wp:lineTo x="3648" y="18971"/>
                <wp:lineTo x="21902" y="18971"/>
                <wp:lineTo x="21902" y="4376"/>
                <wp:lineTo x="18251" y="0"/>
                <wp:lineTo x="7298" y="0"/>
              </wp:wrapPolygon>
            </wp:wrapTight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08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021320</wp:posOffset>
            </wp:positionH>
            <wp:positionV relativeFrom="paragraph">
              <wp:posOffset>91440</wp:posOffset>
            </wp:positionV>
            <wp:extent cx="800100" cy="533400"/>
            <wp:effectExtent l="0" t="0" r="0" b="0"/>
            <wp:wrapTight wrapText="bothSides">
              <wp:wrapPolygon edited="0">
                <wp:start x="7197" y="0"/>
                <wp:lineTo x="-797" y="8398"/>
                <wp:lineTo x="-797" y="19197"/>
                <wp:lineTo x="6397" y="19197"/>
                <wp:lineTo x="7197" y="20396"/>
                <wp:lineTo x="7998" y="20396"/>
                <wp:lineTo x="11998" y="20396"/>
                <wp:lineTo x="12797" y="20396"/>
                <wp:lineTo x="13597" y="19197"/>
                <wp:lineTo x="12797" y="19197"/>
                <wp:lineTo x="20798" y="15596"/>
                <wp:lineTo x="20798" y="13196"/>
                <wp:lineTo x="13597" y="0"/>
                <wp:lineTo x="7197" y="0"/>
              </wp:wrapPolygon>
            </wp:wrapTight>
            <wp:docPr id="1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870315</wp:posOffset>
            </wp:positionH>
            <wp:positionV relativeFrom="paragraph">
              <wp:posOffset>67310</wp:posOffset>
            </wp:positionV>
            <wp:extent cx="928370" cy="711200"/>
            <wp:effectExtent l="0" t="0" r="0" b="0"/>
            <wp:wrapTight wrapText="bothSides">
              <wp:wrapPolygon edited="0">
                <wp:start x="-440" y="0"/>
                <wp:lineTo x="-440" y="19668"/>
                <wp:lineTo x="1771" y="20247"/>
                <wp:lineTo x="6646" y="20247"/>
                <wp:lineTo x="13738" y="20247"/>
                <wp:lineTo x="20387" y="20247"/>
                <wp:lineTo x="21715" y="19668"/>
                <wp:lineTo x="21715" y="1733"/>
                <wp:lineTo x="20387" y="0"/>
                <wp:lineTo x="15511" y="0"/>
                <wp:lineTo x="-440" y="0"/>
              </wp:wrapPolygon>
            </wp:wrapTight>
            <wp:docPr id="1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7215</wp:posOffset>
            </wp:positionH>
            <wp:positionV relativeFrom="paragraph">
              <wp:posOffset>7620</wp:posOffset>
            </wp:positionV>
            <wp:extent cx="450850" cy="330200"/>
            <wp:effectExtent l="0" t="0" r="0" b="0"/>
            <wp:wrapTight wrapText="bothSides">
              <wp:wrapPolygon edited="0">
                <wp:start x="3648" y="0"/>
                <wp:lineTo x="-910" y="6228"/>
                <wp:lineTo x="-910" y="18688"/>
                <wp:lineTo x="17338" y="18688"/>
                <wp:lineTo x="20990" y="12460"/>
                <wp:lineTo x="20990" y="6228"/>
                <wp:lineTo x="13688" y="0"/>
                <wp:lineTo x="3648" y="0"/>
              </wp:wrapPolygon>
            </wp:wrapTight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28980</wp:posOffset>
            </wp:positionH>
            <wp:positionV relativeFrom="paragraph">
              <wp:posOffset>151765</wp:posOffset>
            </wp:positionV>
            <wp:extent cx="844550" cy="800100"/>
            <wp:effectExtent l="0" t="0" r="0" b="0"/>
            <wp:wrapTight wrapText="bothSides">
              <wp:wrapPolygon edited="0">
                <wp:start x="10717" y="0"/>
                <wp:lineTo x="-485" y="7711"/>
                <wp:lineTo x="-485" y="9768"/>
                <wp:lineTo x="5358" y="16455"/>
                <wp:lineTo x="971" y="19541"/>
                <wp:lineTo x="484" y="20055"/>
                <wp:lineTo x="2920" y="20569"/>
                <wp:lineTo x="7793" y="20569"/>
                <wp:lineTo x="10717" y="20569"/>
                <wp:lineTo x="21434" y="17484"/>
                <wp:lineTo x="21434" y="16455"/>
                <wp:lineTo x="17537" y="8227"/>
                <wp:lineTo x="15588" y="0"/>
                <wp:lineTo x="10717" y="0"/>
              </wp:wrapPolygon>
            </wp:wrapTight>
            <wp:docPr id="2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495</wp:posOffset>
                </wp:positionH>
                <wp:positionV relativeFrom="paragraph">
                  <wp:posOffset>10160</wp:posOffset>
                </wp:positionV>
                <wp:extent cx="10213975" cy="3213100"/>
                <wp:effectExtent l="19685" t="19050" r="19050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3920" cy="32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365f91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85pt;margin-top:0.8pt;width:804.2pt;height:252.95pt;mso-wrap-style:none;v-text-anchor:middle">
                <v:fill o:detectmouseclick="t" on="false"/>
                <v:stroke color="#365f91" weight="38160" dashstyle="shortdot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6485</wp:posOffset>
                </wp:positionH>
                <wp:positionV relativeFrom="paragraph">
                  <wp:posOffset>96520</wp:posOffset>
                </wp:positionV>
                <wp:extent cx="8655685" cy="21996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685" cy="219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Дети наши очень любят разорвать червя на част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 потом, смеясь, все смотрят, как ползёт он, извиваяс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н, конечно, будет ползать, тело снова восстанови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о поверьте, очень больно бедненькому червяк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редложите своим детям поменяться с ним места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усть представят они дружно, что порвали их на част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ряд ли все вы согласитесь быть на месте червяк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 впредь поступать жестоко с теми, кто слабее вас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5pt;height:173.2pt;mso-wrap-distance-left:9.05pt;mso-wrap-distance-right:9.05pt;mso-wrap-distance-top:0pt;mso-wrap-distance-bottom:0pt;margin-top:7.6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Дети наши очень любят разорвать червя на част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 потом, смеясь, все смотрят, как ползёт он, извиваяс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Он, конечно, будет ползать, тело снова восстановит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Но поверьте, очень больно бедненькому червяк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Предложите своим детям поменяться с ним местам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Пусть представят они дружно, что порвали их на част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ряд ли все вы согласитесь быть на месте червяк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 впредь поступать жестоко с теми, кто слабее вас!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448040</wp:posOffset>
            </wp:positionH>
            <wp:positionV relativeFrom="paragraph">
              <wp:posOffset>43180</wp:posOffset>
            </wp:positionV>
            <wp:extent cx="1294130" cy="558800"/>
            <wp:effectExtent l="0" t="0" r="0" b="0"/>
            <wp:wrapTight wrapText="bothSides">
              <wp:wrapPolygon edited="0">
                <wp:start x="14927" y="0"/>
                <wp:lineTo x="2857" y="5152"/>
                <wp:lineTo x="-316" y="7362"/>
                <wp:lineTo x="-316" y="16196"/>
                <wp:lineTo x="5080" y="19878"/>
                <wp:lineTo x="11115" y="19878"/>
                <wp:lineTo x="20327" y="19878"/>
                <wp:lineTo x="21600" y="13989"/>
                <wp:lineTo x="18103" y="11779"/>
                <wp:lineTo x="19374" y="7362"/>
                <wp:lineTo x="18739" y="732"/>
                <wp:lineTo x="16516" y="0"/>
                <wp:lineTo x="14927" y="0"/>
              </wp:wrapPolygon>
            </wp:wrapTight>
            <wp:docPr id="2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9413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color w:val="C00000"/>
          <w:sz w:val="48"/>
          <w:szCs w:val="48"/>
          <w:lang w:val="en-US" w:eastAsia="en-US"/>
        </w:rPr>
      </w:pPr>
      <w:r>
        <w:rPr>
          <w:rFonts w:cs="Monotype Corsiva" w:ascii="Monotype Corsiva" w:hAnsi="Monotype Corsiva"/>
          <w:color w:val="C0000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0980</wp:posOffset>
            </wp:positionH>
            <wp:positionV relativeFrom="paragraph">
              <wp:posOffset>79375</wp:posOffset>
            </wp:positionV>
            <wp:extent cx="508000" cy="406400"/>
            <wp:effectExtent l="0" t="0" r="0" b="0"/>
            <wp:wrapTight wrapText="bothSides">
              <wp:wrapPolygon edited="0">
                <wp:start x="4047" y="0"/>
                <wp:lineTo x="-3" y="1010"/>
                <wp:lineTo x="807" y="19235"/>
                <wp:lineTo x="13768" y="19235"/>
                <wp:lineTo x="14577" y="19235"/>
                <wp:lineTo x="18628" y="16197"/>
                <wp:lineTo x="21058" y="6071"/>
                <wp:lineTo x="20248" y="3034"/>
                <wp:lineTo x="11337" y="0"/>
                <wp:lineTo x="4047" y="0"/>
              </wp:wrapPolygon>
            </wp:wrapTight>
            <wp:docPr id="2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9900"/>
          <w:lang w:val="en-US" w:eastAsia="en-US"/>
        </w:rPr>
      </w:pPr>
      <w:r>
        <w:rPr>
          <w:b/>
          <w:color w:val="FF99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27000</wp:posOffset>
            </wp:positionV>
            <wp:extent cx="1288415" cy="1351280"/>
            <wp:effectExtent l="0" t="0" r="0" b="0"/>
            <wp:wrapTight wrapText="bothSides">
              <wp:wrapPolygon edited="0">
                <wp:start x="-701" y="-443"/>
                <wp:lineTo x="-701" y="21826"/>
                <wp:lineTo x="22010" y="21826"/>
                <wp:lineTo x="22010" y="-443"/>
                <wp:lineTo x="-701" y="-443"/>
              </wp:wrapPolygon>
            </wp:wrapTight>
            <wp:docPr id="2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351280"/>
                    </a:xfrm>
                    <a:prstGeom prst="rect">
                      <a:avLst/>
                    </a:prstGeom>
                    <a:ln w="28575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color w:val="C00000"/>
          <w:sz w:val="48"/>
          <w:szCs w:val="48"/>
          <w:lang w:val="en-US" w:eastAsia="en-US"/>
        </w:rPr>
      </w:pPr>
      <w:r>
        <w:rPr>
          <w:rFonts w:cs="Monotype Corsiva" w:ascii="Monotype Corsiva" w:hAnsi="Monotype Corsiva"/>
          <w:b/>
          <w:color w:val="C0000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870315</wp:posOffset>
            </wp:positionH>
            <wp:positionV relativeFrom="paragraph">
              <wp:posOffset>12065</wp:posOffset>
            </wp:positionV>
            <wp:extent cx="1108710" cy="911860"/>
            <wp:effectExtent l="0" t="0" r="0" b="0"/>
            <wp:wrapTight wrapText="bothSides">
              <wp:wrapPolygon edited="0">
                <wp:start x="2074" y="0"/>
                <wp:lineTo x="517" y="1259"/>
                <wp:lineTo x="-170" y="2312"/>
                <wp:lineTo x="-170" y="3994"/>
                <wp:lineTo x="2767" y="6730"/>
                <wp:lineTo x="3459" y="6730"/>
                <wp:lineTo x="4325" y="10096"/>
                <wp:lineTo x="2767" y="10517"/>
                <wp:lineTo x="690" y="12411"/>
                <wp:lineTo x="344" y="15988"/>
                <wp:lineTo x="1210" y="16829"/>
                <wp:lineTo x="1210" y="17250"/>
                <wp:lineTo x="4325" y="20404"/>
                <wp:lineTo x="10382" y="21246"/>
                <wp:lineTo x="11074" y="21246"/>
                <wp:lineTo x="15055" y="21246"/>
                <wp:lineTo x="15574" y="21246"/>
                <wp:lineTo x="16612" y="20404"/>
                <wp:lineTo x="17133" y="20195"/>
                <wp:lineTo x="19209" y="17671"/>
                <wp:lineTo x="19209" y="15145"/>
                <wp:lineTo x="18517" y="13883"/>
                <wp:lineTo x="17478" y="13463"/>
                <wp:lineTo x="20940" y="10307"/>
                <wp:lineTo x="20940" y="10096"/>
                <wp:lineTo x="21632" y="6940"/>
                <wp:lineTo x="21632" y="5889"/>
                <wp:lineTo x="20593" y="4627"/>
                <wp:lineTo x="18862" y="3364"/>
                <wp:lineTo x="19209" y="2102"/>
                <wp:lineTo x="15748" y="1259"/>
                <wp:lineTo x="3978" y="0"/>
                <wp:lineTo x="2074" y="0"/>
              </wp:wrapPolygon>
            </wp:wrapTight>
            <wp:docPr id="2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color w:val="C00000"/>
          <w:sz w:val="48"/>
          <w:szCs w:val="48"/>
        </w:rPr>
        <w:t xml:space="preserve">                         </w:t>
      </w:r>
      <w:r>
        <w:rPr>
          <w:rFonts w:cs="Monotype Corsiva" w:ascii="Monotype Corsiva" w:hAnsi="Monotype Corsiva"/>
          <w:b/>
          <w:color w:val="C00000"/>
          <w:sz w:val="48"/>
          <w:szCs w:val="48"/>
        </w:rPr>
        <w:t>Взрослые, будьте примером</w:t>
      </w:r>
      <w:r>
        <w:rPr>
          <w:rFonts w:cs="Monotype Corsiva" w:ascii="Monotype Corsiva" w:hAnsi="Monotype Corsiva"/>
          <w:color w:val="C00000"/>
          <w:sz w:val="48"/>
          <w:szCs w:val="48"/>
        </w:rPr>
        <w:t xml:space="preserve"> </w:t>
      </w:r>
      <w:r>
        <w:rPr>
          <w:rFonts w:cs="Monotype Corsiva" w:ascii="Monotype Corsiva" w:hAnsi="Monotype Corsiva"/>
          <w:b/>
          <w:color w:val="C00000"/>
          <w:sz w:val="48"/>
          <w:szCs w:val="48"/>
        </w:rPr>
        <w:t>для детей своих любимых</w:t>
      </w:r>
    </w:p>
    <w:p>
      <w:pPr>
        <w:pStyle w:val="Normal"/>
        <w:jc w:val="center"/>
        <w:rPr>
          <w:vanish/>
          <w:lang w:val="en-US" w:eastAsia="en-US"/>
        </w:rPr>
      </w:pPr>
      <w:r>
        <w:rPr>
          <w:rFonts w:eastAsia="Monotype Corsiva" w:cs="Monotype Corsiva" w:ascii="Monotype Corsiva" w:hAnsi="Monotype Corsiva"/>
          <w:b/>
          <w:color w:val="C00000"/>
          <w:sz w:val="48"/>
          <w:szCs w:val="48"/>
        </w:rPr>
        <w:t xml:space="preserve">                     </w:t>
      </w:r>
      <w:r>
        <w:rPr>
          <w:rFonts w:cs="Monotype Corsiva" w:ascii="Monotype Corsiva" w:hAnsi="Monotype Corsiva"/>
          <w:b/>
          <w:color w:val="C00000"/>
          <w:sz w:val="48"/>
          <w:szCs w:val="48"/>
        </w:rPr>
        <w:t>И природу обожайте в проявлениях любых!</w:t>
      </w:r>
      <w:bookmarkStart w:id="0" w:name="_PictureBullets"/>
      <w:bookmarkEnd w:id="0"/>
    </w:p>
    <w:sectPr>
      <w:type w:val="nextPage"/>
      <w:pgSz w:orient="landscape" w:w="16838" w:h="11906"/>
      <w:pgMar w:left="539" w:right="851" w:gutter="0" w:header="0" w:top="709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0:05:00Z</dcterms:created>
  <dc:creator>Галина Анатольевна</dc:creator>
  <dc:description/>
  <cp:keywords/>
  <dc:language>en-US</dc:language>
  <cp:lastModifiedBy>User</cp:lastModifiedBy>
  <cp:lastPrinted>2016-06-02T08:27:00Z</cp:lastPrinted>
  <dcterms:modified xsi:type="dcterms:W3CDTF">2018-01-23T00:45:00Z</dcterms:modified>
  <cp:revision>10</cp:revision>
  <dc:subject/>
  <dc:title/>
</cp:coreProperties>
</file>