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ТРИНСКАЯ ИСТОРИЯ БОЛЕЗНИ (РЕБЕНКА)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медицинской организации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и время поступления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и время выписки _____________________</w:t>
      </w:r>
    </w:p>
    <w:p>
      <w:pPr>
        <w:pStyle w:val="Normal"/>
        <w:rPr/>
      </w:pPr>
      <w:r>
        <w:rPr>
          <w:sz w:val="28"/>
          <w:szCs w:val="28"/>
        </w:rPr>
        <w:t>Отделение ___________________________________ палата ______________________</w:t>
      </w:r>
    </w:p>
    <w:p>
      <w:pPr>
        <w:pStyle w:val="Normal"/>
        <w:rPr/>
      </w:pPr>
      <w:r>
        <w:rPr>
          <w:sz w:val="28"/>
          <w:szCs w:val="28"/>
        </w:rPr>
        <w:t>Переведен в отделение __________________________Проведено койко-дней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транспортировки: на каталке, на кресле, может идти (под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крови ____________________ Резус-принадлежность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 ___________ Возраст _________(полных лет, для детей: до года месяцев, до 1-го месяца дн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ое место жительства: город, село (под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: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для приезжих – область, район, нас. пункт, адрес и № телефона родствен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учебы ______________________________________________________________; название детского дошкольного учреждения  ____________________________________</w:t>
      </w:r>
    </w:p>
    <w:p>
      <w:pPr>
        <w:pStyle w:val="Normal"/>
        <w:rPr/>
      </w:pPr>
      <w:r>
        <w:rPr>
          <w:sz w:val="28"/>
          <w:szCs w:val="28"/>
        </w:rPr>
        <w:t>для инвалидов род и группа инвалидности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 направлен больной 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Направлен в стационар по экстренным показаниям через ______ часов после начала заболевания, получения травмы; госпитализирован в плановом порядке (подчеркнуть) 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чебный диагноз 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обы ребёнка при поступлении: 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мнез настоящего заболе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заболел ребёнок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имптомы в начале заболевания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гда обратились к врачу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ние до поступления в стационар, его эффективность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инамика заболевания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булаторное обследование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ушерский анамнез: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Ребёнок от________ беременности, ________ р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ла на учёте в женской консультации (не состоя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чение настоящей беременности: (без особенностей, гестозы, угроза прерывания,  анемия, перенесенные заболевания, их сроки)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закончились предыдущие беременности: (рождение ребёнка, мед. аборт, выкидыш, мертворожденный)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дные привычки во время беременности: (отрицает, алкоголь, курение, наркотики) </w:t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  <w:t>Профессиональные вредности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left="238" w:hanging="23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живание в экологически неблагоприятной местности___________________________</w:t>
      </w:r>
    </w:p>
    <w:p>
      <w:pPr>
        <w:pStyle w:val="Normal"/>
        <w:ind w:left="240" w:hanging="240"/>
        <w:rPr/>
      </w:pPr>
      <w:r>
        <w:rPr>
          <w:sz w:val="28"/>
          <w:szCs w:val="28"/>
        </w:rPr>
        <w:t>Роды в срок (преждевременные на сроке</w:t>
      </w:r>
      <w:r>
        <w:rPr>
          <w:i/>
          <w:iCs/>
          <w:sz w:val="28"/>
          <w:szCs w:val="28"/>
        </w:rPr>
        <w:t xml:space="preserve"> ____________</w:t>
      </w:r>
      <w:r>
        <w:rPr>
          <w:sz w:val="28"/>
          <w:szCs w:val="28"/>
        </w:rPr>
        <w:t>), физиологические/оперативные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х продолжительность _________________________. Осложнения в родах со стороны матери ______________________________________________________________________</w:t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240"/>
        <w:rPr/>
      </w:pPr>
      <w:r>
        <w:rPr>
          <w:sz w:val="28"/>
          <w:szCs w:val="28"/>
        </w:rPr>
        <w:t>Ребёнок закричал ___________, крик громкий (слабый), оценка по шкале Апгар ______,</w:t>
      </w:r>
    </w:p>
    <w:p>
      <w:pPr>
        <w:pStyle w:val="Normal"/>
        <w:rPr/>
      </w:pPr>
      <w:r>
        <w:rPr>
          <w:sz w:val="28"/>
          <w:szCs w:val="28"/>
        </w:rPr>
        <w:t xml:space="preserve">Вес при рождении </w:t>
      </w:r>
      <w:r>
        <w:rPr>
          <w:i/>
          <w:iCs/>
          <w:sz w:val="28"/>
          <w:szCs w:val="28"/>
        </w:rPr>
        <w:t>_____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 _____, окружность головы ____, окружность груди </w:t>
      </w:r>
      <w:r>
        <w:rPr>
          <w:i/>
          <w:iCs/>
          <w:sz w:val="28"/>
          <w:szCs w:val="28"/>
        </w:rPr>
        <w:t>_____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риложен к груди </w:t>
      </w:r>
      <w:r>
        <w:rPr>
          <w:i/>
          <w:iCs/>
          <w:sz w:val="28"/>
          <w:szCs w:val="28"/>
        </w:rPr>
        <w:t>______</w:t>
      </w:r>
      <w:r>
        <w:rPr>
          <w:sz w:val="28"/>
          <w:szCs w:val="28"/>
        </w:rPr>
        <w:t>, сосал активно (вяло), пуповинный остаток отпал на ___ су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ЦЖ 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8"/>
        <w:outlineLvl w:val="0"/>
        <w:rPr>
          <w:sz w:val="28"/>
          <w:szCs w:val="28"/>
        </w:rPr>
      </w:pPr>
      <w:r>
        <w:rPr>
          <w:sz w:val="28"/>
          <w:szCs w:val="28"/>
        </w:rPr>
        <w:t>Осложнения в родах со стороны ребёнка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18"/>
        <w:outlineLvl w:val="0"/>
        <w:rPr>
          <w:sz w:val="28"/>
          <w:szCs w:val="28"/>
        </w:rPr>
      </w:pPr>
      <w:r>
        <w:rPr>
          <w:sz w:val="28"/>
          <w:szCs w:val="28"/>
        </w:rPr>
        <w:t>Врождённые уродства и пороки развития________________________________________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сан из роддома на ____________ сутки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Анамнез жиз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чение периода новорождённости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ез особен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логическая желтуха_____________________ Заболевания кожи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18"/>
        <w:ind w:right="-27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болевания пупочной ранки ____________________ Прочие заболевания __________________________ </w:t>
      </w:r>
    </w:p>
    <w:p>
      <w:pPr>
        <w:pStyle w:val="Normal"/>
        <w:keepNext w:val="true"/>
        <w:numPr>
          <w:ilvl w:val="0"/>
          <w:numId w:val="0"/>
        </w:numPr>
        <w:spacing w:lineRule="auto" w:line="218"/>
        <w:ind w:right="-27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сихомоторное развитие ребёнка на 1-ом году жизни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олову держит ____________, сидит ______________, ходит самостоятельно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выки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ое развитие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left="240" w:hanging="240"/>
        <w:outlineLvl w:val="3"/>
        <w:rPr>
          <w:sz w:val="28"/>
          <w:szCs w:val="28"/>
        </w:rPr>
      </w:pPr>
      <w:r>
        <w:rPr>
          <w:sz w:val="28"/>
          <w:szCs w:val="28"/>
        </w:rPr>
        <w:t>Прибавка веса на 1-ом году жизни __________________, вес в 1 год 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Характер вскармливания на 1-ом году жизни: естественное, смешанное 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скусственное (какими смесями)_______________________________________________</w:t>
      </w:r>
    </w:p>
    <w:p>
      <w:pPr>
        <w:pStyle w:val="Normal"/>
        <w:spacing w:lineRule="auto" w:line="220"/>
        <w:ind w:right="-27" w:hanging="0"/>
        <w:rPr>
          <w:sz w:val="28"/>
          <w:szCs w:val="28"/>
        </w:rPr>
      </w:pPr>
      <w:r>
        <w:rPr>
          <w:sz w:val="28"/>
          <w:szCs w:val="28"/>
        </w:rPr>
        <w:t xml:space="preserve">причины перевода на раннее искусственное (смешанное) вскармли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огалактия (лечение получала, не получала)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аз ребёнка от гру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елание матери кормить ребё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лноценность грудного мол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ее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left="240" w:hanging="240"/>
        <w:outlineLvl w:val="3"/>
        <w:rPr/>
      </w:pPr>
      <w:r>
        <w:rPr>
          <w:sz w:val="28"/>
          <w:szCs w:val="28"/>
        </w:rPr>
        <w:t>Сроки введения пищевых добавок и прикормов: по возрасту (не соблюдались) _________</w:t>
      </w:r>
    </w:p>
    <w:p>
      <w:pPr>
        <w:pStyle w:val="Normal"/>
        <w:keepNext w:val="true"/>
        <w:numPr>
          <w:ilvl w:val="0"/>
          <w:numId w:val="0"/>
        </w:numPr>
        <w:ind w:left="240" w:hanging="240"/>
        <w:outlineLvl w:val="3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  <w:t>Реакция на введение молочных смесей, продуктов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амин Д для профилактики (лечения) рахита получал, не получал, сроки и длительность ведения ________________________________________________________</w:t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  <w:t>Профилактические прививки:</w:t>
      </w:r>
    </w:p>
    <w:p>
      <w:pPr>
        <w:pStyle w:val="Normal"/>
        <w:keepNext w:val="true"/>
        <w:numPr>
          <w:ilvl w:val="0"/>
          <w:numId w:val="0"/>
        </w:numPr>
        <w:spacing w:lineRule="auto" w:line="21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возрасту. </w:t>
      </w:r>
    </w:p>
    <w:p>
      <w:pPr>
        <w:pStyle w:val="Normal"/>
        <w:keepNext w:val="true"/>
        <w:numPr>
          <w:ilvl w:val="0"/>
          <w:numId w:val="0"/>
        </w:numPr>
        <w:spacing w:lineRule="auto" w:line="218"/>
        <w:outlineLvl w:val="0"/>
        <w:rPr>
          <w:sz w:val="28"/>
          <w:szCs w:val="28"/>
        </w:rPr>
      </w:pPr>
      <w:r>
        <w:rPr>
          <w:sz w:val="28"/>
          <w:szCs w:val="28"/>
        </w:rPr>
        <w:t>Индивидуальный график (причина)______________________________________________</w:t>
      </w:r>
    </w:p>
    <w:p>
      <w:pPr>
        <w:pStyle w:val="Normal"/>
        <w:spacing w:lineRule="auto" w:line="218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вит (причина)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кция на прививки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кция Манту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е зубы прорезались в ________, количество зубов в настоящее время ___________.</w:t>
      </w:r>
    </w:p>
    <w:p>
      <w:pPr>
        <w:pStyle w:val="Normal"/>
        <w:ind w:left="200" w:hanging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0" w:hanging="220"/>
        <w:rPr>
          <w:sz w:val="28"/>
          <w:szCs w:val="28"/>
        </w:rPr>
      </w:pPr>
      <w:r>
        <w:rPr>
          <w:sz w:val="28"/>
          <w:szCs w:val="28"/>
        </w:rPr>
        <w:t>Перенесенные заболевания на 1-ом году жиз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лел до настоящего поступления</w:t>
      </w:r>
    </w:p>
    <w:p>
      <w:pPr>
        <w:pStyle w:val="Normal"/>
        <w:rPr/>
      </w:pPr>
      <w:r>
        <w:rPr>
          <w:sz w:val="28"/>
          <w:szCs w:val="28"/>
        </w:rPr>
        <w:t>частые ОРВИ ________________________ Бронхит ________________________________</w:t>
      </w:r>
    </w:p>
    <w:p>
      <w:pPr>
        <w:pStyle w:val="Normal"/>
        <w:rPr/>
      </w:pPr>
      <w:r>
        <w:rPr>
          <w:sz w:val="28"/>
          <w:szCs w:val="28"/>
        </w:rPr>
        <w:t>Острая пневмония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е заболевания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удочно-кишечные инфекции ___________________ Анемия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лергический диатез _____________________ </w:t>
      </w:r>
    </w:p>
    <w:p>
      <w:pPr>
        <w:pStyle w:val="Normal"/>
        <w:rPr/>
      </w:pPr>
      <w:r>
        <w:rPr>
          <w:sz w:val="28"/>
          <w:szCs w:val="28"/>
        </w:rPr>
        <w:t>Дисбактериоз кишечника ___________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ронические расстройства питания _______________________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равмы ___________________________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773" w:leader="none"/>
        </w:tabs>
        <w:spacing w:lineRule="auto" w:line="218"/>
        <w:ind w:right="-27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перации _______________________________________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773" w:leader="none"/>
        </w:tabs>
        <w:spacing w:lineRule="auto" w:line="218"/>
        <w:ind w:right="-27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очее __________________________________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773" w:leader="none"/>
        </w:tabs>
        <w:spacing w:lineRule="auto" w:line="218"/>
        <w:ind w:right="-27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198" w:right="601" w:hanging="221"/>
        <w:rPr>
          <w:sz w:val="28"/>
          <w:szCs w:val="28"/>
        </w:rPr>
      </w:pPr>
      <w:r>
        <w:rPr>
          <w:sz w:val="28"/>
          <w:szCs w:val="28"/>
        </w:rPr>
        <w:t>"Д" наблюдение узкими специалистами на 1-ом году жиз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патолог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топе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18"/>
        <w:ind w:right="-27" w:hanging="0"/>
        <w:jc w:val="both"/>
        <w:rPr>
          <w:sz w:val="28"/>
          <w:szCs w:val="28"/>
        </w:rPr>
      </w:pPr>
      <w:r>
        <w:rPr>
          <w:sz w:val="28"/>
          <w:szCs w:val="28"/>
        </w:rPr>
        <w:t>хирург ______________________________________________________________________</w:t>
      </w:r>
    </w:p>
    <w:p>
      <w:pPr>
        <w:pStyle w:val="Normal"/>
        <w:spacing w:lineRule="auto" w:line="218"/>
        <w:ind w:right="-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е ____________________________________________________________________</w:t>
      </w:r>
    </w:p>
    <w:p>
      <w:pPr>
        <w:pStyle w:val="Normal"/>
        <w:spacing w:lineRule="auto" w:line="278"/>
        <w:ind w:left="198" w:hanging="2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left="198" w:hanging="221"/>
        <w:rPr>
          <w:sz w:val="28"/>
          <w:szCs w:val="28"/>
        </w:rPr>
      </w:pPr>
      <w:r>
        <w:rPr>
          <w:sz w:val="28"/>
          <w:szCs w:val="28"/>
        </w:rPr>
        <w:t xml:space="preserve">Перенесенные заболевания после 1 года: </w:t>
      </w:r>
    </w:p>
    <w:p>
      <w:pPr>
        <w:pStyle w:val="Normal"/>
        <w:spacing w:lineRule="auto" w:line="278"/>
        <w:ind w:left="198" w:hanging="198"/>
        <w:rPr>
          <w:sz w:val="28"/>
          <w:szCs w:val="28"/>
        </w:rPr>
      </w:pPr>
      <w:r>
        <w:rPr>
          <w:sz w:val="28"/>
          <w:szCs w:val="28"/>
        </w:rPr>
        <w:t>Инфекционные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равмы 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перации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пансерный учёт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ind w:hanging="23"/>
        <w:outlineLvl w:val="4"/>
        <w:rPr>
          <w:sz w:val="28"/>
          <w:szCs w:val="28"/>
        </w:rPr>
      </w:pPr>
      <w:r>
        <w:rPr>
          <w:sz w:val="28"/>
          <w:szCs w:val="28"/>
        </w:rPr>
        <w:t>Гемотрансфузии,   переливание   крови,   кровезаменителей, реакции_________________</w:t>
      </w:r>
    </w:p>
    <w:p>
      <w:pPr>
        <w:pStyle w:val="Normal"/>
        <w:spacing w:lineRule="auto" w:line="220"/>
        <w:ind w:hanging="23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ind w:left="221" w:hanging="221"/>
        <w:rPr>
          <w:sz w:val="28"/>
          <w:szCs w:val="28"/>
        </w:rPr>
      </w:pPr>
      <w:r>
        <w:rPr>
          <w:sz w:val="28"/>
          <w:szCs w:val="28"/>
        </w:rPr>
        <w:t>Аллергологический анамнез: не отягощ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арственная аллергия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ая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рые аллергические </w:t>
      </w:r>
      <w:r>
        <w:rPr>
          <w:sz w:val="28"/>
          <w:szCs w:val="28"/>
          <w:lang w:val="en-US"/>
        </w:rPr>
        <w:t>pea</w:t>
      </w:r>
      <w:r>
        <w:rPr>
          <w:sz w:val="28"/>
          <w:szCs w:val="28"/>
        </w:rPr>
        <w:t>кции 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773" w:leader="none"/>
        </w:tabs>
        <w:spacing w:lineRule="auto" w:line="218"/>
        <w:ind w:right="-27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очие 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енеалогический анамнез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бытовые условия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ий анамнез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ные осмотра и объективного иссле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нание: ясное, спутанное, отсутствует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ведение: адекватное, неадекватное__________________________________________</w:t>
      </w:r>
    </w:p>
    <w:p>
      <w:pPr>
        <w:pStyle w:val="Normal"/>
        <w:tabs>
          <w:tab w:val="clear" w:pos="708"/>
          <w:tab w:val="left" w:pos="6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астроение (эмоциональное состояние): спокойный, печальный, замкнутый, сердитый, прочее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ложение в постели: активное, пассивное, вынужденное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5. Рост_____6. Вес______ 7. Индекс массы тела __________8. Температура_________</w:t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jc w:val="both"/>
        <w:rPr/>
      </w:pPr>
      <w:r>
        <w:rPr>
          <w:b/>
          <w:sz w:val="28"/>
          <w:szCs w:val="28"/>
        </w:rPr>
        <w:t>9. Состояние кожи и слизистых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Тургор, влажность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Цвет (гиперемия, бледность, цианоз, желтушность)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Дефекты: пролежни    ДА    НЕТ  _______   отеки   ДА   НЕТ  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Лимфатические узлы (увеличены, не увеличены)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остно-мышечная систем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Деформация скелета   ДА   НЕТ  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Деформация суставов   ДА   НЕТ  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Атрофия мышц   ДА   НЕТ  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Мышечная сила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Дыхательная систем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Изменение голоса   ДА   НЕТ  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ЧДД _______    Дыхание ритмичное   ДА   НЕТ  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Дыхание глубокое или поверхностное (подчеркнуть)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Характер одышки: экспираторная, инспираторная, смешанная, отсутству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курсия грудной клет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Симметричность   ДА   НЕТ  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Кашель   ДА   НЕТ  __________________ Мокрота  ДА   НЕТ  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Характер мокроты: гнойная, геморрагическая, серозная, пенистая 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Запах (специфичный)   ДА   НЕТ  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ускультация легки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Дыхание (везикулярное, жесткое)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Хрипы (наличие, отсутствие)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Сердечно-сосудистая систем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ульс (частота, напряжение, наполнение, ритм, симметричность)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ЧСС_____________  Дефицит пульса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ускультация сердц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Тоны: ясные, приглушенные, глухие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Шумы: наличие, отсутствие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Аритмия   ДА   НЕТ  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Желудочно-кишечный трак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Аппетит (не изменен, снижен, отсутствует, повышен)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Глотание (нормальное, затрудненное)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Съемные зубные протезы   ДА  НЕТ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Язык (обложен)   ДА   НЕТ  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Рвота   ДА   НЕТ  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Характер рвотных масс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Стул (оформлен, запоры, диарея, недержание)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римеси (кровь, слизь, гной)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во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бычной формы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Увеличен в объеме (метеоризм, асцит)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Ассиметричен   ДА   НЕТ  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Болезненность при пальпации  ДА   НЕТ  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Напряжен  НЕТ  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Аускультация живота_____________________________________________________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Мочевыделительная систем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Мочеиспускание (подчеркнуть): свободное, затрудненно, болезненное, учащен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Цвет мочи (подчеркнуть): обычный, изменен (гематурия, «мясных помоев,  «пива»)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розрачность   ДА   НЕТ  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альпация почек, поколачивание по поясничной области______________________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Эндокринная систем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Характер оволосения (подчеркнуть): мужской, женский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Распределение подкожно-жировой клетчатки (подчеркнуть): мужское, женско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Видимое увеличение щитовидной железы   ДА   НЕТ  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ризнаки акромегалии   ДА   НЕТ  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Гинекомастия   ДА   НЕТ  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Нервная систем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Сон (нормальный, бессонница, беспокойный)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Тремор   ДА   НЕТ  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Нарушение походки   ДА   НЕТ  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арезы, параличи   ДА   НЕТ  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Глазные рефлексы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Сухожильные рефлексы (нормальные, патологические)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Чувствительность (сохранена, нарушена)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оловая (репродуктивная) систем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оловые органы (наружный осмотр)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Молочные железы: Размеры_______________ Асимметрия   ДА   НЕТ  __________</w:t>
      </w:r>
    </w:p>
    <w:p>
      <w:pPr>
        <w:sectPr>
          <w:type w:val="nextPage"/>
          <w:pgSz w:w="11906" w:h="16838"/>
          <w:pgMar w:left="567" w:right="567" w:gutter="0" w:header="0" w:top="567" w:footer="0" w:bottom="37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Деформация   ДА   НЕТ _________ Выделения из соска   ДА   НЕТ  _____________</w:t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естринский анализ лабораторных и инструментальных данных</w:t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15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4424"/>
        <w:gridCol w:w="3544"/>
        <w:gridCol w:w="4866"/>
      </w:tblGrid>
      <w:tr>
        <w:trPr>
          <w:trHeight w:val="105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ледовани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сравнить 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ями нормы)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подготовке пациента</w:t>
            </w:r>
          </w:p>
        </w:tc>
      </w:tr>
      <w:tr>
        <w:trPr>
          <w:trHeight w:val="156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6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3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6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6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caps/>
          <w:sz w:val="32"/>
          <w:szCs w:val="32"/>
        </w:rPr>
        <w:t>Сестринский анализ фармакотерапии</w:t>
      </w:r>
    </w:p>
    <w:p>
      <w:pPr>
        <w:pStyle w:val="Normal"/>
        <w:ind w:left="360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6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4395"/>
        <w:gridCol w:w="4215"/>
      </w:tblGrid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репар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латинск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препара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рмакологическое действ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бочные эффект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 и время прие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ая разовая доз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ная доз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введ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и передозиров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ощь пр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дозировк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627" w:footer="0" w:bottom="563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СТРИНСКИЙ ЭПИКРИЗ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ал(а) за пациентом (Ф.И.О., возраст)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дающим (врачебный диагноз)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ы следующие манипуляции по уход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время наблюдения и ухода состояние пациента_______________________________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(или ухудшение) связано с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профилактике обострения заболев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ациенту по самоуход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родственникам пациента по уходу за ним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0"/>
      <w:ind w:left="238" w:hanging="238"/>
      <w:outlineLvl w:val="1"/>
    </w:pPr>
    <w:rPr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right="-27" w:hanging="0"/>
      <w:outlineLvl w:val="2"/>
    </w:pPr>
    <w:rPr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240"/>
      <w:outlineLvl w:val="3"/>
    </w:pPr>
    <w:rPr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0"/>
      <w:ind w:hanging="23"/>
      <w:outlineLvl w:val="4"/>
    </w:pPr>
    <w:rPr>
      <w:color w:val="000000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8" w:before="580" w:after="0"/>
      <w:ind w:left="200" w:hanging="220"/>
    </w:pPr>
    <w:rPr>
      <w:color w:val="000000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9:05:00Z</dcterms:created>
  <dc:creator>вавар</dc:creator>
  <dc:description/>
  <cp:keywords/>
  <dc:language>en-US</dc:language>
  <cp:lastModifiedBy>Admin</cp:lastModifiedBy>
  <cp:lastPrinted>2006-12-11T12:04:00Z</cp:lastPrinted>
  <dcterms:modified xsi:type="dcterms:W3CDTF">2016-11-17T19:05:00Z</dcterms:modified>
  <cp:revision>2</cp:revision>
  <dc:subject/>
  <dc:title>УЧЕБНАЯ СЕСТРИНСКАЯ ИСТОРИЯ БОЛЕЗНИ (РЕБЕНКА)</dc:title>
</cp:coreProperties>
</file>