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ый день, уважаемые коллеги и члены жюр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– Скворцова Надежда Петровна, учитель русского языка и литературы, представляю МБОУ Багаевскую СОШ № 3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- моё фото, образование, категория, стаж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, участвуя в конкурсе «Учитель года», я делилась с вами размышлениями о лингвистических аспектах слова «учитель». И тогда, говоря о пунктуации, я выбрала не восклицательный знак, а многоточи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слайд – Я- учитель…, А это значит -  вечный поиск и познание. м.б. фрагмент того видео – 3-4 сек.)</w:t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коллеги! Жизнь в наших школах бурлит,  мы с Вами находимся в постоянном поиске. Что же мы ищем, что познаём? (Ответы за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ё сказанное можно объединить в понятия профессионализм, самосовершенствование, твор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 – «вечный ученик». А где ученик получает знания? (вопрос залу?) В школе, на уроке. И поэтому, сегодня  я с благодарностью говорю: «Спасибо, что конца урокам нет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– фото урока – на нём надпис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ему же я, как учитель, научилась за эти 5 лет? Сегодня в моём расписании 3 урока, на которые я вас приглашаю.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(слайд – расписание уроков 15.12.2017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1 урок- профессионализм, 2 – самосовершенствование, 3- творчеств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урок 1. Профессионализм. Условия современного образовательного пространства нацеливают нас учителей, а учителей русского языка и литературы в первую очередь, на мобильность, организованность, результа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за последние 4 года моя профессиональная деятельность стала неразрывно связана с новыми инициативами и проек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(слайд – Концепция преподавания русского языка и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- Федеральная целевая программа «Русский язы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 Профессиональный стандарт педаго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 реализация ФГОС в старшей школ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- Итоговое сочин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 Всероссийский конкурс сочинени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же можно говорить о введении устного экзамена по русскому языку в 9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компетентного освоения и продуктивной деятельности по этим направлениям мною были пройдены курсы повышения квалифик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слайд – удостоверения курсо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Я являюсь постоянным слушателем на базе Федеральной стажировочной площадки в рамках ФЦПРЯ – ru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nline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b/>
          <w:sz w:val="28"/>
          <w:szCs w:val="28"/>
        </w:rPr>
        <w:t>(слайд – скриншот страни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сковского института имени Пушк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– скриншот страниц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лайн-школы Фоксфор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лайд – скриншот страниц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 активным участником вебинаров и семинаров, проводимых издательством «Просвещение», Инфоурок, Мега-талант, национальным проектом «Родное слово» и «Призвани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(слайд 2 шт – дипломы и сертификат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 с 2016 года участвует в реализации мероприятий ФЦПРЯ по вопросам преподавания русского языка как родного, неродного, иностранного. Опыт работы по этой актуальной теме был представлен мною в соавторстве с коллегами из нашей школы на Межрегиональном семинаре в пос. Лазаревское в ноябре текуще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</w:t>
      </w:r>
      <w:r>
        <w:rPr>
          <w:b/>
          <w:sz w:val="28"/>
          <w:szCs w:val="28"/>
        </w:rPr>
        <w:t>слайд – фот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работа была оценена, как муниципальный опыт, что отражено на сайте ИПК и ППРО 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(слайд – скриншот страниц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фессионализм, т.е. глубокое овладение профессией, помогает мне добиться успеха в выбранном деле, вкладывать душу в то, что я делаю здесь и сей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рок 2. Самосовершенствование. </w:t>
      </w:r>
      <w:r>
        <w:rPr>
          <w:b/>
          <w:sz w:val="28"/>
          <w:szCs w:val="28"/>
        </w:rPr>
        <w:t>(слай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 – профессия, требующая постоянной работы над собой. В основе моей методической деятельности лежит текстоцентрический подход в обучении на уроках русского языка и литературы. И если 5 лет назад я говорила о проблеме формирования осмысленного чтения, то сегодня, опираясь на полученные результаты, приоритетной проблемой для себя определяю «Использование текста на уроках русского языка и литературы». В работе над этой метапредметной проблемой мне помогает технология продуктивного чт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слайд – подход, проблема, технолог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ую актуальность данная тема приобретает в контексте подготовки к итоговому сочинению, ВКС, ОГЭ,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асширения знаний по этой проблеме мною освоены курс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(слайд – сертификаты курсов Фоксфор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 участие в конкурсах.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– дипломы конкур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главным показателем является ЕГЭ по русскому язы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– 2015- средний бал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2016 – средний бал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воения программного  материала обучающимис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слайд - % качества обученности по предмету по года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также результативность участия обучающихся во ВОШ и участие  во ВК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слайд – победители и призёра олимпиады и диплом Лер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постоянное самосовершенствование учителя является залогом качественного обучения школьников и их соци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3. Творчество. </w:t>
      </w:r>
      <w:r>
        <w:rPr>
          <w:b/>
          <w:sz w:val="28"/>
          <w:szCs w:val="28"/>
        </w:rPr>
        <w:t>(слад  - Думать… Чувствовать… Творит…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меня творчество – это и процесс и результат, способность познавать и осознавать, созидать и откр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ки русского языка и литературы я превращаю в мастерские в которых созда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тологии серебряного века </w:t>
      </w:r>
      <w:r>
        <w:rPr>
          <w:b/>
          <w:sz w:val="28"/>
          <w:szCs w:val="28"/>
        </w:rPr>
        <w:t>(слайд – фото антологий, работ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ссе на различную тематику - инсценирование художественных произве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ворческая деятельность, посвященная «Дню словаря» </w:t>
      </w:r>
      <w:r>
        <w:rPr>
          <w:b/>
          <w:sz w:val="28"/>
          <w:szCs w:val="28"/>
        </w:rPr>
        <w:t>(слайд – фото),</w:t>
      </w:r>
      <w:r>
        <w:rPr>
          <w:sz w:val="28"/>
          <w:szCs w:val="28"/>
        </w:rPr>
        <w:t xml:space="preserve"> проводимому в рамках ФЦПР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им из основных мероприятий, способствующих развитию творчества, считаю – литературные гостиные  которые могут быть тематическими и даже выезд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сё это говорит о том, что творчество позволяет повысить эффективность работы, повышает заинтересованность и, как следствие, качество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т и закончился наш последний урок. Сейчас прозвенит звонок. Но мой поиск и познание продолжатся. Завтра я опять войду в класс, увижу своих учеников, и мы отправимся снова «через тернии к звездам» … вместе, чтобы вновь сказать: «Спасибо, что конца урокам нет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03:18:00Z</dcterms:created>
  <dc:creator>Надя</dc:creator>
  <dc:description/>
  <cp:keywords/>
  <dc:language>en-US</dc:language>
  <cp:lastModifiedBy>Скворцова Н.П.</cp:lastModifiedBy>
  <cp:lastPrinted>2017-12-14T08:43:00Z</cp:lastPrinted>
  <dcterms:modified xsi:type="dcterms:W3CDTF">2017-12-14T05:44:00Z</dcterms:modified>
  <cp:revision>5</cp:revision>
  <dc:subject/>
  <dc:title/>
</cp:coreProperties>
</file>