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енбург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Лицей №1 п. Первомайский Оренбургского района»</w:t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СЛЕДОВАТЕЛЬСКАЯ РАБОТА</w:t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: «ОХ УЖ ЭТИ ФРАЗЕОЛОГИЗМЫ!»</w:t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екция: «Гуманитарная»</w:t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Выполнила: </w:t>
      </w:r>
      <w:r>
        <w:rPr>
          <w:sz w:val="28"/>
          <w:szCs w:val="28"/>
        </w:rPr>
        <w:t>Гузаревич Полина Артемовна,</w:t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ласс 3 «Б»</w:t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right"/>
        <w:rPr/>
      </w:pPr>
      <w:r>
        <w:rPr>
          <w:b/>
          <w:sz w:val="28"/>
          <w:szCs w:val="28"/>
        </w:rPr>
        <w:t xml:space="preserve">Руководитель: </w:t>
      </w:r>
      <w:r>
        <w:rPr>
          <w:sz w:val="28"/>
          <w:szCs w:val="28"/>
        </w:rPr>
        <w:t>Юнг Светлана Алексеевна,</w:t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должность</w:t>
      </w:r>
      <w:r>
        <w:rPr>
          <w:sz w:val="28"/>
          <w:szCs w:val="28"/>
        </w:rPr>
        <w:t>: учитель начальных классов</w:t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 Первомайский,</w:t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7г.</w:t>
      </w:r>
      <w:r>
        <w:br w:type="page"/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106"/>
      </w:tblGrid>
      <w:tr>
        <w:trPr/>
        <w:tc>
          <w:tcPr>
            <w:tcW w:w="874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>
                <w:sz w:val="28"/>
                <w:szCs w:val="28"/>
              </w:rPr>
              <w:t>1 Теоретические аспекты фразеологии</w:t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- 7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 Что такое фразеологизмы?</w:t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 Происхождение фразеологизмов</w:t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- 6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 Признаки фразеологизмов</w:t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- 7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рактическая часть</w:t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 Результаты исследования анкет учащихся</w:t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</w:t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литературы</w:t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сский язык – один из богатейших языков в мире, в этом нет никакого сомнения. Чтобы достичь полного взаимопонимания, яснее и образнее выражать свою мысль, человек в своей речи использует фразеологизмы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Часто на уроках мы слышим «зарубите себе на носу» - если материал важный и его надо обязательно запомнить. Опять «воды в рот набрал», «язык проглотил» - говорит мама, когда ребенок молчит и не может ответить на ее вопрос. Ты «оказал медвежью услугу», - произносит Светлана Алексеевна, когда звучит подсказка на уроке. Каждое из этих словосочетаний мы употребляем в тех случаях, когда нужно образно выразить свое отношение к данному факту: одобрительное, пренебрежительное или насмешливое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28"/>
          <w:szCs w:val="28"/>
        </w:rPr>
        <w:t>Актуальность темы</w:t>
      </w:r>
      <w:r>
        <w:rPr>
          <w:sz w:val="28"/>
          <w:szCs w:val="28"/>
        </w:rPr>
        <w:t> обусловлена тем, что в повседневной жизни, сталкиваясь с фразеологизмами, многие люди даже не замечают этого. К сожалению, речь современных детей  отличается бедностью словарного запаса, в ней зачастую вовсе отсутствуют фразеологизмы. Мы не умеем правильно употреблять фразеологизмы в речи, потому что не знаем их значений. Тогда и было решено, поближе познакомиться с этим явлением в русском язык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ь исследовательской работы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зучив грамматическое строение фразеологизмов, создать словарь «Любимые фразеологизмы 3 «Б» класс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целью работы были поставлены следующие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зучить теоретический материал по данной тем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следить историю происхождения некоторых фразеологизм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вести анкетирование учащихся 3»Б» класса по данной тем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оздать словарь «Любимые фразеологизмы 3 «Б» класс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ы  предположили</w:t>
      </w:r>
      <w:r>
        <w:rPr>
          <w:sz w:val="28"/>
          <w:szCs w:val="28"/>
        </w:rPr>
        <w:t>, что, если значение крылатых выражений связано с их происхождением. А может быть, фразеологизмы придуманы нашими мамами для того, чтобы легче было им воспитывать нас. Значит, узнав о происхождении и значении различных фразеологизмов, я смогу открыть неизвестные мне страницы истории язык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й работе мы использовали следующие методы: анкетирование, анализ литературы, сбор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считаем, что данная тема будет актуальна во все времена, так как знание родного языка, его богатство необходимо каждому.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/>
      </w:pPr>
      <w:r>
        <w:rPr>
          <w:sz w:val="28"/>
          <w:szCs w:val="28"/>
        </w:rPr>
        <w:t xml:space="preserve">1 </w:t>
      </w:r>
      <w:r>
        <w:rPr>
          <w:b/>
          <w:sz w:val="28"/>
          <w:szCs w:val="28"/>
        </w:rPr>
        <w:t>Теоретические аспекты фразеологии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/>
      </w:pPr>
      <w:r>
        <w:rPr>
          <w:b/>
          <w:sz w:val="28"/>
          <w:szCs w:val="28"/>
        </w:rPr>
        <w:t>1.1 Что такое фразеологизмы?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и-были в мастерской 2 детали и стержень, которые использовались вместе и по отдельности. Но однажды рабочий взял и сварил их в одну новую деталь в виде буквы Ф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right="135" w:hanging="0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Рис.1. Схема образования фразеологизма</w:t>
      </w:r>
      <w:r>
        <w:rPr>
          <w:color w:val="000000"/>
          <w:sz w:val="20"/>
          <w:szCs w:val="20"/>
        </w:rPr>
        <w:t xml:space="preserve">                                                                        </w:t>
      </w:r>
      <w:r>
        <w:rPr>
          <w:i/>
          <w:iCs/>
          <w:color w:val="000000"/>
          <w:sz w:val="20"/>
          <w:szCs w:val="20"/>
        </w:rPr>
        <w:t>Рис.2. Заткнуть за пояс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487670" cy="1162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Так происходит и в жизни слов. Живут-поживают слова-детали, ими пользуются по отдельности, но, когда возникает необходимость, слова сливаются в неделимые сочетания - фразеологизмы. [1, с.21] Существуют слова заткнуть, за, пояс, и фразеологизм </w:t>
      </w:r>
      <w:r>
        <w:rPr>
          <w:i/>
          <w:iCs/>
          <w:color w:val="000000"/>
          <w:sz w:val="28"/>
          <w:szCs w:val="28"/>
        </w:rPr>
        <w:t>заткнуть за пояс, (легко справиться с кем-либо)</w:t>
      </w:r>
      <w:r>
        <w:rPr>
          <w:color w:val="000000"/>
          <w:sz w:val="28"/>
          <w:szCs w:val="28"/>
        </w:rPr>
        <w:t>. Во фразеологизмах слова теряют свои прежние знач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Русский язык очень богат меткими и образными устойчивыми сочетаниями слов. Такие устойчивые сочетания называются фразеологическими оборотами. Слово «фразеология» происходит от двух слов греческого языка: «фразис» - выражение, оборот речи, «логос» - понятие, учение. [2, с.102]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Фразеологизм – это устойчивое сочетание слов, используемое для названия отдельных предметов, признаков, действий. Словарь Ожегова дает следующее определение: «Фразеологизм - устойчивое выражение с самостоятельным значением». [</w:t>
      </w:r>
      <w:r>
        <w:rPr>
          <w:color w:val="000000"/>
          <w:sz w:val="28"/>
          <w:szCs w:val="28"/>
          <w:lang w:val="en-US"/>
        </w:rPr>
        <w:t>2</w:t>
      </w:r>
      <w:r>
        <w:rPr>
          <w:color w:val="000000"/>
          <w:sz w:val="28"/>
          <w:szCs w:val="28"/>
        </w:rPr>
        <w:t>]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Лексическое значение имеет фразеологизм в целом, например: </w:t>
      </w:r>
      <w:r>
        <w:rPr>
          <w:i/>
          <w:color w:val="000000"/>
          <w:sz w:val="28"/>
          <w:szCs w:val="28"/>
        </w:rPr>
        <w:t>бить баклуши</w:t>
      </w:r>
      <w:r>
        <w:rPr>
          <w:color w:val="000000"/>
          <w:sz w:val="28"/>
          <w:szCs w:val="28"/>
        </w:rPr>
        <w:t xml:space="preserve"> – «бездельничать»; </w:t>
      </w:r>
      <w:r>
        <w:rPr>
          <w:i/>
          <w:iCs/>
          <w:color w:val="000000"/>
          <w:sz w:val="28"/>
          <w:szCs w:val="28"/>
        </w:rPr>
        <w:t>за тридевять земель – «</w:t>
      </w:r>
      <w:r>
        <w:rPr>
          <w:iCs/>
          <w:color w:val="000000"/>
          <w:sz w:val="28"/>
          <w:szCs w:val="28"/>
        </w:rPr>
        <w:t>далеко</w:t>
      </w:r>
      <w:r>
        <w:rPr>
          <w:i/>
          <w:iCs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>. В отличие от словосочетаний или предложений фразеологизм не составляется каждый раз заново, а воспроизводится в готовом виде. Фразеологизм в целом является одним членом предложения. [4]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Фразеологизмы характеризуют все стороны жизни человека – его отношение к труду, например: </w:t>
      </w:r>
      <w:r>
        <w:rPr>
          <w:i/>
          <w:iCs/>
          <w:color w:val="000000"/>
          <w:sz w:val="28"/>
          <w:szCs w:val="28"/>
        </w:rPr>
        <w:t>золотые руки, бить баклуши</w:t>
      </w:r>
      <w:r>
        <w:rPr>
          <w:color w:val="000000"/>
          <w:sz w:val="28"/>
          <w:szCs w:val="28"/>
        </w:rPr>
        <w:t>; отношение к другим людям, например: </w:t>
      </w:r>
      <w:r>
        <w:rPr>
          <w:i/>
          <w:iCs/>
          <w:color w:val="000000"/>
          <w:sz w:val="28"/>
          <w:szCs w:val="28"/>
        </w:rPr>
        <w:t>закадычный друг, медвежья услуга</w:t>
      </w:r>
      <w:r>
        <w:rPr>
          <w:color w:val="000000"/>
          <w:sz w:val="28"/>
          <w:szCs w:val="28"/>
        </w:rPr>
        <w:t>; личные достоинства и недостатки, например: </w:t>
      </w:r>
      <w:r>
        <w:rPr>
          <w:i/>
          <w:iCs/>
          <w:color w:val="000000"/>
          <w:sz w:val="28"/>
          <w:szCs w:val="28"/>
        </w:rPr>
        <w:t>не теряет головы, водить за нос</w:t>
      </w:r>
      <w:r>
        <w:rPr>
          <w:color w:val="000000"/>
          <w:sz w:val="28"/>
          <w:szCs w:val="28"/>
        </w:rPr>
        <w:t> и др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и используются в обыденной жизни, в художественных произведениях, в публицистике. Они придают высказыванию выразительность, служат средством создания образ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Фразеологизмы имеют синонимы и антонимы – другие фразеологизмы; например, синонимы: </w:t>
      </w:r>
      <w:r>
        <w:rPr>
          <w:i/>
          <w:iCs/>
          <w:color w:val="000000"/>
          <w:sz w:val="28"/>
          <w:szCs w:val="28"/>
        </w:rPr>
        <w:t>на краю света; куда ворон костей не заносил</w:t>
      </w:r>
      <w:r>
        <w:rPr>
          <w:color w:val="000000"/>
          <w:sz w:val="28"/>
          <w:szCs w:val="28"/>
        </w:rPr>
        <w:t>; антонимы: </w:t>
      </w:r>
      <w:r>
        <w:rPr>
          <w:i/>
          <w:iCs/>
          <w:color w:val="000000"/>
          <w:sz w:val="28"/>
          <w:szCs w:val="28"/>
        </w:rPr>
        <w:t>возносить до небес – втаптывать в грязь</w:t>
      </w:r>
      <w:r>
        <w:rPr>
          <w:color w:val="000000"/>
          <w:sz w:val="28"/>
          <w:szCs w:val="28"/>
        </w:rPr>
        <w:t>. [5]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существует раздел языкознания, который посвящен изучению фразеологического состава языка – фразеолог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1.2 Происхождение фразеологизмов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разеологические обороты образовались по-разному: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Фразеологические обороты, созданные на основе пословиц и поговорок (</w:t>
      </w:r>
      <w:r>
        <w:rPr>
          <w:i/>
          <w:iCs/>
          <w:color w:val="000000"/>
          <w:sz w:val="28"/>
          <w:szCs w:val="28"/>
        </w:rPr>
        <w:t>Голод не тётка, рука руку моет</w:t>
      </w:r>
      <w:r>
        <w:rPr>
          <w:color w:val="000000"/>
          <w:sz w:val="28"/>
          <w:szCs w:val="28"/>
        </w:rPr>
        <w:t>.)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Фразеологизмы, вошедшие в нашу жизнь из профессиональной речи. (</w:t>
      </w:r>
      <w:r>
        <w:rPr>
          <w:i/>
          <w:iCs/>
          <w:color w:val="000000"/>
          <w:sz w:val="28"/>
          <w:szCs w:val="28"/>
        </w:rPr>
        <w:t>Бить баклуши, точить лясы</w:t>
      </w:r>
      <w:r>
        <w:rPr>
          <w:color w:val="000000"/>
          <w:sz w:val="28"/>
          <w:szCs w:val="28"/>
        </w:rPr>
        <w:t>.)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 Некоторые выражения пришли из мифов (</w:t>
      </w:r>
      <w:r>
        <w:rPr>
          <w:i/>
          <w:iCs/>
          <w:color w:val="000000"/>
          <w:sz w:val="28"/>
          <w:szCs w:val="28"/>
        </w:rPr>
        <w:t>Ахиллесова пята</w:t>
      </w:r>
      <w:r>
        <w:rPr>
          <w:color w:val="000000"/>
          <w:sz w:val="28"/>
          <w:szCs w:val="28"/>
        </w:rPr>
        <w:t>), фольклора (</w:t>
      </w:r>
      <w:r>
        <w:rPr>
          <w:i/>
          <w:iCs/>
          <w:color w:val="000000"/>
          <w:sz w:val="28"/>
          <w:szCs w:val="28"/>
        </w:rPr>
        <w:t>Сказка про белого бычка</w:t>
      </w:r>
      <w:r>
        <w:rPr>
          <w:color w:val="000000"/>
          <w:sz w:val="28"/>
          <w:szCs w:val="28"/>
        </w:rPr>
        <w:t> – русская народная сказка), литературных произведений (</w:t>
      </w:r>
      <w:r>
        <w:rPr>
          <w:i/>
          <w:iCs/>
          <w:color w:val="000000"/>
          <w:sz w:val="28"/>
          <w:szCs w:val="28"/>
        </w:rPr>
        <w:t>мартышкин труд</w:t>
      </w:r>
      <w:r>
        <w:rPr>
          <w:color w:val="000000"/>
          <w:sz w:val="28"/>
          <w:szCs w:val="28"/>
        </w:rPr>
        <w:t> - из басни И.А.Крылова «Мартышка и очки»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разеологизмы могут быть многозначны. Например, </w:t>
      </w:r>
      <w:r>
        <w:rPr>
          <w:i/>
          <w:iCs/>
          <w:color w:val="000000"/>
          <w:sz w:val="28"/>
          <w:szCs w:val="28"/>
        </w:rPr>
        <w:t>поставить на ноги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ылечить, избавить от болезн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ырастить, воспитать, довести до самостоятельност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заставить активно действовать, принимать деятельное участие в чём – либо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крепить экономически, материально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Фразеологизмы подразделяют на разные группы</w:t>
      </w:r>
      <w:r>
        <w:rPr>
          <w:color w:val="000000"/>
          <w:sz w:val="28"/>
          <w:szCs w:val="28"/>
        </w:rPr>
        <w:t>, которые характеризуют человека, его действия, его характер, его психологическое состояни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характеристике:</w:t>
      </w:r>
      <w:r>
        <w:rPr>
          <w:color w:val="000000"/>
          <w:sz w:val="28"/>
          <w:szCs w:val="28"/>
        </w:rPr>
        <w:t xml:space="preserve"> характеризующие действие человека на основе его взаимоотношение и взаимосвязи с окружающей средой, коллективом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1. </w:t>
      </w:r>
      <w:r>
        <w:rPr>
          <w:i/>
          <w:iCs/>
          <w:color w:val="000000"/>
          <w:sz w:val="28"/>
          <w:szCs w:val="28"/>
        </w:rPr>
        <w:t>Ходить, стоять на задних лапах</w:t>
      </w:r>
      <w:r>
        <w:rPr>
          <w:color w:val="000000"/>
          <w:sz w:val="28"/>
          <w:szCs w:val="28"/>
        </w:rPr>
        <w:t> - угодничать, прислуживатьс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. </w:t>
      </w:r>
      <w:r>
        <w:rPr>
          <w:i/>
          <w:iCs/>
          <w:color w:val="000000"/>
          <w:sz w:val="28"/>
          <w:szCs w:val="28"/>
        </w:rPr>
        <w:t>Мылит голову (кому)</w:t>
      </w:r>
      <w:r>
        <w:rPr>
          <w:color w:val="000000"/>
          <w:sz w:val="28"/>
          <w:szCs w:val="28"/>
        </w:rPr>
        <w:t> - сильно бранить; распекать кого-либо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арактеризующие манеру речевого общения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</w:t>
      </w:r>
      <w:r>
        <w:rPr>
          <w:i/>
          <w:iCs/>
          <w:color w:val="000000"/>
          <w:sz w:val="28"/>
          <w:szCs w:val="28"/>
        </w:rPr>
        <w:t>Точить лясы, балясы</w:t>
      </w:r>
      <w:r>
        <w:rPr>
          <w:color w:val="000000"/>
          <w:sz w:val="28"/>
          <w:szCs w:val="28"/>
        </w:rPr>
        <w:t> - заниматься пустой болтовне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. </w:t>
      </w:r>
      <w:r>
        <w:rPr>
          <w:i/>
          <w:iCs/>
          <w:color w:val="000000"/>
          <w:sz w:val="28"/>
          <w:szCs w:val="28"/>
        </w:rPr>
        <w:t>Вертеть, крутить вола</w:t>
      </w:r>
      <w:r>
        <w:rPr>
          <w:color w:val="000000"/>
          <w:sz w:val="28"/>
          <w:szCs w:val="28"/>
        </w:rPr>
        <w:t> - говорить, болтать ерунду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Характеризующие отношения человека к работе и делу:</w:t>
      </w:r>
      <w:r>
        <w:rPr>
          <w:color w:val="000000"/>
          <w:sz w:val="28"/>
          <w:szCs w:val="28"/>
        </w:rPr>
        <w:t xml:space="preserve"> 1. </w:t>
      </w:r>
      <w:r>
        <w:rPr>
          <w:i/>
          <w:iCs/>
          <w:color w:val="000000"/>
          <w:sz w:val="28"/>
          <w:szCs w:val="28"/>
        </w:rPr>
        <w:t>Засучить рукава</w:t>
      </w:r>
      <w:r>
        <w:rPr>
          <w:color w:val="000000"/>
          <w:sz w:val="28"/>
          <w:szCs w:val="28"/>
        </w:rPr>
        <w:t> - усердно, старательно, энергично, делать что – либо. 2. </w:t>
      </w:r>
      <w:r>
        <w:rPr>
          <w:i/>
          <w:iCs/>
          <w:color w:val="000000"/>
          <w:sz w:val="28"/>
          <w:szCs w:val="28"/>
        </w:rPr>
        <w:t>Бить баклуши</w:t>
      </w:r>
      <w:r>
        <w:rPr>
          <w:color w:val="000000"/>
          <w:sz w:val="28"/>
          <w:szCs w:val="28"/>
        </w:rPr>
        <w:t> – праздно проводить время, бездельничать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арактеризующие психическое состояние человека, которое проявляется внешне, в его манере поведения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</w:t>
      </w:r>
      <w:r>
        <w:rPr>
          <w:i/>
          <w:iCs/>
          <w:color w:val="000000"/>
          <w:sz w:val="28"/>
          <w:szCs w:val="28"/>
        </w:rPr>
        <w:t>Надувать губы</w:t>
      </w:r>
      <w:r>
        <w:rPr>
          <w:color w:val="000000"/>
          <w:sz w:val="28"/>
          <w:szCs w:val="28"/>
        </w:rPr>
        <w:t> - сердиться, обижаться, делая недовольное лицо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. </w:t>
      </w:r>
      <w:r>
        <w:rPr>
          <w:i/>
          <w:iCs/>
          <w:color w:val="000000"/>
          <w:sz w:val="28"/>
          <w:szCs w:val="28"/>
        </w:rPr>
        <w:t>Как осиновый лист дрожит</w:t>
      </w:r>
      <w:r>
        <w:rPr>
          <w:color w:val="000000"/>
          <w:sz w:val="28"/>
          <w:szCs w:val="28"/>
        </w:rPr>
        <w:t> - трясётся, обычно от волнения, страх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фразеологизмы первоначально возникли для обозначения конкретных событий, явлений, фактов. Постепенно в силу различных причин начали употребляться переносно для обозначения других, но в чём-то сходных с первоначальным значением, явлений. Это придаёт фразеологизмам особую образность и выразительность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ая часть фразеологизмов берёт своё начало из глубины веков и отражает глубоко народный характер. [6] Прямой смысл многих фразеологизмов связан с историей нашей Родины, с некоторыми обычаями наших предков, их работой. [2,с.236]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разеологизмы русского языка могут быть и заимствованными. В этом случае они представляют собой результат переосмысления на русской почве словосочетаний из старославянского и других языко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Много фразеологизмов пришло к нам через разные источники из мифологии. Они интернациональны, так как распространены во всех европейских языках: </w:t>
      </w:r>
      <w:r>
        <w:rPr>
          <w:i/>
          <w:iCs/>
          <w:color w:val="000000"/>
          <w:sz w:val="28"/>
          <w:szCs w:val="28"/>
        </w:rPr>
        <w:t>дамоклов меч</w:t>
      </w:r>
      <w:r>
        <w:rPr>
          <w:color w:val="000000"/>
          <w:sz w:val="28"/>
          <w:szCs w:val="28"/>
        </w:rPr>
        <w:t> – «постоянно угрожающая кому-либо опасность», </w:t>
      </w:r>
      <w:r>
        <w:rPr>
          <w:i/>
          <w:iCs/>
          <w:color w:val="000000"/>
          <w:sz w:val="28"/>
          <w:szCs w:val="28"/>
        </w:rPr>
        <w:t>яблоко раздора</w:t>
      </w:r>
      <w:r>
        <w:rPr>
          <w:color w:val="000000"/>
          <w:sz w:val="28"/>
          <w:szCs w:val="28"/>
        </w:rPr>
        <w:t> – «повод, причина ссоры, споров, серьезных разногласий», и др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фразеологизмов русского языка не является раз и навсегда застывшей и неизменяемой. Новые фразеологизмы неизбежно возникают в ответ на явления современной жизни, заимствуются в качестве ка́лек из других языков. И обогащают современную речь новыми, актуальными выражениями. [7]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онно-русские фразеологические обороты, можно разделить на несколько групп, каждая группа имеет интересную, увлекательную историю происхождения. Фразеологизмы связаны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 историческим прошлым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 народными обычаям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 ремеслам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 крылатыми словами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Фразеологизмы, связанные с историческим прошлым народа, например, </w:t>
      </w:r>
      <w:r>
        <w:rPr>
          <w:i/>
          <w:iCs/>
          <w:color w:val="000000"/>
          <w:sz w:val="28"/>
          <w:szCs w:val="28"/>
        </w:rPr>
        <w:t>где раки зимуют</w:t>
      </w:r>
      <w:r>
        <w:rPr>
          <w:color w:val="000000"/>
          <w:sz w:val="28"/>
          <w:szCs w:val="28"/>
        </w:rPr>
        <w:t> - многие помещики любили полакомиться свежими раками, а зимой их ловить было трудно: раки прячутся под коряги, выкапывают норы в берегах озера или реки и там зимуют. На ловлю раков зимой посылали провинившихся крестьян, которые должны были доставать раков из ледяной воды. Много времени проходило, прежде чем наловит крестьянин раков. [6]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мёрзнет в ветхой одежонке, застудит руки. И часто после этого человек тяжело болел. Отсюда и пошло: если хотят серьёзно наказать, говорят: «Я покажу тебе, где раки зимуют»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Устойчивые сочетания слов, возникшие из различных ремёсел, например, </w:t>
      </w:r>
      <w:r>
        <w:rPr>
          <w:i/>
          <w:iCs/>
          <w:color w:val="000000"/>
          <w:sz w:val="28"/>
          <w:szCs w:val="28"/>
        </w:rPr>
        <w:t>в час по чайной ложке</w:t>
      </w:r>
      <w:r>
        <w:rPr>
          <w:color w:val="000000"/>
          <w:sz w:val="28"/>
          <w:szCs w:val="28"/>
        </w:rPr>
        <w:t> – первоначально это выражение употреблялось в речи медиков буквально по отношению к лекарству. Затем оно стало употребляться пренебрежительно в разговорной речи со значением «делать что-нибудь очень медленно, едва-едва»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Происхождение многих фразеологизмов связано с народными и литературными сказками, с баснями И. А. Крылова и другими произведениями. В своей речи мы нередко пользуемся различными меткими выражениями, созданными писателями, поэтами. (</w:t>
      </w:r>
      <w:r>
        <w:rPr>
          <w:i/>
          <w:iCs/>
          <w:color w:val="000000"/>
          <w:sz w:val="28"/>
          <w:szCs w:val="28"/>
        </w:rPr>
        <w:t>Слона то я и не приметил</w:t>
      </w:r>
      <w:r>
        <w:rPr>
          <w:color w:val="000000"/>
          <w:sz w:val="28"/>
          <w:szCs w:val="28"/>
        </w:rPr>
        <w:t> - не обратил внимание на самое важно, </w:t>
      </w:r>
      <w:r>
        <w:rPr>
          <w:i/>
          <w:iCs/>
          <w:color w:val="000000"/>
          <w:sz w:val="28"/>
          <w:szCs w:val="28"/>
        </w:rPr>
        <w:t>а ларчик просто открывался</w:t>
      </w:r>
      <w:r>
        <w:rPr>
          <w:color w:val="000000"/>
          <w:sz w:val="28"/>
          <w:szCs w:val="28"/>
        </w:rPr>
        <w:t> – простой выход из казалось бы затруднительного положения, </w:t>
      </w:r>
      <w:r>
        <w:rPr>
          <w:i/>
          <w:iCs/>
          <w:color w:val="000000"/>
          <w:sz w:val="28"/>
          <w:szCs w:val="28"/>
        </w:rPr>
        <w:t>принцесса на горошине</w:t>
      </w:r>
      <w:r>
        <w:rPr>
          <w:color w:val="000000"/>
          <w:sz w:val="28"/>
          <w:szCs w:val="28"/>
        </w:rPr>
        <w:t> – избалованный человек). [8] Такие выражения называют крылатыми. Они как бы вылетели за пределы произведений, в которых первоначально были созданы, вошли в литературный язык, получив в нём более широкое, обобщённое значени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правильно употреблять фразеологизмы в речи, нужно хорошо знать их значения. Значения некоторых фразеологизмов можно понять, лишь зная историю русского народа, его обычаи и традиции, поскольку большинство фразеологизмов исконно русские. Изучая эту тему, мы узнали много интересного о нашем прошлом, об истории русского народ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1.3 Признаки фразеологизмов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разеологизм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Содержит не менее двух слов. Во фразеологизме всегда как минимум два слова. Если мы видим одно слово в необычном значении, это не фразеологизм. Например, в предложении «Студент летел по коридору» нет фразеологизма, а слово лететь употреблено в переносном смысле. - Имеет устойчивый соста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мы видим словосочетание, которое похоже на фразеологизм, необходимо проверить, можно ли заменить одно из слов этого словосочетания на другое. Например, в словосочетании дырявая крыша каждое слово можно свободно заменить: дырявая кофта, черепичная крыша, — причем оставшееся слово сохранит свое значение. А если заменить какое-либо слово во фразеологизме золотые руки, получится бессмыслица, например: золотые ноги, серебряные руки. Можно сказать: «Умелые руки», — но слово умелые в этом случае будет употреблено в прямом смысле. [4]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Если одно из слов в составе словосочетания можно заменить на очень ограниченный набор других слов (</w:t>
      </w:r>
      <w:r>
        <w:rPr>
          <w:i/>
          <w:iCs/>
          <w:color w:val="000000"/>
          <w:sz w:val="28"/>
          <w:szCs w:val="28"/>
        </w:rPr>
        <w:t>страх берёт, тоска берёт</w:t>
      </w:r>
      <w:r>
        <w:rPr>
          <w:color w:val="000000"/>
          <w:sz w:val="28"/>
          <w:szCs w:val="28"/>
        </w:rPr>
        <w:t>), то вероятнее всего, это фразеологическое сочетание. - Не является названием. Географические названия, названия учреждений и другие названия не являются фразеологизмами (Большой театр, «Красная стрела», Мертвое море). [4]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Практическая часть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/>
      </w:pPr>
      <w:r>
        <w:rPr>
          <w:b/>
          <w:sz w:val="28"/>
          <w:szCs w:val="28"/>
        </w:rPr>
        <w:t>2.1 Результаты исследования анкет учащихс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К сожалению, в школьной программе на знакомство с фразеологизмами, отведено, слишком мало времени. Я решила выяснить, каков уровень владения фразеологическими единицами у моих одноклассников. Для этого провела анкетирование среди учащихся 3-Б класса, в количестве 18 человек, с помощью специально разработанных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ь анкетирования</w:t>
      </w:r>
      <w:r>
        <w:rPr>
          <w:sz w:val="28"/>
          <w:szCs w:val="28"/>
        </w:rPr>
        <w:t xml:space="preserve"> – выяснить, знают ли школьники, что такое фразеологизмы; понимают ли значение фразеологизмов; узнать их любимые фразеологизмы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Мы выяснили, что 15 из опрошенных детей, знают, что такое фразеологизмы, 3 человека ответили, что знают, но не точно. 9 учащихся часто сталкиваются с фразеологизмами в книгах, 9 учащихся иногда встречают. В 3 вопросе следовало дописать фразеологизмы, выбрав нужное слово, а в 4 вопросе объяснить значение некоторых фразеологизмов. Анализируя ответы на 3 и 4 вопросы, следует сказать, что из 18 школьников с высоким уровнем понимания фразеологизмов всего 5; 7 человек не смогли объяснить значение одного или двух фразеологизмов, имеют средний уровень понимания и 6 человек имеют низкий уровень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ный опрос показал, что большинство ребят понимает значение фразеологизмов, но выборочно. Ребята не всегда могут объяснить своими словами, что означает какое – либо выражение или придумывают свои варианты толкования. Так было с четвёртым вопросо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ятом пункте анкеты необходимо было написать свои любимые фразеологизмы, которые и вошли в созданный мною словарь «Любимые фразеологизмы 3 «Б» класса. После изготовления словарь был предложен ребятам в классе для ознакомления. Он привлек внимание моих одноклассников яркими рисунками. Рассмотрев изображения, дети с удовольствием читали объяснения к фразеологизма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я над данной темой, я получила более полное представление о фразеологизмах, изучила их грамматическое строение, научилась находить их в тексте, стала чаще употреблять в своей собственной речи. Также я научилась работать со словарями, использовать информацию из Интернет-ресурсов, систематизировать материа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зучая эту тему, я узнала много интересного о нашем прошлом, об истории русского народа, его традициях, обычая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до не только знать много фразеологизмов, но и умело использовать их в устной речи. Фразеологизмы, являясь важнейшим компонентом традиционной русской национальной культуры, развивают и обогащают нашу речь, несут в себе огромный духовно-нравственный потенциал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льнейшем мне хотелось бы продолжить работу над этой интересной и увлекательной темой.</w:t>
      </w:r>
      <w:r>
        <w:br w:type="page"/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Борзова В.В. Иллюстрированный фразеологический словарь для детей. – Харьков: Чайка, 2013. – 96с., ил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жегов С.И. Словарь русского языка./ Под ред. докт. филол. наук, проф. Н.Ю.Шведовой. – М.:Рус.яз., 1981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озе Т.В. Большой фразеологический словарь для детей. – М.: ОЛМА Медиа Групп, 2009. – 224 с., ил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усское слово: Факультативный курс «Лексика и фразеология русского языка»: Пособие для учащихся/ Л.А.Введенская, М.Т. Баранов, Ю.А. Гвоздарев. – М.: Просвещение, 1991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hyperlink r:id="rId3">
        <w:r>
          <w:rPr>
            <w:rStyle w:val="InternetLink"/>
            <w:sz w:val="28"/>
            <w:szCs w:val="28"/>
            <w:lang w:val="en-US"/>
          </w:rPr>
          <w:t>www.bookvoed.ru/files/1836/20/45/82.jpg</w:t>
        </w:r>
      </w:hyperlink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lhoschoo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russki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frazeo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tm</w:t>
        </w:r>
      </w:hyperlink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нкета</w:t>
      </w:r>
    </w:p>
    <w:p>
      <w:pPr>
        <w:pStyle w:val="Normal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Знаете ли Вы, что такое фразеологизм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 точно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т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2. Часто ли Вы сталкиваетесь с фразеологизмами в книгах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т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огда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Допишите фразеологизмы, выбрав нужное слово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Делать из (комара, мухи) сло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е в своей (чашке, тарелке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читать (сорок, ворон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Г) Бросать слова (в море, на ветер, в колодец)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) (пятая, третья, семнадцатая, седьмая) вода на киселе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4.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Объясните значение фразеологизмов, одним словом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ыбиться из сил - ____________________________________________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Держать язык за зубами - ______________________________________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идеть, сложа руки - __________________________________________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На сердце кошки скребут – _____________________________________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Перемывать косточки – ________________________________________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Точить лясы - ________________________________________________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Напишите свой любимый фразеологизм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асибо!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okvoed.ru/files/1836/20/45/82.jpg" TargetMode="External"/><Relationship Id="rId4" Type="http://schemas.openxmlformats.org/officeDocument/2006/relationships/hyperlink" Target="http://www.elhoschool.ru/russki/frazeol.ht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4T09:42:00Z</dcterms:created>
  <dc:creator>Артем</dc:creator>
  <dc:description/>
  <cp:keywords/>
  <dc:language>en-US</dc:language>
  <cp:lastModifiedBy>user</cp:lastModifiedBy>
  <dcterms:modified xsi:type="dcterms:W3CDTF">2017-04-21T08:41:00Z</dcterms:modified>
  <cp:revision>22</cp:revision>
  <dc:subject/>
  <dc:title/>
</cp:coreProperties>
</file>