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цей № 1 п. Первомайский Оренбург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ледовательская работа на тему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МНОГООБРАЗНЫЙ МИР КРАСОК»</w:t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0"/>
        <w:rPr/>
      </w:pPr>
      <w:r>
        <w:rPr>
          <w:b/>
          <w:sz w:val="28"/>
          <w:szCs w:val="28"/>
        </w:rPr>
        <w:t>Выполнила ученица 3 «Б» класса:</w:t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рючкова Анастасия</w:t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: </w:t>
      </w:r>
    </w:p>
    <w:p>
      <w:pPr>
        <w:pStyle w:val="Normal"/>
        <w:ind w:left="3640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Юнг Светлана Алексеевна</w:t>
      </w:r>
    </w:p>
    <w:p>
      <w:pPr>
        <w:pStyle w:val="Normal"/>
        <w:ind w:left="3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Донгу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 Введение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овать люди начали с глубокой древности. Наверное, вначале - палкой на песке или угольком на стене пещеры. Позже кто-то придумал смешивать цветную глину с яичным желтком или мёдом. Наверняка этот опыт пришелся людям по душе, и краски начали свое многовековое победное шествие по миру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Я занимаюсь в Детской школе искусств п. Первомайский на отделении изобразительное искусство, и умею рисовать акварелью, гуашью и другими материалами. Эти и другие краски можно купить в любом магазине канцелярских товаров. Современные художники так и поступают. Но давным–давно, когда не было магазинов, и краски не изготавливали на заводах и фабриках, где же художники брали краски? Я задумалась можно ли изготовить краски самим?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Объект </w:t>
      </w:r>
      <w:r>
        <w:rPr>
          <w:sz w:val="28"/>
          <w:szCs w:val="28"/>
        </w:rPr>
        <w:t>моего исследования - краски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исследования - узнать из каких веществ состоят краски, определить преимущества и недостатки "самодельных" красок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научно–популярной, учебной литературой по теме исслед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учить из каких веществ состоят краски, рецептуры их приготов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эксперименты: изготовить краски самостоятельно в домашних условия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равнить краски, сделанные в домашних условиях и купленные в магазин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рисовать рисунки из полученных красок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При выполнении работы я буду использовать следующие </w:t>
      </w:r>
      <w:r>
        <w:rPr>
          <w:b/>
          <w:bCs/>
          <w:sz w:val="28"/>
          <w:szCs w:val="28"/>
        </w:rPr>
        <w:t xml:space="preserve">методы </w:t>
      </w:r>
      <w:r>
        <w:rPr>
          <w:sz w:val="28"/>
          <w:szCs w:val="28"/>
        </w:rPr>
        <w:t>исследовани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 эксперимент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 зрительного восприятия информации (работа с литературой, с компьютером, наблюдение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 передачи информации с помощью практической деятельности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потеза </w:t>
      </w:r>
      <w:r>
        <w:rPr>
          <w:sz w:val="28"/>
          <w:szCs w:val="28"/>
        </w:rPr>
        <w:t>исследован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аски можно изготовить самостоятельно в домашних условиях, но они будут отличаться от магазинны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оретическая часть.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1.История возникновения красок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ыяснила, что древние художники много десятков тысяч лет до нас рисовали на стенах пещер, на скалах... на собственной коже! (Кстати, обычай раскрашивать лицо, тело существует у многих племён в тропических странах и сейчас.) Древние художники с помощью рисунков ещё и колдовали. Охотники-художники считали, что надо обязательно нарисовать косматых бизонов, огромных мамонтов, пугливых оленей, быстрых лошадей — и тогда уж все эти звери непременно станут добычей охотников. А чтобы колдовство было надёжнее, чтобы рисунок не исчез, художники сначала брались за острые камни и высекали на камнях контуры рисунка, а потом в углубление втирали глину, смешанную с жиром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21996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всего краски сохранялись в пещерах. Поэтому из вечной тьмы пещер, из глубины тысячелетий и пришли к нам творения художников каменного века. Какими же красками рисовали древнейшие художники? Самой первой краской была глина. А глины, бывают разные — жёлтые, красные, зеленоватые, белые... Чёрный цвет давала копоть, сажу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781935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ли тысячелетия, понадобились другие краски, более стойкие, яркие. Такие, которыми можно было бы разрисовывать щиты, выделанные кожи, раскрашивать головные уборы и оружие, а затем и первые ткани. Эти краски дали растения: кора барбариса и ольхи, молочай, шелковица — жёлтую краску; отвары луковой шелухи, оболочки грецких орехов, коры дуба, листьев хны — коричневую. Для получения красного цвета пригодились некоторые ягоды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ые художники готовили краски сами, смешивая порошки пигментов и жиры. Такие краски нельзя было хранить дольше одного дня, так как при контакте с воздухом они окислялись и затвердевал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оссии историю красок изучают по иконам. Наиболее ранними красками в иконописном и рукописном деле XI - XIII веках были различные охры и сажи — «чернило копчёное», голубая лазурь и киноварь, зелёные яри, получаемые из меди, белила, которые готовили из свинца, «творёное» золот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ки из природных пигментов были не только разнообразных оттенков, но и удивительной прочности. До нашего времени сохранились псковская икона Дмитрия Солунского. Этой иконе более 600 лет, она и сейчас в хорошем состоянии. Псковский мастер сам изготавливал эти краски. До сих пор известны: псковская зелень, красная киноварь и желтая псковская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541270" cy="3651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1" t="-106" r="-8" b="3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Икона, написанная более 600 лет назад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овом, у каждой из красок, которыми сегодня пользуются и взрослые и маленькие художники, есть своя длинная и удивительная история.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 Процесс приготовления красок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Я прочитала, что в состав красок входят: </w:t>
      </w:r>
      <w:r>
        <w:rPr>
          <w:b/>
          <w:bCs/>
          <w:sz w:val="28"/>
          <w:szCs w:val="28"/>
          <w:u w:val="single"/>
        </w:rPr>
        <w:t>пигмент и связующее вещество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t>Первое</w:t>
      </w:r>
      <w:r>
        <w:rPr>
          <w:sz w:val="28"/>
          <w:szCs w:val="28"/>
        </w:rPr>
        <w:t xml:space="preserve"> – пигмент это сухой краситель, мелкий цветной порошок, который изготавливают из глины, цветных камней, яркого песка и т.д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t>Второе</w:t>
      </w:r>
      <w:r>
        <w:rPr>
          <w:sz w:val="28"/>
          <w:szCs w:val="28"/>
        </w:rPr>
        <w:t xml:space="preserve"> – связующее, вязкое вещество, которое сделает цветной порошок более жидким, удобным для нанесения на холст, бумагу или любую другую поверхность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ухой краситель не может держаться на листе бумаги, поэтому нужно связующее вещество, которое склеивает, связывает частички сухого красителя в единую цветную краску–массу. Художники брали то, что</w:t>
      </w:r>
      <w:r>
        <w:rPr/>
        <w:t xml:space="preserve"> было под рукой: масло, мёд, яйцо и т.д. Разные связующие вещества дают разные краски с разными названиями.</w:t>
      </w:r>
    </w:p>
    <w:tbl>
      <w:tblPr>
        <w:tblW w:w="8820" w:type="dxa"/>
        <w:jc w:val="left"/>
        <w:tblInd w:w="-6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60"/>
        <w:gridCol w:w="1777"/>
        <w:gridCol w:w="1745"/>
        <w:gridCol w:w="1777"/>
        <w:gridCol w:w="1761"/>
      </w:tblGrid>
      <w:tr>
        <w:trPr>
          <w:trHeight w:val="570" w:hRule="atLeast"/>
        </w:trPr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звание красок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сло</w:t>
            </w:r>
          </w:p>
        </w:tc>
        <w:tc>
          <w:tcPr>
            <w:tcW w:w="17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йцо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ода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лей</w:t>
            </w:r>
          </w:p>
        </w:tc>
      </w:tr>
      <w:tr>
        <w:trPr>
          <w:trHeight w:val="165" w:hRule="atLeast"/>
        </w:trPr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Акварель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65" w:hRule="atLeast"/>
        </w:trPr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Гуашь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0" w:hRule="atLeast"/>
        </w:trPr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80" w:before="280" w:after="0"/>
              <w:jc w:val="center"/>
              <w:rPr/>
            </w:pPr>
            <w:r>
              <w:rPr/>
              <w:t>Масляная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80"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17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80" w:before="28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0" w:hRule="atLeast"/>
        </w:trPr>
        <w:tc>
          <w:tcPr>
            <w:tcW w:w="17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80" w:before="280" w:after="0"/>
              <w:jc w:val="center"/>
              <w:rPr/>
            </w:pPr>
            <w:r>
              <w:rPr/>
              <w:t>Темпера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lineRule="atLeast" w:line="180" w:before="280" w:after="0"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литературу и статьи в Интернете, можно описать, как готовятся краски. Сначала ищем сырье. Это может быть уголь, мел, глина, лазурит, малахит. Сырье нужно очистить от посторонних примесей. Затем материалы необходимо измельчить до порошка. Полученный порошок и есть пигмен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пигмент нужно смешать со связующим веществом. В качестве связующего вещества можно использовать: яйцо, масло, воду, воск, клей, мёд. Краску нужно хорошо промешать, чтобы не было комочков. Получившуюся краску можно использовать для рисова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снив состав красок, узнав о процессе приготовления красок, я пришла к выводу, что мы сможем сделать некоторые краски сами и сравнить по памяти с готовыми красками, которыми я рисовала очень много раз.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3. Практическая часть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варель изготавливают из мелкого цветного порошка (пигмента) и специального водорастворимого клея. След, который она оставляет, получается полупрозрачным. Кстати, в прежние времена для изготовления акварели использовали не клей, а мёд или соки вишневых и сливовых деревьев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у меня были некоторые природные пигменты, связывающие вещества и я решила попробовать самостоятельно  создать краски и проанализировать полученный результат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№1.</w:t>
      </w:r>
      <w:r>
        <w:rPr>
          <w:sz w:val="28"/>
          <w:szCs w:val="28"/>
        </w:rPr>
        <w:t xml:space="preserve"> Создание </w:t>
      </w:r>
      <w:r>
        <w:rPr>
          <w:b/>
          <w:bCs/>
          <w:sz w:val="28"/>
          <w:szCs w:val="28"/>
          <w:u w:val="single"/>
        </w:rPr>
        <w:t>акварельной крас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ерного цвета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зяла активированный уголь (очищенный уголь),  измельчила его в порошок в ступке пестиком. Затем просеяла порошок и смешала уголь сначала с водой, затем с  клеем ПВА, затем с медом.</w:t>
      </w:r>
    </w:p>
    <w:p>
      <w:pPr>
        <w:pStyle w:val="Style15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ывод: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ь плохо смешивался с водой и на бумаге эту краску почти не видно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Когда я уголь смешала с клеем, то получила красивый ровный чёрный цвет, который хорошо ложился на бумагу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рный цвет практически не отличишь от чёрного цвета акварел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3. Также я попробовала активированный уголь смешать с мёдом и нарисовать рисунок. 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вет получился светлее (серый) и рисунок долго высыхал</w:t>
      </w:r>
      <w:r>
        <w:rPr>
          <w:sz w:val="28"/>
          <w:szCs w:val="28"/>
          <w:u w:val="single"/>
        </w:rPr>
        <w:t xml:space="preserve">. 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ОПЫТ  № 2.</w:t>
      </w:r>
      <w:r>
        <w:rPr>
          <w:b/>
        </w:rPr>
        <w:t xml:space="preserve"> 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Создание </w:t>
      </w:r>
      <w:r>
        <w:rPr>
          <w:b/>
          <w:bCs/>
          <w:sz w:val="28"/>
          <w:szCs w:val="28"/>
          <w:u w:val="single"/>
        </w:rPr>
        <w:t>акварельных красо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ругих цветов</w:t>
      </w:r>
      <w:r>
        <w:rPr/>
        <w:t>.</w:t>
      </w:r>
    </w:p>
    <w:p>
      <w:pPr>
        <w:pStyle w:val="Style15"/>
        <w:spacing w:before="0" w:after="0"/>
        <w:ind w:left="-42" w:firstLine="750"/>
        <w:jc w:val="both"/>
        <w:rPr/>
      </w:pPr>
      <w:r>
        <w:rPr>
          <w:sz w:val="28"/>
          <w:szCs w:val="28"/>
        </w:rPr>
        <w:t>Я взяла различную ягоду - смородину, клюкву, клубнику. Выдавила в разные стаканчики сок. Смешала сок с мёдом. Нарисовала красивые и нежные цветы</w:t>
      </w:r>
      <w:r>
        <w:rPr/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ывод:</w:t>
      </w:r>
      <w:r>
        <w:rPr/>
        <w:t xml:space="preserve"> 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раска из ягод с добавлением мёда, хорошо ложилась на бумагу, но цвета получались более тусклыми, чем у акварел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ПЫТ №3 .</w:t>
      </w:r>
      <w:r>
        <w:rPr>
          <w:sz w:val="28"/>
          <w:szCs w:val="28"/>
        </w:rPr>
        <w:t xml:space="preserve"> Создание </w:t>
      </w:r>
      <w:r>
        <w:rPr>
          <w:b/>
          <w:bCs/>
          <w:sz w:val="28"/>
          <w:szCs w:val="28"/>
          <w:u w:val="single"/>
        </w:rPr>
        <w:t>масляных красок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сляная краска - это густая паста, которую изготавливают, смешивая пигмент с настоящим маслом - льняным, подсолнечным, маковым или ореховым. Если посмотреть на портреты того времени - кажется, что человек, изображенный более четырех столетий назад, сейчас начнет двигаться и говорить. В таком «живом» эффекте есть немалая заслуга масляной краски. Ведь она прекрасно передавала ощущение натуральности, свет, тень и объем. </w:t>
      </w:r>
    </w:p>
    <w:p>
      <w:pPr>
        <w:pStyle w:val="Style15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Масляные краски, достаточно прочные и ложатся на бумагу жирными мазками</w:t>
      </w:r>
      <w:r>
        <w:rPr>
          <w:i/>
        </w:rPr>
        <w:t xml:space="preserve">. </w:t>
      </w:r>
    </w:p>
    <w:p>
      <w:pPr>
        <w:pStyle w:val="Style15"/>
        <w:spacing w:before="0" w:after="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Я взяла пакетик розовой глины. Смешала глину с подсолнечным масл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ина с маслом смешалась однородно, дала коричневый цвет, краска хорошо ложилась на бумагу, но после высыхания вокруг рисунка образовалось жирное пят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масленую краску ближе к натуральному мне не удалось, потому что эта краска требует более сложного изготов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№4</w:t>
      </w:r>
      <w:r>
        <w:rPr>
          <w:sz w:val="28"/>
          <w:szCs w:val="28"/>
        </w:rPr>
        <w:t xml:space="preserve">  Создание </w:t>
      </w:r>
      <w:r>
        <w:rPr>
          <w:b/>
          <w:bCs/>
          <w:sz w:val="28"/>
          <w:szCs w:val="28"/>
          <w:u w:val="single"/>
        </w:rPr>
        <w:t>темперных красок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перная живопись берет свое начало в глубокой древности. Именно эту технику использовали для создания икон. Секрет удивительной прочности и долговечности темперы заключается в том, что в качестве связующего здесь использовали обычное куриное яйцо. На холсте или стене такая краска может держаться веками, однако в баночке она очень быстро портилась, поэтому готовить ее приходилось практически ежедневно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змельчила мел в порошок. Смешала мел с яйцом. Мел с яйцом хорошо смешался до однородной массы. Рисунок при высыхании не растрескался и не обсыпался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Вывод:</w:t>
      </w:r>
      <w:r>
        <w:rPr/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домашних условиях создать темперную краску удалось. Рисунок оказался самым прочным. 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left="-4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Заключение.</w:t>
      </w:r>
    </w:p>
    <w:p>
      <w:pPr>
        <w:pStyle w:val="Style15"/>
        <w:spacing w:before="0" w:after="0"/>
        <w:ind w:left="-4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мною исследований я сделала следующие </w:t>
      </w:r>
      <w:r>
        <w:rPr>
          <w:i/>
          <w:sz w:val="28"/>
          <w:szCs w:val="28"/>
        </w:rPr>
        <w:t>выводы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 Краски можно изготовить самостоятельно в домашних условиях, но они будут отличаться от магазин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Чтобы приготовить такие краски, как у меня, нужно смешать пигмент (мел, уголь, глину, ягоду) со связующим веществом (масло, яйцо, вода, клей, мёд);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Полученные краски отличаются по качеству и по консистенции от промышленных красок, они имеют свои преимущества и недостатки.</w:t>
      </w:r>
    </w:p>
    <w:p>
      <w:pPr>
        <w:pStyle w:val="Style15"/>
        <w:spacing w:before="0" w:after="0"/>
        <w:ind w:left="980" w:hanging="0"/>
        <w:jc w:val="both"/>
        <w:rPr/>
      </w:pPr>
      <w:r>
        <w:rPr>
          <w:b/>
          <w:bCs/>
          <w:i/>
          <w:iCs/>
          <w:sz w:val="28"/>
          <w:szCs w:val="28"/>
        </w:rPr>
        <w:t>Преимущество</w:t>
      </w:r>
      <w:r>
        <w:rPr>
          <w:sz w:val="28"/>
          <w:szCs w:val="28"/>
        </w:rPr>
        <w:t xml:space="preserve"> - экологически чистые, бесплатные, имеют естественные цвета.</w:t>
      </w:r>
    </w:p>
    <w:p>
      <w:pPr>
        <w:pStyle w:val="Style15"/>
        <w:spacing w:before="0" w:after="0"/>
        <w:ind w:left="98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достатки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трудоемкие, нет ярких цветов и их неудобно хранить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зна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1. Из каких веществ состоят краск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цептуры приготовления красок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я хочу сказать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влечение натуральными красками охватило мир совсем недавно. Вот и я не смогла устоять, и нарисовала несколько рисунков, которые, надеюсь, натолкнут вас на мысль, что мир прекрасен, что есть над, чем задуматься, есть к чему стремиться, и сколько всего интересного ещё можно узнать!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спользуемая литератур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лексеев В.В. - Что такое искусство? – М.: Советский художник, 2003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родская Н.В. - Импрессионизм. Открытие света и цвета.–М.: Аврора,2009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ирилл и Мефодий. Электронная энциклопедия. Статья «Акварель» из «Энциклопедического словаря Брокгауза и Ефрона» (1890 –1907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льгин О. - Опыты без взрывов.- Изд. второе, переработанное. – М.: Химия, 1986. – 192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това И.М. - Вещества и материалы в руках художника - М.: 2001г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нциклопедия для детей: Искусство. Часть 2. – М.: Аванта+, 2005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8:22:00Z</dcterms:created>
  <dc:creator>user</dc:creator>
  <dc:description/>
  <cp:keywords/>
  <dc:language>en-US</dc:language>
  <cp:lastModifiedBy>user</cp:lastModifiedBy>
  <cp:lastPrinted>2017-02-06T23:33:00Z</cp:lastPrinted>
  <dcterms:modified xsi:type="dcterms:W3CDTF">2017-02-06T20:36:00Z</dcterms:modified>
  <cp:revision>2</cp:revision>
  <dc:subject/>
  <dc:title>Муниципальное бюджетное общеобразовательное учреждение</dc:title>
</cp:coreProperties>
</file>