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bCs/>
          <w:i/>
          <w:iCs/>
          <w:color w:val="000000"/>
          <w:sz w:val="32"/>
          <w:szCs w:val="32"/>
          <w:shd w:fill="FFFFFF" w:val="clear"/>
        </w:rPr>
        <w:t>«Правильное произношение каждого звука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bCs/>
          <w:i/>
          <w:iCs/>
          <w:color w:val="000000"/>
          <w:sz w:val="32"/>
          <w:szCs w:val="32"/>
          <w:shd w:fill="FFFFFF" w:val="clear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  <w:shd w:fill="FFFFFF" w:val="clear"/>
        </w:rPr>
        <w:t xml:space="preserve">и хорошо развитый фонематический слух –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bCs/>
          <w:i/>
          <w:iCs/>
          <w:color w:val="000000"/>
          <w:sz w:val="32"/>
          <w:szCs w:val="32"/>
          <w:shd w:fill="FFFFFF" w:val="clear"/>
        </w:rPr>
        <w:t xml:space="preserve">вот главные предпосылки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bCs/>
          <w:i/>
          <w:iCs/>
          <w:color w:val="000000"/>
          <w:sz w:val="32"/>
          <w:szCs w:val="32"/>
          <w:shd w:fill="FFFFFF" w:val="clear"/>
        </w:rPr>
        <w:t>для правильного правописания».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32"/>
          <w:szCs w:val="32"/>
          <w:shd w:fill="FFFFFF" w:val="clear"/>
        </w:rPr>
        <w:t>К. Д. Ушинск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Коррекция и профилактика дисграфии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 младших школьник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с ограниченными возможностями здоровья (ОВЗ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ь является важнейшей психической функцией человека. Овладевая речью, ребенок приобретает способность к обобщенному отражению окружающей действительности, к осознанию, планированию и регуляции свое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 детей  к  моменту  обучения  в  школе  полностью овладевают  правилами  звукопроизношения,  имеют  довольно  обширный словарный  запас,  умеют  грамматически  правильно  строить  пред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 не  у  всех  процесс овладения  грамотой  протекает  одинаково. К сожалению, в течение последних лет в школах наблюдается тенденция неспособности  поступивших  в  школу  детей  в  полной  мере  овладеть процессом чтения и письма на этапе всего букварного периода. Связано это с тем, что значительная часть детей при поступлении в школу имеет различные нарушения в развитии устной  речи или отдельных ее компонентов. А, как правило,  все  недостатки  устной  речи,  если  их  вовремя  не  устранить, обязательно  переходят  в  письменную  речь  и  в  дальнейшем формируются вторичные   речевые   дефекты –нарушения   письма   и  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отклонения в развитии речи затрудняют общение, препятствуют правильному формированию познавательных процессов, затрудняют усвоение не только процессов чтения и письма, но  и, как следствие, других школьных знаний, умений, навыков, затрудняют усвоение школьно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е трудности возникают у детей с ограниченными возможностями здоровья (ОВЗ).У большинства таких детей  имеются стойкие нарушения речи. Это выраженная недостаточность развития артикуляторной моторики, нечёткая слуховая дифференциация как гласных фонем, так и согласных, отмечаются грубые ошибки при воспроизведении сложного речевого материала (многосложных незнакомых и малознакомых слов), речь бедна интонационно, маловыразительна. Значительное недоразвитие речи на лексико-грамматическом уровне проявляется в ошибках словоизменения и словообразования, в бедности словаря. Дети  затрудняются в подборе синонимов, антонимов, многозначных, однокоренных слов, образовании слож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овременный метод обучения грамоте аналитико-синтетический, то в первую очередь у детей еще в дошкольном возрасте должна быть сформирована фонематическ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нению многих авторов (Л.С. Выготский, Т.Г. Егоров, Р.Е. Левина, В.К. Орфинская и др.), фонематическая система является основой устной и письменной речи, включает в себя фонематическое восприятие, фонематические представления, фонематический анализ и синт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ые трудности в период обучения грамоте испытывают дети, у которых оказывается не сформирован фонематический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ковой анализ и синтез слогов и слов – один из этапов  обучения грамоте. Он вызывает наибольшие трудности в процессе обучения у детей с ОВЗ, в связи с нарушением у них  фонематического восприятия. Именно оно создает в дальнейшем благоприятные условия для развития таких операций, как четкое отделение одного звука от другого, установление последовательности этих звуков, определение места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ть фонематическим анализом – значит научиться определять последовательность, порядковое место и количество звуков в словах, различать на слух гласные и согласные, твердые и мягкие звуки, находить ударный слог и звук в словах, ориентироваться в слоговой структуре сло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 детей с ОВЗ недоразвиты все компоненты устной речи, касающиеся фонетико-фонематической и лексико-грамматической сторон. Всё это приводит к трудностям в овладении письмом и  к такому нарушению письменной речи, как дис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Дисграфия </w:t>
      </w:r>
      <w:r>
        <w:rPr>
          <w:sz w:val="28"/>
          <w:szCs w:val="28"/>
        </w:rPr>
        <w:t>– это частичное специфическое нарушение процесса письма, проявляющиеся в стойких и повторяющихся ошибках, обусловленных несформированностью высших психических функций, участвующих в процессе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детей с дисграфией отмечается несформированность многих высших психических функций: зрительного анализа и синтеза, пространственных представлений, слухо - произносительной дифференциации звуков речи, фонематического,  слогового анализа и синтеза, лексико - грамматического строя речи, расстройства памяти, внимания,  эмоционально- волевой сферы. Основными симптомами дисграфии являются специфические (не связанные с применением орфографических правил), стойкие ошибки на пись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рушения письменной речи являются самыми распространенными формами речевой патологии у младших школьников. Как показывает практика, нарушения письма у детей с ОВЗ  отмечаются значительно чаще, чем у детей с нормальным интелл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мптоматика дисграфии   у данной категории учащихся характеризуется большим количеством и разнообразием ошибок на письме и сложностью их механиз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иды дисграф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ртикуляторно – акустическая дис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, имеющий нарушения звукопроизношения, опираясь на своё неправильное звукопроизношение, фиксирует его на письме. Иными словами, пишет так, как произн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0"/>
          <w:b/>
          <w:color w:val="000000"/>
          <w:sz w:val="28"/>
          <w:szCs w:val="28"/>
          <w:u w:val="single"/>
        </w:rPr>
        <w:t>Акустическая дисграфия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тикуляторно-акустическая дисграфия проявляется в том, что ребенок заменяет буквы, соответствующие фонетически близким звукам (звонкие-глухие, свистящие-шипящие, аффрикаты и компоненты, входящие в их состав), а также неправильно обозначает мягкость согласных на письме («лУбит» вместо «лЮбит», «пиСмо» вместо «пиСЬмо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преодолеть этот вид дисграфии, нужно работать над четкой суховой дифференциацией звуков, которые ученик плохо различает на слух. И до тех пор, пока этот навык не будет отлично развит, ребенок будет продолжать угадывать буквы, обозначающих те или иные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исграфия на почве нарушения языкового анализа и 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дисграфия проявляется на письме в виде специфических ошибок на уровне буквы, слога, слова, словосочетания, предложения и текста. </w:t>
      </w:r>
    </w:p>
    <w:p>
      <w:pPr>
        <w:pStyle w:val="Normal"/>
        <w:jc w:val="both"/>
        <w:rPr/>
      </w:pPr>
      <w:r>
        <w:rPr>
          <w:sz w:val="28"/>
          <w:szCs w:val="28"/>
        </w:rPr>
        <w:t>Это: - пропуск, перестановка, вставка букв, искажения фонетического наполнения слов: персеверации (циклические повторения) и антиципации (замены предшествующих букв последующи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здельное написание частей слова, слитное написание самостоятельных слов, самостоятельных и служебных слов, контаминации (смешение элементов слов), вставки;</w:t>
      </w:r>
    </w:p>
    <w:p>
      <w:pPr>
        <w:pStyle w:val="Normal"/>
        <w:jc w:val="both"/>
        <w:rPr/>
      </w:pPr>
      <w:r>
        <w:rPr>
          <w:sz w:val="28"/>
          <w:szCs w:val="28"/>
        </w:rPr>
        <w:t>-  перестановки, пропуски и повторы слов;</w:t>
      </w:r>
    </w:p>
    <w:p>
      <w:pPr>
        <w:pStyle w:val="Normal"/>
        <w:jc w:val="both"/>
        <w:rPr/>
      </w:pPr>
      <w:r>
        <w:rPr>
          <w:sz w:val="28"/>
          <w:szCs w:val="28"/>
        </w:rPr>
        <w:t>- нарушение количественного и качественного состава предложения, нарушение или отсутствие границ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ошибки носят стойкий характер и могут повлечь за собой снижение качества не только письма, но и чтения. Их не следует принимать за обыкновенные «описки». Для предупреждения и коррекции данного вида специфических ошибок необходима планомерная и последовательная коррекцион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грамматическая дис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грамматическая дисграфия обусловлена недоразвитием грамматического строя речи — морфологических, синтаксических обобщений. Эта форма дисграфии проявляется на письме в стойких аграмматизмах на уровне слова, словосочетания, предложения и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затрудняются в установлении логических и языковых связей между предложениями. Последовательность предложений не всегда соответствует последовательности описываемых событий, нарушаются смысловые и грамматические связи между пред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амматизмы на письме про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 искажении морфологической структуры слова, замене приставок, суффиксов («налететь» — «влететь», «котенка» — «котята», «много стулов» — «много стульев»);</w:t>
      </w:r>
    </w:p>
    <w:p>
      <w:pPr>
        <w:pStyle w:val="Normal"/>
        <w:jc w:val="both"/>
        <w:rPr/>
      </w:pPr>
      <w:r>
        <w:rPr>
          <w:sz w:val="28"/>
          <w:szCs w:val="28"/>
        </w:rPr>
        <w:t>-  в нарушении предложно-падежных конструкций («на столом» — «на столе», «в кухня» — «в кухне»);</w:t>
      </w:r>
    </w:p>
    <w:p>
      <w:pPr>
        <w:pStyle w:val="Normal"/>
        <w:jc w:val="both"/>
        <w:rPr/>
      </w:pPr>
      <w:r>
        <w:rPr>
          <w:sz w:val="28"/>
          <w:szCs w:val="28"/>
        </w:rPr>
        <w:t>- в нарушении согласования («пять деревы» — «пять деревьев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й форме дисграфии наблюдаются трудности конструирования сложных по структуре предложений, пропуски членов предложений, нарушение последовательности слов в предлож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тическая дисграфия.</w:t>
      </w:r>
    </w:p>
    <w:p>
      <w:pPr>
        <w:pStyle w:val="C6c2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rStyle w:val="C0c1"/>
          <w:bCs/>
          <w:color w:val="000000"/>
          <w:sz w:val="28"/>
          <w:szCs w:val="28"/>
        </w:rPr>
        <w:t>Оптическая дисграфия </w:t>
      </w:r>
      <w:r>
        <w:rPr>
          <w:rStyle w:val="C0"/>
          <w:color w:val="000000"/>
          <w:sz w:val="28"/>
          <w:szCs w:val="28"/>
        </w:rPr>
        <w:t xml:space="preserve"> - это дисграфия, связанная с недоразвитием зрительного гнозиса, анализа, синтеза, пространственных представлений, проявляется в заменах и искажениях букв на письме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птическая дисграфия обусловлена неустойчивостью зрительных впечатлений и представлений. Отдельные буквы не узнаются, не соотносятся с определенными звуками. В различные моменты буквы воспринимаются по-разному. Вследствие неточности зрительного восприятия они смешиваются на письме. Наиболее часто наблюдаются смешения следующих рукописных букв: п-н, п-и, у-и, ц-щ, ш-и, м-л, б-д, п-т, н-к.</w:t>
      </w:r>
    </w:p>
    <w:p>
      <w:pPr>
        <w:pStyle w:val="Normal"/>
        <w:ind w:left="360" w:hanging="0"/>
        <w:rPr>
          <w:rStyle w:val="C0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отмечают, что среди всех видов нарушений письма дисграфия на почве нарушения языкового анализа и синтеза является наиболее распространенной  у детей с ОВ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чаще всего у детей с ОВЗ дисграфия  проявляется   в сложном виде, в комплексе, в сочетании различны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обучения  детей с ОВЗ свидетельствует о необходимости и актуальности проведения работы по профилактике и коррекции дисграфии и дислексии в период начального школьного обучения. При коррекции дисграфии без вмешательства логопеда не обойтись. Но для достижения большего результата необходима помощь и родителей, и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коррекции и профилактики дисграфии у детей с ОВЗ можно использовать </w:t>
      </w:r>
      <w:r>
        <w:rPr>
          <w:b/>
          <w:sz w:val="28"/>
          <w:szCs w:val="28"/>
          <w:u w:val="single"/>
        </w:rPr>
        <w:t>дидактические игры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Дидактические игры — это разновидность игр с правилами, специально создаваемых педагогикой в целях обучения и воспитания детей. Они направлены на решение конкретных задач обучения детей, но в, то, же время в них проявляется воспитательное и развивающее влияние игр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дактические игры могут быть использованы учителями  без  помощи  логопеда  на  уроках обучения грамоте, русского языка и чтения. Так же родители могут использовать эти игры при занятиях с детьми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ь таких игр заключается в том, что на их материале учитель можно  отрабатывать  также  скорость  чтения,   слоговой  состав  слова, развивать орфографическую  зорк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имо всего прочего, они способствуют снятию напряжения и страха письма  у  детей и создают положительный эмоциональный настрой в ходе урока. А главное, радуясь возможности поиграть, ребенок с удовольствием  выполняет  любые  задания  учителя  и  необходимые упражнения,  что  естественным  образом  стимулирует  познавательную деятельность  и  правильную  речь  ученика,  как  устную,  так  и  письме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у примеры некоторых дидактических игр. Эти игры направлены на развитие фонематических процессов, на развитие звуко – буквенного, слогового анализа и синтеза. Варианты могут быть самые разнооб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ОСТАВЬ СЛОВО»</w:t>
      </w:r>
    </w:p>
    <w:p>
      <w:pPr>
        <w:pStyle w:val="Normal"/>
        <w:jc w:val="both"/>
        <w:rPr/>
      </w:pPr>
      <w:r>
        <w:rPr>
          <w:sz w:val="28"/>
          <w:szCs w:val="28"/>
        </w:rPr>
        <w:t>- из первых звуков данных слов (</w:t>
      </w:r>
      <w:r>
        <w:rPr>
          <w:b/>
          <w:sz w:val="28"/>
          <w:szCs w:val="28"/>
          <w:u w:val="single"/>
        </w:rPr>
        <w:t>м</w:t>
      </w:r>
      <w:r>
        <w:rPr>
          <w:sz w:val="28"/>
          <w:szCs w:val="28"/>
        </w:rPr>
        <w:t xml:space="preserve">ак, 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втобус, </w:t>
      </w:r>
      <w:r>
        <w:rPr>
          <w:b/>
          <w:sz w:val="28"/>
          <w:szCs w:val="28"/>
          <w:u w:val="single"/>
        </w:rPr>
        <w:t>ш</w:t>
      </w:r>
      <w:r>
        <w:rPr>
          <w:sz w:val="28"/>
          <w:szCs w:val="28"/>
        </w:rPr>
        <w:t xml:space="preserve">апка, </w:t>
      </w:r>
      <w:r>
        <w:rPr>
          <w:b/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голка, </w:t>
      </w:r>
      <w:r>
        <w:rPr>
          <w:b/>
          <w:sz w:val="28"/>
          <w:szCs w:val="28"/>
          <w:u w:val="single"/>
        </w:rPr>
        <w:t>н</w:t>
      </w:r>
      <w:r>
        <w:rPr>
          <w:sz w:val="28"/>
          <w:szCs w:val="28"/>
        </w:rPr>
        <w:t xml:space="preserve">ожницы, </w:t>
      </w:r>
      <w:r>
        <w:rPr>
          <w:b/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рбуз – </w:t>
      </w:r>
      <w:r>
        <w:rPr>
          <w:b/>
          <w:sz w:val="28"/>
          <w:szCs w:val="28"/>
          <w:u w:val="single"/>
        </w:rPr>
        <w:t>машина);</w:t>
      </w:r>
    </w:p>
    <w:p>
      <w:pPr>
        <w:pStyle w:val="Normal"/>
        <w:jc w:val="both"/>
        <w:rPr/>
      </w:pPr>
      <w:r>
        <w:rPr>
          <w:sz w:val="28"/>
          <w:szCs w:val="28"/>
        </w:rPr>
        <w:t>- из последних звуков данных слов;</w:t>
      </w:r>
    </w:p>
    <w:p>
      <w:pPr>
        <w:pStyle w:val="Normal"/>
        <w:jc w:val="both"/>
        <w:rPr/>
      </w:pPr>
      <w:r>
        <w:rPr>
          <w:sz w:val="28"/>
          <w:szCs w:val="28"/>
        </w:rPr>
        <w:t>- из первых слогов данных слов (</w:t>
      </w:r>
      <w:r>
        <w:rPr>
          <w:b/>
          <w:sz w:val="28"/>
          <w:szCs w:val="28"/>
          <w:u w:val="single"/>
        </w:rPr>
        <w:t>ма</w:t>
      </w:r>
      <w:r>
        <w:rPr>
          <w:sz w:val="28"/>
          <w:szCs w:val="28"/>
        </w:rPr>
        <w:t xml:space="preserve">шина, </w:t>
      </w:r>
      <w:r>
        <w:rPr>
          <w:b/>
          <w:sz w:val="28"/>
          <w:szCs w:val="28"/>
          <w:u w:val="single"/>
        </w:rPr>
        <w:t>ли</w:t>
      </w:r>
      <w:r>
        <w:rPr>
          <w:sz w:val="28"/>
          <w:szCs w:val="28"/>
        </w:rPr>
        <w:t xml:space="preserve">лия, </w:t>
      </w:r>
      <w:r>
        <w:rPr>
          <w:b/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сос – </w:t>
      </w:r>
      <w:r>
        <w:rPr>
          <w:b/>
          <w:sz w:val="28"/>
          <w:szCs w:val="28"/>
          <w:u w:val="single"/>
        </w:rPr>
        <w:t>малина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оследних слогов данных 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едини слоги и прочитай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разновидность игры </w:t>
      </w:r>
      <w:r>
        <w:rPr>
          <w:sz w:val="28"/>
          <w:szCs w:val="28"/>
          <w:u w:val="single"/>
        </w:rPr>
        <w:t>«Составь слово»</w:t>
      </w:r>
      <w:r>
        <w:rPr>
          <w:sz w:val="28"/>
          <w:szCs w:val="28"/>
        </w:rPr>
        <w:t xml:space="preserve"> игра </w:t>
      </w:r>
      <w:r>
        <w:rPr>
          <w:b/>
          <w:sz w:val="28"/>
          <w:szCs w:val="28"/>
          <w:u w:val="single"/>
        </w:rPr>
        <w:t>«ТЕЛЕВИЗ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экране  телевизора  прячется  слово  или  картинка. На  наборном  полотне вывешиваются картинки на каждую букву (или звук) спрятанного слова по порядку. Ребенок  должен по первым (или последним, или третьим и т.д.)  буквам  (звукам)  слов  на  картинках  сложить  спрятанное  слово.  Если ребенок  правильно назвал слово, экран телевизора откр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ССЕЛИ ЖИВОТ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ован или сделан  домик  с  окошками.  На  крыше  написана  буква.  Рядом  выложены картинки  животных.  Дети  должны  выбрать  тех  животных,  в  названии которых есть  звук,  соответствующий  букве  на  крыше,  и  поселить  их  в окошки  с  прорезями.  Обязательно  включать  лишние  слова  со  сходными зв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ОБЕРИ ЦВЕ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ит "серединка" цветка. На ней написана буква (например, З). Рядом  выкладываются  "цветочные  лепестки",  на  которых  нарисованы картинки  (или  слова)  со  звуками  [с,  з,  ж,].  Надо  среди  этих  картинок-"лепестков" выбрать те, где есть звук [з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АЙДИ СЛОВА В СЛОВЕ»</w:t>
      </w:r>
    </w:p>
    <w:p>
      <w:pPr>
        <w:pStyle w:val="Normal"/>
        <w:jc w:val="both"/>
        <w:rPr/>
      </w:pPr>
      <w:r>
        <w:rPr>
          <w:sz w:val="28"/>
          <w:szCs w:val="28"/>
        </w:rPr>
        <w:t>На доске вывешивается картинка с исходным словом, дети записывают его в тетрадь. Дается  установка:  "Возьмите  буквы  из  исходного  слова, составьте из них новые слова и запиши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ЛОТ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карточки со схемами слов. Учитель показывает картинки. Дети закрывают картинкой соответствующую схему. Выигрывает тот, у кого быстрее закроются картинками  все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460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548890" cy="191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 для профилактики дисграфии на почве языкового анализа и синтеза можно использовать следующие </w:t>
      </w:r>
      <w:r>
        <w:rPr>
          <w:b/>
          <w:sz w:val="28"/>
          <w:szCs w:val="28"/>
          <w:u w:val="single"/>
        </w:rPr>
        <w:t>упражн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вор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йди и подчеркни названия птиц (читая буквы по вертикали и горизонтали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 Т Р И Ж</w:t>
      </w:r>
      <w:r>
        <w:rPr>
          <w:sz w:val="28"/>
          <w:szCs w:val="28"/>
        </w:rPr>
        <w:t xml:space="preserve"> Г Р А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 С </w:t>
      </w:r>
      <w:r>
        <w:rPr>
          <w:b/>
          <w:sz w:val="28"/>
          <w:szCs w:val="28"/>
          <w:u w:val="single"/>
        </w:rPr>
        <w:t>В О Р О Б Е Й</w:t>
      </w:r>
    </w:p>
    <w:p>
      <w:pPr>
        <w:pStyle w:val="Normal"/>
        <w:rPr/>
      </w:pPr>
      <w:r>
        <w:rPr>
          <w:sz w:val="28"/>
          <w:szCs w:val="28"/>
        </w:rPr>
        <w:t xml:space="preserve">А О </w:t>
      </w:r>
      <w:r>
        <w:rPr>
          <w:b/>
          <w:sz w:val="28"/>
          <w:szCs w:val="28"/>
          <w:u w:val="single"/>
        </w:rPr>
        <w:t>В О Р О Н А</w:t>
      </w:r>
      <w:r>
        <w:rPr>
          <w:sz w:val="28"/>
          <w:szCs w:val="28"/>
        </w:rPr>
        <w:t xml:space="preserve"> С</w:t>
      </w:r>
    </w:p>
    <w:p>
      <w:pPr>
        <w:pStyle w:val="Normal"/>
        <w:rPr/>
      </w:pPr>
      <w:r>
        <w:rPr>
          <w:sz w:val="28"/>
          <w:szCs w:val="28"/>
        </w:rPr>
        <w:t xml:space="preserve">Й Й </w:t>
      </w:r>
      <w:r>
        <w:rPr>
          <w:b/>
          <w:sz w:val="28"/>
          <w:szCs w:val="28"/>
          <w:u w:val="single"/>
        </w:rPr>
        <w:t>С О Р О К А</w:t>
      </w:r>
      <w:r>
        <w:rPr>
          <w:sz w:val="28"/>
          <w:szCs w:val="28"/>
        </w:rPr>
        <w:t xml:space="preserve"> Ы</w:t>
      </w:r>
    </w:p>
    <w:p>
      <w:pPr>
        <w:pStyle w:val="Normal"/>
        <w:rPr/>
      </w:pPr>
      <w:r>
        <w:rPr>
          <w:sz w:val="28"/>
          <w:szCs w:val="28"/>
        </w:rPr>
        <w:t xml:space="preserve">К К </w:t>
      </w:r>
      <w:r>
        <w:rPr>
          <w:b/>
          <w:sz w:val="28"/>
          <w:szCs w:val="28"/>
          <w:u w:val="single"/>
        </w:rPr>
        <w:t>И В О Л Г А</w:t>
      </w:r>
      <w:r>
        <w:rPr>
          <w:sz w:val="28"/>
          <w:szCs w:val="28"/>
        </w:rPr>
        <w:t xml:space="preserve">  Ч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 А </w:t>
      </w:r>
      <w:r>
        <w:rPr>
          <w:b/>
          <w:sz w:val="28"/>
          <w:szCs w:val="28"/>
          <w:u w:val="single"/>
        </w:rPr>
        <w:t>С И Н И Ч К 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йди названия 12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 С А С О Ь Н О 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Т П Ь К Л Н Я Н</w:t>
      </w:r>
    </w:p>
    <w:p>
      <w:pPr>
        <w:pStyle w:val="Normal"/>
        <w:jc w:val="both"/>
        <w:rPr/>
      </w:pPr>
      <w:r>
        <w:rPr>
          <w:sz w:val="28"/>
          <w:szCs w:val="28"/>
        </w:rPr>
        <w:t>Т С Р Р Т  А Р Б Ю</w:t>
      </w:r>
    </w:p>
    <w:p>
      <w:pPr>
        <w:pStyle w:val="Normal"/>
        <w:jc w:val="both"/>
        <w:rPr/>
      </w:pPr>
      <w:r>
        <w:rPr>
          <w:sz w:val="28"/>
          <w:szCs w:val="28"/>
        </w:rPr>
        <w:t>Я У Е Б Я Р  Ь 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Г Л Я Н В М А Р</w:t>
      </w:r>
    </w:p>
    <w:p>
      <w:pPr>
        <w:pStyle w:val="Normal"/>
        <w:jc w:val="both"/>
        <w:rPr/>
      </w:pPr>
      <w:r>
        <w:rPr>
          <w:sz w:val="28"/>
          <w:szCs w:val="28"/>
        </w:rPr>
        <w:t>Р В Ь М В Е Б  Р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Ь А Ь А А Ф А Ь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Ю Л Й Р Ь К Е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Буквы-прилипал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еркни повторяющиеся буквы, составь предложения. Прочти рассказ (запи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клолро нлаллстлулплилт злиллм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ыпыадуыты ныа зыемылыю сывыерыкыаыюыщыиые сынеыжыинкы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еса аи паолае баудауата баеалыам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льмныме момромзы  замгомнят мелмких змвермей в номр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ь себя:</w:t>
      </w:r>
    </w:p>
    <w:p>
      <w:pPr>
        <w:pStyle w:val="Normal"/>
        <w:rPr/>
      </w:pPr>
      <w:r>
        <w:rPr>
          <w:sz w:val="28"/>
          <w:szCs w:val="28"/>
        </w:rPr>
        <w:t>Скоро наступит зима. Упадут на землю сверкающие снежинки. Лес и поле будут белым. Сильные морозы загонят мелких зверей в нор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бежавшие гл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ь в набор из согласных слева гласные, стоящие справа.</w:t>
      </w:r>
    </w:p>
    <w:p>
      <w:pPr>
        <w:pStyle w:val="Normal"/>
        <w:jc w:val="both"/>
        <w:rPr/>
      </w:pPr>
      <w:r>
        <w:rPr>
          <w:sz w:val="28"/>
          <w:szCs w:val="28"/>
        </w:rPr>
        <w:t>Смь рз тмрь,  а  дн рз тржь.                    е  а  ое  ои  а  ое</w:t>
      </w:r>
    </w:p>
    <w:p>
      <w:pPr>
        <w:pStyle w:val="Normal"/>
        <w:jc w:val="both"/>
        <w:rPr/>
      </w:pPr>
      <w:r>
        <w:rPr>
          <w:sz w:val="28"/>
          <w:szCs w:val="28"/>
        </w:rPr>
        <w:t>Бз трд н втщшь  и  pбк  з прд.                 е  уа  е  ыаи   ыу  и уа</w:t>
      </w:r>
    </w:p>
    <w:p>
      <w:pPr>
        <w:pStyle w:val="Normal"/>
        <w:jc w:val="both"/>
        <w:rPr/>
      </w:pPr>
      <w:r>
        <w:rPr>
          <w:sz w:val="28"/>
          <w:szCs w:val="28"/>
        </w:rPr>
        <w:t>Н мй ст рблй,  а  мй ст дрзй.                   е  ие  о  уе   ие  о  у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 врм -  птх  чс.                                      еу  ея  оее  а</w:t>
      </w:r>
    </w:p>
    <w:p>
      <w:pPr>
        <w:pStyle w:val="Normal"/>
        <w:jc w:val="both"/>
        <w:rPr/>
      </w:pPr>
      <w:r>
        <w:rPr>
          <w:sz w:val="28"/>
          <w:szCs w:val="28"/>
        </w:rPr>
        <w:t>Нвх  дрзй  нжвй,_ а  стрх н збвй.            оы уе аиа  аы  е  аы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ьные ответы:</w:t>
      </w:r>
    </w:p>
    <w:p>
      <w:pPr>
        <w:pStyle w:val="Normal"/>
        <w:jc w:val="both"/>
        <w:rPr/>
      </w:pPr>
      <w:r>
        <w:rPr>
          <w:sz w:val="28"/>
          <w:szCs w:val="28"/>
        </w:rPr>
        <w:t>Семь раз отмерь, а один раз отрежь.</w:t>
      </w:r>
    </w:p>
    <w:p>
      <w:pPr>
        <w:pStyle w:val="Normal"/>
        <w:jc w:val="both"/>
        <w:rPr/>
      </w:pPr>
      <w:r>
        <w:rPr>
          <w:sz w:val="28"/>
          <w:szCs w:val="28"/>
        </w:rPr>
        <w:t>Без труда не вытащишь и рыбку из п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й сто рублей, а имей сто друзей.</w:t>
      </w:r>
    </w:p>
    <w:p>
      <w:pPr>
        <w:pStyle w:val="Normal"/>
        <w:jc w:val="both"/>
        <w:rPr/>
      </w:pPr>
      <w:r>
        <w:rPr>
          <w:sz w:val="28"/>
          <w:szCs w:val="28"/>
        </w:rPr>
        <w:t>Делу время - потехе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х друзей наживай, а старых не забы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сты с пропусками гласных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ь гласные, запиши (разные уровни сложност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_лк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_лк_  ж_в_т   в  д_пл_.  _   б_лк_   п_ш_ст_й   хв_ст .  _ б_лк_  т_пл__ шк_рк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ксты без границ слов.</w:t>
      </w:r>
    </w:p>
    <w:p>
      <w:pPr>
        <w:pStyle w:val="Normal"/>
        <w:jc w:val="both"/>
        <w:rPr/>
      </w:pPr>
      <w:r>
        <w:rPr>
          <w:sz w:val="28"/>
          <w:szCs w:val="28"/>
        </w:rPr>
        <w:t>Найди слова в предложении, раздели их. Запиши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шистойсмолойпахнетбор.Устаройсосныпрыгаютбелки.Снялизверькип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стыесерыешубки.Рыжимисталиунихспинки,пышныехвосты.Всюдолгую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белкижилив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раистужипряталисьбелкивт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пломгнезде.Онирадысветлойвес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ксты без заглавных букв и точек.</w:t>
      </w:r>
    </w:p>
    <w:p>
      <w:pPr>
        <w:pStyle w:val="Normal"/>
        <w:jc w:val="both"/>
        <w:rPr/>
      </w:pPr>
      <w:r>
        <w:rPr>
          <w:sz w:val="28"/>
          <w:szCs w:val="28"/>
        </w:rPr>
        <w:t>Найди границы предложений. Поставь точку и заглавную бук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а в л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лил снег хлопьями стало в лесу светло явились с севера зимние г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тицы с красной шапочкой, снегири они летят к красной рябине и клюют</w:t>
      </w:r>
    </w:p>
    <w:p>
      <w:pPr>
        <w:pStyle w:val="Normal"/>
        <w:jc w:val="both"/>
        <w:rPr/>
      </w:pPr>
      <w:r>
        <w:rPr>
          <w:sz w:val="28"/>
          <w:szCs w:val="28"/>
        </w:rPr>
        <w:t>плоды у белочки запасы еды в сво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м дупле спит медведь в берлоге в но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убке заяц новый красивый наряд у лисицы-плутовки в своей норке 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рылся листьями зарылись в мох лягушки только голодный и злой вол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дит на лесной опу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сстанови предложение и рассказ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ьте и запишите предложения, а затем связный текст из предложений. Озаглавь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, сидят, гнезде, птен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о, они, пищ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, хотят, малы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, летит , ним, м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вяка, она, несет, мален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а, детей, спешит, своих, покорм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коррекции и профилактики </w:t>
      </w:r>
      <w:r>
        <w:rPr>
          <w:b/>
          <w:sz w:val="28"/>
          <w:szCs w:val="28"/>
          <w:u w:val="single"/>
        </w:rPr>
        <w:t>оптической дисграфии</w:t>
      </w:r>
      <w:r>
        <w:rPr>
          <w:sz w:val="28"/>
          <w:szCs w:val="28"/>
        </w:rPr>
        <w:t xml:space="preserve"> выделяют следующие </w:t>
      </w:r>
      <w:r>
        <w:rPr>
          <w:sz w:val="28"/>
          <w:szCs w:val="28"/>
          <w:u w:val="single"/>
        </w:rPr>
        <w:t>направления в работ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зрительного восприятия (зрительного гнозис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ть предметы по контур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ть недорисованные предме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ть перечёркнутые, наложенные предме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ить предметы по величин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рисовать симметричные изображ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разрезанную на части картинк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исование по точкам без отрыва карандаша от бумаги         и т.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буквенного гнозис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вести буквы по контур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ть недописанные, перечёркнутые, наложенные букв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казать правильно изображённую букву среди неправильно                        изображённых                                                                             и т.д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же для профилактики </w:t>
      </w:r>
      <w:r>
        <w:rPr>
          <w:sz w:val="28"/>
          <w:szCs w:val="28"/>
          <w:u w:val="single"/>
        </w:rPr>
        <w:t>оптической дисграфии</w:t>
      </w:r>
      <w:r>
        <w:rPr>
          <w:sz w:val="28"/>
          <w:szCs w:val="28"/>
        </w:rPr>
        <w:t xml:space="preserve"> (для развития зрительно-пространственного гнозиса и праксиса) можно использовать </w:t>
      </w:r>
      <w:r>
        <w:rPr>
          <w:b/>
          <w:sz w:val="28"/>
          <w:szCs w:val="28"/>
          <w:u w:val="single"/>
        </w:rPr>
        <w:t>графические диктанты:</w:t>
      </w:r>
    </w:p>
    <w:p>
      <w:pPr>
        <w:pStyle w:val="Normal"/>
        <w:jc w:val="both"/>
        <w:rPr/>
      </w:pPr>
      <w:r>
        <w:rPr>
          <w:sz w:val="28"/>
          <w:szCs w:val="28"/>
        </w:rPr>
        <w:t>- Графические диктанты («Художники»).</w:t>
      </w:r>
    </w:p>
    <w:p>
      <w:pPr>
        <w:pStyle w:val="Normal"/>
        <w:jc w:val="both"/>
        <w:rPr/>
      </w:pPr>
      <w:r>
        <w:rPr>
          <w:sz w:val="28"/>
          <w:szCs w:val="28"/>
        </w:rPr>
        <w:t>- Срисовывание с образца («Копировщики»)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6865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1735455" cy="201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6c22">
    <w:name w:val="c6 c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35:00Z</dcterms:created>
  <dc:creator>Компик</dc:creator>
  <dc:description/>
  <cp:keywords/>
  <dc:language>en-US</dc:language>
  <cp:lastModifiedBy>Компик</cp:lastModifiedBy>
  <dcterms:modified xsi:type="dcterms:W3CDTF">2017-12-06T18:21:00Z</dcterms:modified>
  <cp:revision>33</cp:revision>
  <dc:subject/>
  <dc:title/>
</cp:coreProperties>
</file>