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ланируемые  результаты  освоения  обучающимися  программы внеурочной деятельности «Чудеса аппликации»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Личностными  результатами</w:t>
      </w:r>
      <w:r>
        <w:rPr/>
        <w:t xml:space="preserve">  освоения  программы  «Чудеса аппликации» является формирование: </w:t>
      </w:r>
    </w:p>
    <w:p>
      <w:pPr>
        <w:pStyle w:val="Normal"/>
        <w:jc w:val="both"/>
        <w:rPr/>
      </w:pPr>
      <w:r>
        <w:rPr/>
        <w:t xml:space="preserve">- учебно-познавательного интереса к декоративно - прикладному творчеству, как одному из видов изобразительного искусства; </w:t>
      </w:r>
    </w:p>
    <w:p>
      <w:pPr>
        <w:pStyle w:val="Normal"/>
        <w:jc w:val="both"/>
        <w:rPr/>
      </w:pPr>
      <w:r>
        <w:rPr/>
        <w:t xml:space="preserve">- чувства прекрасного и эстетических чувств на основе знакомства с мультикультурной картиной    современного мира; </w:t>
      </w:r>
    </w:p>
    <w:p>
      <w:pPr>
        <w:pStyle w:val="Normal"/>
        <w:jc w:val="both"/>
        <w:rPr/>
      </w:pPr>
      <w:r>
        <w:rPr/>
        <w:t xml:space="preserve">- навыка самостоятельной работы    и работы в группе при выполнении практических творческих работ; </w:t>
      </w:r>
    </w:p>
    <w:p>
      <w:pPr>
        <w:pStyle w:val="Normal"/>
        <w:jc w:val="both"/>
        <w:rPr/>
      </w:pPr>
      <w:r>
        <w:rPr/>
        <w:t xml:space="preserve">- ориентации на понимание причин успеха в творческой деятельности; </w:t>
      </w:r>
    </w:p>
    <w:p>
      <w:pPr>
        <w:pStyle w:val="Normal"/>
        <w:jc w:val="both"/>
        <w:rPr/>
      </w:pPr>
      <w:r>
        <w:rPr/>
        <w:t xml:space="preserve">- способности к самооценке на основе критерия успешности деятельности; </w:t>
      </w:r>
    </w:p>
    <w:p>
      <w:pPr>
        <w:pStyle w:val="Normal"/>
        <w:jc w:val="both"/>
        <w:rPr/>
      </w:pPr>
      <w:r>
        <w:rPr/>
        <w:t xml:space="preserve">- основ социально ценных личностных и нравственных качеств: трудолюбия, организованности, добросовестного отношения к делу, инициативности, любознательности, потребности помогать другим, уважения к чужому труду и результатам труда, культурному наследию.  </w:t>
      </w:r>
    </w:p>
    <w:p>
      <w:pPr>
        <w:pStyle w:val="Normal"/>
        <w:jc w:val="both"/>
        <w:rPr/>
      </w:pPr>
      <w:r>
        <w:rPr>
          <w:b/>
        </w:rPr>
        <w:t>Метапредметными  результатами</w:t>
      </w:r>
      <w:r>
        <w:rPr/>
        <w:t xml:space="preserve">  освоения  программы  «Чудеса аппликации»  является  формирование  следующих  универсальных  учебных  действий </w:t>
      </w:r>
    </w:p>
    <w:p>
      <w:pPr>
        <w:pStyle w:val="Normal"/>
        <w:jc w:val="both"/>
        <w:rPr/>
      </w:pPr>
      <w:r>
        <w:rPr/>
        <w:t xml:space="preserve">(УУД). </w:t>
      </w:r>
    </w:p>
    <w:p>
      <w:pPr>
        <w:pStyle w:val="Normal"/>
        <w:jc w:val="both"/>
        <w:rPr/>
      </w:pPr>
      <w:r>
        <w:rPr/>
        <w:t xml:space="preserve">Регулятивные УУД: </w:t>
      </w:r>
    </w:p>
    <w:p>
      <w:pPr>
        <w:pStyle w:val="Normal"/>
        <w:jc w:val="both"/>
        <w:rPr/>
      </w:pPr>
      <w:r>
        <w:rPr/>
        <w:t xml:space="preserve">- выбирать художественные материалы, средства художественной выразительности для создания творческих работ; </w:t>
      </w:r>
    </w:p>
    <w:p>
      <w:pPr>
        <w:pStyle w:val="Normal"/>
        <w:jc w:val="both"/>
        <w:rPr/>
      </w:pPr>
      <w:r>
        <w:rPr/>
        <w:t xml:space="preserve">- решать художественные задачи с опорой на знания о цвете, правил композиций, усвоенных способов действий; </w:t>
      </w:r>
    </w:p>
    <w:p>
      <w:pPr>
        <w:pStyle w:val="Normal"/>
        <w:jc w:val="both"/>
        <w:rPr/>
      </w:pPr>
      <w:r>
        <w:rPr/>
        <w:t xml:space="preserve">- учитывать выделенные ориентиры действий в новых техниках, планировать свои действия; </w:t>
      </w:r>
    </w:p>
    <w:p>
      <w:pPr>
        <w:pStyle w:val="Normal"/>
        <w:jc w:val="both"/>
        <w:rPr/>
      </w:pPr>
      <w:r>
        <w:rPr/>
        <w:t xml:space="preserve">- осуществлять итоговый и пошаговый контроль в своей творческой деятельности; </w:t>
      </w:r>
    </w:p>
    <w:p>
      <w:pPr>
        <w:pStyle w:val="Normal"/>
        <w:jc w:val="both"/>
        <w:rPr/>
      </w:pPr>
      <w:r>
        <w:rPr/>
        <w:t xml:space="preserve">- адекватно воспринимать оценку своих работ окружающими; </w:t>
      </w:r>
    </w:p>
    <w:p>
      <w:pPr>
        <w:pStyle w:val="Normal"/>
        <w:jc w:val="both"/>
        <w:rPr/>
      </w:pPr>
      <w:r>
        <w:rPr/>
        <w:t xml:space="preserve">- обладать навыками работы с разнообразными материалами и навыками создания образов посредством различных технологий; </w:t>
      </w:r>
    </w:p>
    <w:p>
      <w:pPr>
        <w:pStyle w:val="Normal"/>
        <w:jc w:val="both"/>
        <w:rPr/>
      </w:pPr>
      <w:r>
        <w:rPr/>
        <w:t xml:space="preserve">- вносить необходимые коррективы в действие после его завершения на основе оценки и характера сделанных ошибок. </w:t>
      </w:r>
    </w:p>
    <w:p>
      <w:pPr>
        <w:pStyle w:val="Normal"/>
        <w:jc w:val="both"/>
        <w:rPr/>
      </w:pPr>
      <w:r>
        <w:rPr/>
        <w:t xml:space="preserve">Познавательные УУД: </w:t>
      </w:r>
    </w:p>
    <w:p>
      <w:pPr>
        <w:pStyle w:val="Normal"/>
        <w:jc w:val="both"/>
        <w:rPr/>
      </w:pPr>
      <w:r>
        <w:rPr/>
        <w:t xml:space="preserve">- различать изученные виды декоративно - прикладного искусства, представлять их место и роль в жизни человека и общества; </w:t>
      </w:r>
    </w:p>
    <w:p>
      <w:pPr>
        <w:pStyle w:val="Normal"/>
        <w:jc w:val="both"/>
        <w:rPr/>
      </w:pPr>
      <w:r>
        <w:rPr/>
        <w:t xml:space="preserve">- приобретать и осуществлять практические навыки и умения в художественном творчестве; </w:t>
      </w:r>
    </w:p>
    <w:p>
      <w:pPr>
        <w:pStyle w:val="Normal"/>
        <w:jc w:val="both"/>
        <w:rPr/>
      </w:pPr>
      <w:r>
        <w:rPr/>
        <w:t xml:space="preserve">- осваивать особенности художественно-выразительных средств, материалов и техник, применяемых в декоративно-прикладном творчестве; </w:t>
      </w:r>
    </w:p>
    <w:p>
      <w:pPr>
        <w:pStyle w:val="Normal"/>
        <w:jc w:val="both"/>
        <w:rPr/>
      </w:pPr>
      <w:r>
        <w:rPr/>
        <w:t xml:space="preserve">- развивать художественный вкус как способность чувствовать и воспринимать многообразие видов и жанров искусства; </w:t>
      </w:r>
    </w:p>
    <w:p>
      <w:pPr>
        <w:pStyle w:val="Normal"/>
        <w:jc w:val="both"/>
        <w:rPr/>
      </w:pPr>
      <w:r>
        <w:rPr/>
        <w:t xml:space="preserve">- развивать   фантазию, воображение, художественную интуицию, память; </w:t>
      </w:r>
    </w:p>
    <w:p>
      <w:pPr>
        <w:pStyle w:val="Normal"/>
        <w:jc w:val="both"/>
        <w:rPr/>
      </w:pPr>
      <w:r>
        <w:rPr/>
        <w:t xml:space="preserve">- развивать критическое мышление, способность аргументировать свою точку зрения по отношению к различным произведениям изобразительного </w:t>
      </w:r>
    </w:p>
    <w:p>
      <w:pPr>
        <w:pStyle w:val="Normal"/>
        <w:jc w:val="both"/>
        <w:rPr/>
      </w:pPr>
      <w:r>
        <w:rPr/>
        <w:t xml:space="preserve">декоративно-прикладного искусства. </w:t>
      </w:r>
    </w:p>
    <w:p>
      <w:pPr>
        <w:pStyle w:val="Normal"/>
        <w:jc w:val="both"/>
        <w:rPr/>
      </w:pPr>
      <w:r>
        <w:rPr/>
        <w:t xml:space="preserve">Коммуникативные УУД: </w:t>
      </w:r>
    </w:p>
    <w:p>
      <w:pPr>
        <w:pStyle w:val="Normal"/>
        <w:jc w:val="both"/>
        <w:rPr/>
      </w:pPr>
      <w:r>
        <w:rPr/>
        <w:t xml:space="preserve">- осуществлять совместную продуктивную деятельность; </w:t>
      </w:r>
    </w:p>
    <w:p>
      <w:pPr>
        <w:pStyle w:val="Normal"/>
        <w:jc w:val="both"/>
        <w:rPr/>
      </w:pPr>
      <w:r>
        <w:rPr/>
        <w:t xml:space="preserve">- сотрудничать и оказывать взаимопомощь, доброжелательно и уважительно строить свое общение со сверстниками и взрослыми; </w:t>
      </w:r>
    </w:p>
    <w:p>
      <w:pPr>
        <w:pStyle w:val="Normal"/>
        <w:jc w:val="both"/>
        <w:rPr/>
      </w:pPr>
      <w:r>
        <w:rPr/>
        <w:t xml:space="preserve">- формировать собственное мнение и позицию; </w:t>
      </w:r>
    </w:p>
    <w:p>
      <w:pPr>
        <w:pStyle w:val="Normal"/>
        <w:jc w:val="both"/>
        <w:rPr/>
      </w:pPr>
      <w:r>
        <w:rPr/>
        <w:t>- слушать и понимать речь други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  <w:iCs/>
        </w:rPr>
        <w:t xml:space="preserve">Основное содержание программы 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b/>
          <w:bCs/>
          <w:iCs/>
        </w:rPr>
        <w:t>Аппликация из крупы (9 ч)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Домашние животные: Курочка. Уточка. Барашек. Лошадка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Сказочные герои: Чиполлино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Дикие животные: Львёнок. Ёжик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b/>
          <w:bCs/>
          <w:iCs/>
        </w:rPr>
        <w:t xml:space="preserve">      </w:t>
      </w:r>
      <w:r>
        <w:rPr>
          <w:b/>
          <w:bCs/>
          <w:iCs/>
        </w:rPr>
        <w:t>2. Аппликация из салфеток (4 ч)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Букет цветов. Бабочка. Ветка рябины. Подсолнухи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      </w:t>
      </w:r>
      <w:r>
        <w:rPr>
          <w:b/>
          <w:bCs/>
          <w:iCs/>
        </w:rPr>
        <w:t>3. Аппликация из пластилина (4 ч)</w:t>
      </w:r>
    </w:p>
    <w:p>
      <w:pPr>
        <w:pStyle w:val="Normal"/>
        <w:rPr/>
      </w:pPr>
      <w:r>
        <w:rPr/>
        <w:t>Петушок. Лесная поляна. Ёлоч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456"/>
        <w:gridCol w:w="1985"/>
        <w:gridCol w:w="4501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арактеристика основных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ов деятельности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Аппликация из круп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jc w:val="center"/>
              <w:rPr>
                <w:rStyle w:val="C0"/>
                <w:b/>
                <w:b/>
                <w:color w:val="000000"/>
              </w:rPr>
            </w:pPr>
            <w:r>
              <w:rPr>
                <w:rStyle w:val="C0"/>
                <w:b/>
                <w:color w:val="000000"/>
              </w:rPr>
              <w:t>9 ч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  <w:color w:val="000000"/>
              </w:rPr>
              <w:t>Составляют  рассказ о лошадях, их значении в жизни людей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color w:val="000000"/>
              </w:rPr>
              <w:t xml:space="preserve"> </w:t>
            </w:r>
            <w:r>
              <w:rPr>
                <w:rStyle w:val="C0"/>
                <w:color w:val="000000"/>
              </w:rPr>
              <w:t xml:space="preserve">Узнают о профессиях людей, занимающихся разведением домашних животных 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color w:val="000000"/>
              </w:rPr>
              <w:t>Понимают значимость этих профессий.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rStyle w:val="C0"/>
                <w:color w:val="000000"/>
              </w:rPr>
            </w:pPr>
            <w:r>
              <w:rPr>
                <w:rStyle w:val="C0"/>
                <w:color w:val="000000"/>
              </w:rPr>
              <w:t>Составляют тематическую композицию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color w:val="000000"/>
              </w:rPr>
              <w:t xml:space="preserve"> </w:t>
            </w:r>
            <w:r>
              <w:rPr>
                <w:rStyle w:val="C0"/>
                <w:color w:val="000000"/>
              </w:rPr>
              <w:t>Используют особенности материала для передачи цвета, объема и фактуры реальных объектов.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rStyle w:val="C0"/>
                <w:color w:val="000000"/>
              </w:rPr>
            </w:pPr>
            <w:r>
              <w:rPr>
                <w:rStyle w:val="C0"/>
                <w:color w:val="000000"/>
              </w:rPr>
              <w:t>Используют свои знания о материалах и приёмах работы в практической деятельности (при изготовлении изделий).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color w:val="000000"/>
              </w:rPr>
              <w:t xml:space="preserve"> </w:t>
            </w:r>
            <w:r>
              <w:rPr>
                <w:rStyle w:val="C0"/>
                <w:color w:val="000000"/>
              </w:rPr>
              <w:t>Экономно расходуют материалы при выполнении.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color w:val="000000"/>
              </w:rPr>
              <w:t>Находят в словаре и объяснять значение новых слов.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color w:val="000000"/>
              </w:rPr>
              <w:t>Составляют рассказ об уходе за домашними птицами.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  <w:color w:val="000000"/>
              </w:rPr>
              <w:t>Составляют рассказ об уходе за домашними животными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rStyle w:val="C0"/>
                <w:color w:val="000000"/>
              </w:rPr>
            </w:pPr>
            <w:r>
              <w:rPr>
                <w:rStyle w:val="C0"/>
                <w:color w:val="000000"/>
              </w:rPr>
              <w:t xml:space="preserve"> </w:t>
            </w:r>
            <w:r>
              <w:rPr>
                <w:rStyle w:val="C0"/>
                <w:color w:val="000000"/>
              </w:rPr>
              <w:t>Рассуждают о значении домашних животных в жизни человека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  <w:color w:val="000000"/>
              </w:rPr>
              <w:t>Создают и оформляют тематическую композицию.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  <w:color w:val="000000"/>
              </w:rPr>
              <w:t>Читают любимые сказки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  <w:color w:val="000000"/>
              </w:rPr>
              <w:t>Характеризуют сказочных героев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  <w:color w:val="000000"/>
              </w:rPr>
              <w:t>Составляют план своей работы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  <w:color w:val="000000"/>
              </w:rPr>
              <w:t>Работают самостоятельно и в группе при выполнении творческих заданий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  <w:color w:val="000000"/>
              </w:rPr>
              <w:t>Высказывают собственное мнение и позицию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  <w:color w:val="000000"/>
              </w:rPr>
              <w:t>Осуществляют поиск информации с использование Интернета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  <w:color w:val="000000"/>
              </w:rPr>
              <w:t>Выбирают художественный материал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  <w:color w:val="000000"/>
              </w:rPr>
              <w:t>Решают художественные задачи с опорой на знания правил композиции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  <w:color w:val="000000"/>
              </w:rPr>
              <w:t>Осваивают технологии при работе с крупой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  <w:color w:val="000000"/>
              </w:rPr>
              <w:t>Определяют роль прикладного искусства в жизни человека и общества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  <w:color w:val="000000"/>
              </w:rPr>
              <w:t>Приобретают практические навыки и умения в прикладном творчестве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  <w:color w:val="000000"/>
              </w:rPr>
              <w:t>Определяют виды и жанры искусства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rStyle w:val="C0"/>
                <w:rFonts w:ascii="Arial" w:hAnsi="Arial" w:cs="Arial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Аппликация из салфе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ч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color w:val="000000"/>
              </w:rPr>
              <w:t>Составляют тематическую композицию Используют особенности материала для передачи цвета, объема и фактуры реальных объектов.</w:t>
            </w:r>
          </w:p>
          <w:p>
            <w:pPr>
              <w:pStyle w:val="Normal"/>
              <w:rPr>
                <w:rStyle w:val="C0"/>
                <w:color w:val="000000"/>
              </w:rPr>
            </w:pPr>
            <w:r>
              <w:rPr>
                <w:rStyle w:val="C0"/>
                <w:color w:val="000000"/>
              </w:rPr>
              <w:t>Используют свои знания о материалах и приёмах работы в практической деятельности (при изготовлении изделий).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color w:val="000000"/>
              </w:rPr>
              <w:t>Экономно расходуют материалы при выполнении.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color w:val="000000"/>
              </w:rPr>
              <w:t>Находят в словаре и объяснять значение новых слов.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  <w:color w:val="000000"/>
              </w:rPr>
              <w:t>Создают и оформляют тематическую композицию.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  <w:color w:val="000000"/>
              </w:rPr>
              <w:t>Составляют план своей работы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  <w:color w:val="000000"/>
              </w:rPr>
              <w:t>Работают самостоятельно и в группе при выполнении творческих заданий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  <w:color w:val="000000"/>
              </w:rPr>
              <w:t>Высказывают собственное мнение и позицию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  <w:color w:val="000000"/>
              </w:rPr>
              <w:t>Осуществляют поиск информации с использование Интернета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  <w:color w:val="000000"/>
              </w:rPr>
              <w:t>Выбирают художественный материал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rStyle w:val="C0"/>
                <w:color w:val="000000"/>
              </w:rPr>
            </w:pPr>
            <w:r>
              <w:rPr>
                <w:rStyle w:val="C0"/>
                <w:color w:val="000000"/>
              </w:rPr>
              <w:t>Решают художественные задачи с опорой на знания правил композиции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  <w:color w:val="000000"/>
              </w:rPr>
              <w:t xml:space="preserve"> </w:t>
            </w:r>
            <w:r>
              <w:rPr>
                <w:rStyle w:val="C0"/>
                <w:color w:val="000000"/>
              </w:rPr>
              <w:t>Осваивают технологии при работе с бумагой (салфетками)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  <w:color w:val="000000"/>
              </w:rPr>
              <w:t>Определяют роль прикладного искусства в жизни человека и общества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  <w:color w:val="000000"/>
              </w:rPr>
              <w:t>Приобретают практические навыки и умения в прикладном творчестве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  <w:color w:val="000000"/>
              </w:rPr>
              <w:t>Определяют виды и жанры искусства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  <w:color w:val="000000"/>
              </w:rPr>
              <w:t>Аргументируют свою точку зрения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  <w:color w:val="000000"/>
              </w:rPr>
              <w:t>Определяют виды и жанры искусства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  <w:color w:val="000000"/>
              </w:rPr>
              <w:t>Приобретают практические навыки и умения в прикладном творчестве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rStyle w:val="C0"/>
                <w:rFonts w:ascii="Arial" w:hAnsi="Arial" w:cs="Arial"/>
                <w:color w:val="000000"/>
              </w:rPr>
            </w:pPr>
            <w:r>
              <w:rPr/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rStyle w:val="C0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Аппликация из пластил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ч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color w:val="000000"/>
              </w:rPr>
              <w:t>Используют особенности материала для передачи цвета, объема и фактуры реальных объектов.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  <w:color w:val="000000"/>
              </w:rPr>
              <w:t>Используют свои знания о материалах и приёмах работы в практической деятельности (при изготовлении изделий).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color w:val="000000"/>
              </w:rPr>
              <w:t xml:space="preserve"> </w:t>
            </w:r>
            <w:r>
              <w:rPr>
                <w:rStyle w:val="C0"/>
                <w:color w:val="000000"/>
              </w:rPr>
              <w:t>Экономно расходуют материалы при выполнении.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  <w:color w:val="000000"/>
              </w:rPr>
              <w:t>Находят в словаре и объяснять значение новых слов.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  <w:color w:val="000000"/>
              </w:rPr>
              <w:t>Создают и оформляют тематическую композицию.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  <w:color w:val="000000"/>
              </w:rPr>
              <w:t>Читают любимые сказки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  <w:color w:val="000000"/>
              </w:rPr>
              <w:t>Характеризуют сказочных героев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  <w:color w:val="000000"/>
              </w:rPr>
              <w:t>Составляют план своей работы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  <w:color w:val="000000"/>
              </w:rPr>
              <w:t>Работают самостоятельно и в группе при выполнении творческих заданий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  <w:color w:val="000000"/>
              </w:rPr>
              <w:t>Высказывают собственное мнение и позицию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  <w:color w:val="000000"/>
              </w:rPr>
              <w:t>Осуществляют поиск информации с использование Интернета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  <w:color w:val="000000"/>
              </w:rPr>
              <w:t>Выбирают художественный материал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  <w:color w:val="000000"/>
              </w:rPr>
              <w:t>Решают художественные задачи с опорой на знания правил композиции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  <w:color w:val="000000"/>
              </w:rPr>
              <w:t>Осваивают технологии при работе с пластилином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  <w:color w:val="000000"/>
              </w:rPr>
              <w:t>Определяют роль прикладного искусства в жизни человека и общества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  <w:color w:val="000000"/>
              </w:rPr>
              <w:t>Приобретают практические навыки и умения в прикладном творчестве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  <w:color w:val="000000"/>
              </w:rPr>
              <w:t>Определяют виды и жанры искусства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  <w:color w:val="000000"/>
              </w:rPr>
              <w:t>Анализируют полученную информацию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  <w:color w:val="000000"/>
              </w:rPr>
              <w:t>Определяют виды и жанры искусства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  <w:color w:val="000000"/>
              </w:rPr>
              <w:t>Приобретают практические навыки и умения в художественном творчестве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  <w:color w:val="000000"/>
              </w:rPr>
              <w:t>Приобретают практические навыки и умения в прикладном творчестве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rStyle w:val="C0"/>
                <w:rFonts w:ascii="Arial" w:hAnsi="Arial" w:cs="Arial"/>
                <w:color w:val="000000"/>
              </w:rPr>
            </w:pPr>
            <w:r>
              <w:rPr/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4957"/>
        <w:gridCol w:w="1060"/>
        <w:gridCol w:w="1056"/>
        <w:gridCol w:w="1699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.</w:t>
            </w:r>
          </w:p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Аппликация из крупы 9 ч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е животные «Курочка»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е животные «Уточка»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е животные «Барашек»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е животные «Лошадка»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очные герои «Чиполлино»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очные герои «Чиполлино»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ие животные «Львенок»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ие животные «Львенок»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ие животные «Ежик»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Аппликация из салфеток 4 ч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ет цветов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очк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ка рябин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олнух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Аппликация из пластилина 4 ч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уш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ая полян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ая полян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очк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8:15:00Z</dcterms:created>
  <dc:creator>user</dc:creator>
  <dc:description/>
  <cp:keywords/>
  <dc:language>en-US</dc:language>
  <cp:lastModifiedBy>Киселёва-школа</cp:lastModifiedBy>
  <dcterms:modified xsi:type="dcterms:W3CDTF">2017-09-23T07:02:00Z</dcterms:modified>
  <cp:revision>9</cp:revision>
  <dc:subject/>
  <dc:title/>
</cp:coreProperties>
</file>