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Календарно-тематическое планирование  по географии для 6  класса составлено на основе рабочей программы в соответствии с Федеральным Государственным  образовательным  стандартом основного общего образования (приказ Министерства образования и науки РФ от 17.12.2010 г. № 1897) и  методическими рекомендациями к учебнику А.И. Алексеева и др. География 5-6 классы, М., Просвещение, 2014.   Рабочая программа составлена с учетом индивидуальных особенностей обучающихся класса. Актуальность программы заключается в том, что она направлена на развитие и воспитание всесторонне развитой и коммуникативной личности, на реализацию системно- деятельного подхода в обучении. Программа нацелена на формирование ключевых компетенций: готовность обучающихся использовать усвоенные знания, умения и способы деятельности в реальной жизни для решения практ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составлено на 34 часа, 1 урок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дросфера- водная оболочка Зем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1ч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и значение гидросферы. Мировой океан. Жизнь в морях и океанах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океан. Острова и полуострова. Дно океана. Воды океана. Свойства океанической в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- артерии Земли. Реки- артерии Земли. Озёра и болота. Подземные воды и ледники. Гидросфера и человек. Обобщающий урок по разделу «Гидросфер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мосфера- воздушная оболочка Земли (10ч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 и строение атмосферы. Тепло в атмосфере. Суточный ход температуры воздуха. Атмосферное давление. Ветер. Влага в атмосфере.  Влага в атмосфере. Погода и климат. Атмосфера и человек. Обобщающий урок по разделу «Атмосфер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сфера - живая оболочка Земли (4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- земная оболочка. Почвы. Биосфера- сфера жизни. Обобщающий урок по разделу «Биосфер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ческая оболочка (5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ая оболочка Земли. Размещение природных комплексов на Земл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Земли. Культурные ландшафты. Обобщающий урок по разделу «Географическая оболочка Земли»</w:t>
      </w:r>
    </w:p>
    <w:p>
      <w:pPr>
        <w:pStyle w:val="Normal"/>
        <w:shd w:fill="FFFFFF" w:val="clear"/>
        <w:spacing w:lineRule="auto" w:line="240" w:before="38" w:after="0"/>
        <w:ind w:left="288" w:right="845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, систематизация знаний повторение (4ч.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образие и распространение организмов на Земле. Биосфера. Мировой океан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-часть биосферы. Особенности географических комплексов своей местности.</w:t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урок.</w:t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8" w:right="84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30"/>
        <w:widowControl/>
        <w:spacing w:before="43" w:after="0"/>
        <w:rPr>
          <w:rStyle w:val="FontStyle48"/>
        </w:rPr>
      </w:pPr>
      <w:r>
        <w:rPr>
          <w:rStyle w:val="FontStyle48"/>
        </w:rPr>
        <w:t>Планируемые предметные результаты подготовки учащихся:</w:t>
      </w:r>
    </w:p>
    <w:p>
      <w:pPr>
        <w:pStyle w:val="Style30"/>
        <w:widowControl/>
        <w:spacing w:before="43" w:after="0"/>
        <w:rPr>
          <w:rStyle w:val="FontStyle48"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49"/>
        </w:rPr>
        <w:t xml:space="preserve">- объяснять понятия и термины: </w:t>
      </w:r>
      <w:r>
        <w:rPr>
          <w:rStyle w:val="FontStyle42"/>
        </w:rPr>
        <w:t>Литосфера, горные породы, полезные ископаемые, рельеф, горы, равнины.</w:t>
      </w:r>
    </w:p>
    <w:p>
      <w:pPr>
        <w:pStyle w:val="Style38"/>
        <w:widowControl/>
        <w:tabs>
          <w:tab w:val="clear" w:pos="708"/>
          <w:tab w:val="left" w:pos="158" w:leader="none"/>
        </w:tabs>
        <w:spacing w:lineRule="auto" w:line="240" w:before="67" w:after="0"/>
        <w:jc w:val="left"/>
        <w:rPr/>
      </w:pPr>
      <w:r>
        <w:rPr>
          <w:rStyle w:val="FontStyle49"/>
        </w:rPr>
        <w:t>-</w:t>
        <w:tab/>
        <w:t>называть и показывать по карте основные географические объекты;</w:t>
      </w:r>
    </w:p>
    <w:p>
      <w:pPr>
        <w:pStyle w:val="Style38"/>
        <w:widowControl/>
        <w:tabs>
          <w:tab w:val="clear" w:pos="708"/>
          <w:tab w:val="left" w:pos="91" w:leader="none"/>
        </w:tabs>
        <w:spacing w:lineRule="auto" w:line="240"/>
        <w:ind w:left="72" w:hanging="72"/>
        <w:jc w:val="left"/>
        <w:rPr/>
      </w:pPr>
      <w:r>
        <w:rPr>
          <w:rStyle w:val="FontStyle49"/>
        </w:rPr>
        <w:t>-</w:t>
        <w:tab/>
        <w:t>наносить на контурную карту и правильно подписывать географические объекты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</w:rPr>
        <w:t>называть методы изучения земных недр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</w:rPr>
        <w:t>приводить примеры основных форм рельефа суши и дна океана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58" w:leader="none"/>
        </w:tabs>
        <w:spacing w:lineRule="auto" w:line="240"/>
        <w:jc w:val="left"/>
        <w:rPr/>
      </w:pPr>
      <w:r>
        <w:rPr>
          <w:rStyle w:val="FontStyle49"/>
          <w:sz w:val="24"/>
          <w:szCs w:val="24"/>
        </w:rPr>
        <w:t>объяснять особенности строения рельефа суши и дна Мирового океана.</w:t>
      </w:r>
      <w:r>
        <w:rPr>
          <w:color w:val="00000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изучения курса географии 6 класс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воспитание российской гражданской идентичности, патриотизма, любви и уважения к Отечеству, чувства гордости за свою Родину,  прошлое и настоящее многонационального народа России; осознание своей этнической принадлежности, знание языка и культуры своего народа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нности географического знания как важнейшего компонента научной картины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российской  гражданской идент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й и информационной культуры, развитие  навыков самостоятельной работы с текстом учеб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ение устойчивого познавательный интереса и готовности к самообразованию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спользование  подходящих языковых средств для выражения своих мыслей и потре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проблемы (выполнения проек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 и обобщать факты и явления, выявлять причины и следствия простых яв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схематические модели с выделением существенных характеристик объек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зисы, различные виды планов (простых, сложных и т.п.); преобразовывать информацию  из одного вида в другой (таблицу в текст и п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читывать все уровни текстовой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роль различных источников географической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географические следствия формы, размеров и движения Зем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риродные и антропогенные причины изменения окружающе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различных источниках и анализировать географическ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боры и инструменты для определения количественных и качественных характеристик компонентов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карте местоположение географических объ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роль результатов выдающихся географических откры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изучения курса географии 6 клас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обобщать и интерпретировать географическ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представлять в различных формах географическую информацию, необходимую для решения учебных и практико-ориентирован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стые планы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ростейшие географические карты различного содерж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географические объекты и явления при помощи компьютерных програм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, иллюстриру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о-методический комплект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колина В.В. География, 5-6 кл.,  Методические рекомендации: пособие для учителя, М., Просвещение, 2015г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колина В.В., Липкина Е.К., География. Проекты и творческие работы, 5-9 классы, М., Просвещение, 2015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расимова Т.П. География. Программы для общеобразовательных учреждений. 6-11 кл. – М.: Дрофа, 2004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ческий атлас 6 класс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Герасимова,  Неклюкова Н.П. Начальный курс географии. – М.: Дрофа, 2012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6 кл.: Атлас, - М.: Дрофа; Издательство Дик, 2009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34174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71" w:hanging="357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 В.И. География: Начальный курс. 6 класс. Рабочая тетрадь  с комплектом контурных карт. – М.: Дрофа, 20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27.6pt;mso-wrap-distance-left:9pt;mso-wrap-distance-right:0pt;mso-wrap-distance-top:0pt;mso-wrap-distance-bottom:0pt;margin-top:0.1pt;mso-position-vertical-relative:text;margin-left:1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71" w:hanging="357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ротин В.И. География: Начальный курс. 6 класс. Рабочая тетрадь  с комплектом контурных карт. – М.: Дрофа, 200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Баринова И.И., Суслов В.Г. – Рабочая тетрадь с комплектом к/к, 6 класс. - М.: Экзамен, 2009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Дмитриева Л.М. – Уроки географии: методическое пособие (мастер-класс) , 6 класс.– М.: Дрофа, 2007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етрова Н.Н. – Настольная книга учителя географии.6-11 кл. – М.: Эксмо, 2008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ифровые образовате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570345" cy="1577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ao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pb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russian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mm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mchs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national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geographi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natur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cean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pogoda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gm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rus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 //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unknowplanet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5pt;height:124.2pt;mso-wrap-distance-left:9pt;mso-wrap-distance-right:0pt;mso-wrap-distance-top:0pt;mso-wrap-distance-bottom:0pt;margin-top:0.1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gao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spb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russian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fmm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mchs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gov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national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geographic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nature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com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cean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pogoda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sgm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rus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 //</w:t>
                      </w:r>
                      <w:r>
                        <w:rPr>
                          <w:lang w:val="en-US"/>
                        </w:rPr>
                        <w:t>www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unknowplanet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географии для 6 класса (3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850"/>
        <w:gridCol w:w="709"/>
        <w:gridCol w:w="850"/>
        <w:gridCol w:w="3544"/>
        <w:gridCol w:w="1418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сфера- водная оболочка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ч.)</w:t>
            </w:r>
          </w:p>
        </w:tc>
      </w:tr>
      <w:tr>
        <w:trPr>
          <w:trHeight w:val="1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гидросфер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 Мировой круговорот в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94-96</w:t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сен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с. 97-98</w:t>
            </w:r>
          </w:p>
        </w:tc>
      </w:tr>
      <w:tr>
        <w:trPr>
          <w:trHeight w:val="13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рях и океанах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сен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й мир океан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с. 99</w:t>
            </w:r>
          </w:p>
        </w:tc>
      </w:tr>
      <w:tr>
        <w:trPr>
          <w:trHeight w:val="11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 Острова и полуострова. Дно оке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сен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Мирового океан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с. 100-102</w:t>
            </w:r>
          </w:p>
        </w:tc>
      </w:tr>
      <w:tr>
        <w:trPr>
          <w:trHeight w:val="9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океана. Свойства океанической воды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с. 105-108</w:t>
            </w:r>
          </w:p>
        </w:tc>
      </w:tr>
      <w:tr>
        <w:trPr>
          <w:trHeight w:val="11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- артерии Земл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контурную карту крупнейших рек Земли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09-111</w:t>
            </w:r>
          </w:p>
        </w:tc>
      </w:tr>
      <w:tr>
        <w:trPr>
          <w:trHeight w:val="1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- артерии Земл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33" w:right="34" w:hanging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с. 112-11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ёра и болот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контурную карту крупнейших озёр Земли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5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5-1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 и ледник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но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с. 119-1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и челове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но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с. 122-1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Гидросф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но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</w:t>
            </w:r>
          </w:p>
        </w:tc>
      </w:tr>
      <w:tr>
        <w:trPr>
          <w:trHeight w:val="271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- воздушная оболочка Земли (10ч.)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атмосфе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декаб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Состав воздух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с. 126-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в атмосфер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дека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129-1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ый ход температуры воздух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дека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солнечной энергии при разном угле падения солнечных лучей в течение д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с. 132-1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дека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с. 135-1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ян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с. 137-1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янва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с. 141-1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 в атмосфере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янв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с. 143-1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климат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февр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здушных мас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с. 146-1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и челове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февр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, с. 152-1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Атмосфера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февр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.</w:t>
            </w:r>
          </w:p>
        </w:tc>
      </w:tr>
      <w:tr>
        <w:trPr>
          <w:trHeight w:val="361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- живая оболочка Земли (4ч.)</w:t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- земная оболоч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февра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с. 156-1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, с. 159-1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- сфера жизн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м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, с. 161-1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Биосф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апр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.</w:t>
            </w:r>
          </w:p>
        </w:tc>
      </w:tr>
      <w:tr>
        <w:trPr>
          <w:trHeight w:val="30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ая оболочка (5ч.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Зем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апр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Свойства географической оболоч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, с. 166-1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иродных комплексов на Земл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апр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, с. 168-1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апр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природных зон от экватора к полюса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, с. 170-173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ландшафт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. апр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с. 174-1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Географическая оболочка Зем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.</w:t>
            </w:r>
          </w:p>
        </w:tc>
      </w:tr>
      <w:tr>
        <w:trPr>
          <w:trHeight w:val="584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, систематизация знаний повторение (4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распространение организмов на Земле. Биосфер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. 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. 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часть биосферы. Особенности географических комплексов своей местност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. 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. 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25</wp:posOffset>
              </wp:positionH>
              <wp:positionV relativeFrom="page">
                <wp:posOffset>10215245</wp:posOffset>
              </wp:positionV>
              <wp:extent cx="6277610" cy="190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29640" y="-9920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360" y="-9920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804.35pt;width:494.3pt;height:14.95pt" coordorigin="15,16087" coordsize="9886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099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6087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77;top:4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78;top:4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sz w:val="24"/>
      <w:szCs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13:00Z</dcterms:created>
  <dc:creator>Пользователь</dc:creator>
  <dc:description/>
  <cp:keywords/>
  <dc:language>en-US</dc:language>
  <cp:lastModifiedBy>Бариевы</cp:lastModifiedBy>
  <cp:lastPrinted>2013-09-20T14:56:00Z</cp:lastPrinted>
  <dcterms:modified xsi:type="dcterms:W3CDTF">2017-09-04T17:36:00Z</dcterms:modified>
  <cp:revision>27</cp:revision>
  <dc:subject/>
  <dc:title/>
</cp:coreProperties>
</file>