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rPr/>
      </w:pPr>
      <w:r>
        <w:rPr/>
        <w:t>Сценарий сказк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«РЕПКА»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для 2 класс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«Реп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Действующие лица: </w:t>
      </w:r>
      <w:r>
        <w:rPr>
          <w:sz w:val="28"/>
        </w:rPr>
        <w:t>Автор, Дед, Бабка, Репка, Внучка, Жучка, Кошка, Мы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Автор. </w:t>
      </w:r>
      <w:r>
        <w:rPr>
          <w:sz w:val="28"/>
        </w:rPr>
        <w:tab/>
        <w:t>Возле дома огор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абка с Мышкой у во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Жучка, хвост колечк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ремлет под крылеч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 крыльцо выходит Д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н в большой тулуп о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з открытого ок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еду музыка слыш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Дед музыку слушает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У меня здоровье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осажу-ка лучше репку 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Лопату возьму, в огород пой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ед уходит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Бабка тут пришла во дв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является Бабк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Бабка.</w:t>
        <w:tab/>
      </w:r>
      <w:r>
        <w:rPr>
          <w:sz w:val="28"/>
        </w:rPr>
        <w:t>И у Бабки без заряд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Слава Богу, всё в порядке!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</w:r>
      <w:r>
        <w:rPr>
          <w:sz w:val="28"/>
        </w:rPr>
        <w:tab/>
        <w:t>Рот разевает, сладко зевае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Бабка зевает и уходи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нучка подошла к крыль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нучка.</w:t>
        <w:tab/>
      </w:r>
      <w:r>
        <w:rPr>
          <w:sz w:val="28"/>
        </w:rPr>
        <w:t>Клонит, бедную, ко с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Я зарядкой заниматься с понедельника нач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Я на лавке посижу</w:t>
      </w:r>
    </w:p>
    <w:p>
      <w:pPr>
        <w:pStyle w:val="Normal"/>
        <w:jc w:val="both"/>
        <w:rPr/>
      </w:pPr>
      <w:r>
        <w:rPr>
          <w:sz w:val="28"/>
        </w:rPr>
        <w:tab/>
        <w:tab/>
        <w:t>И косицу заплету. (</w:t>
      </w:r>
      <w:r>
        <w:rPr>
          <w:sz w:val="24"/>
        </w:rPr>
        <w:t>Сади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Жучка с Кошкой прибеж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разу в прятки заиграл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ыбегают и играют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Жучка.</w:t>
        <w:tab/>
      </w:r>
      <w:r>
        <w:rPr>
          <w:sz w:val="28"/>
        </w:rPr>
        <w:t>Обойдёмся без зарядки.</w:t>
      </w:r>
    </w:p>
    <w:p>
      <w:pPr>
        <w:pStyle w:val="Normal"/>
        <w:jc w:val="both"/>
        <w:rPr/>
      </w:pPr>
      <w:r>
        <w:rPr>
          <w:sz w:val="28"/>
        </w:rPr>
        <w:tab/>
        <w:tab/>
        <w:t>Поиграем лучше в прятки. (</w:t>
      </w:r>
      <w:r>
        <w:rPr>
          <w:sz w:val="24"/>
        </w:rPr>
        <w:t>Убегаю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Жучка за Кошк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ошка в окош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ыходит Мышка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В спортивных штанишках. </w:t>
      </w:r>
      <w:r>
        <w:rPr>
          <w:sz w:val="24"/>
        </w:rPr>
        <w:t>(Появляется Мышка)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8"/>
        </w:rPr>
        <w:t>Майка на тел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 лапках ган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ышка.</w:t>
        <w:tab/>
      </w:r>
      <w:r>
        <w:rPr>
          <w:sz w:val="28"/>
        </w:rPr>
        <w:t>(</w:t>
      </w:r>
      <w:r>
        <w:rPr>
          <w:sz w:val="24"/>
        </w:rPr>
        <w:t>Делает зарядку одна)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8"/>
        </w:rPr>
        <w:t>И раз, и два, и три, и четы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тану всех сильней я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уду в цирке выступ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егемота подним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егаю я, прыгаю,</w:t>
      </w:r>
    </w:p>
    <w:p>
      <w:pPr>
        <w:pStyle w:val="Normal"/>
        <w:jc w:val="both"/>
        <w:rPr/>
      </w:pPr>
      <w:r>
        <w:rPr>
          <w:sz w:val="28"/>
        </w:rPr>
        <w:tab/>
        <w:tab/>
        <w:t>Лапками я двигаю. (</w:t>
      </w:r>
      <w:r>
        <w:rPr>
          <w:sz w:val="24"/>
        </w:rPr>
        <w:t>Уходи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является Дед, а за ним идёт половина реп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Ой, я уж утом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олго с Репкой провоз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х, умаялся с у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ка.</w:t>
        <w:tab/>
      </w:r>
      <w:r>
        <w:rPr>
          <w:sz w:val="28"/>
        </w:rPr>
        <w:t>Да и мне на печь по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пка садится посередин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Печка Бабку размор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еда сразу с ног свал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проспали до у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Эй! Уже вставать пора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пка встаёт во весь рост.</w:t>
      </w:r>
    </w:p>
    <w:p>
      <w:pPr>
        <w:pStyle w:val="Heading2"/>
        <w:rPr/>
      </w:pPr>
      <w:r>
        <w:rPr/>
        <w:tab/>
        <w:tab/>
        <w:t xml:space="preserve">Из открытого окна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ab/>
        <w:t>Та же музыка слыш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грает музы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 крылечке снова Д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идит репку в ого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себе не верит в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стал он возле реп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епка больше кепк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Эх, бульдозер бы сю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ез него совсем беда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д тянет Репку, а все ему подпевают.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В огороде дедка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Да-а-а, бульдозер не сыск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абку надо хоть поз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абка! Баб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ка.</w:t>
        <w:tab/>
      </w:r>
      <w:r>
        <w:rPr>
          <w:sz w:val="28"/>
        </w:rPr>
        <w:t>Я сейчас! (</w:t>
      </w:r>
      <w:r>
        <w:rPr>
          <w:sz w:val="24"/>
        </w:rPr>
        <w:t>Выходит)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8"/>
        </w:rPr>
        <w:t>Ай, да Репка удалась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янут вместе  и поют.</w:t>
      </w:r>
    </w:p>
    <w:p>
      <w:pPr>
        <w:pStyle w:val="Normal"/>
        <w:ind w:left="21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Баб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т, помочь уж не смогу 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а и ты слабак, дедул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ак тянуть, с какого бо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ликнем внучку на подмог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ходит Внучка, тянут и поют вмест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Внуч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нучка тянет Баб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нучка.</w:t>
        <w:tab/>
      </w:r>
      <w:r>
        <w:rPr>
          <w:sz w:val="28"/>
        </w:rPr>
        <w:t>Ноет спину, ломит ручк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т, не справится без Жучки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ходит Жучка, тянут Репку и пою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Жуч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Жучка тянет Вн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нучка тянет Баб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Жучка.</w:t>
        <w:tab/>
      </w:r>
      <w:r>
        <w:rPr>
          <w:sz w:val="28"/>
        </w:rPr>
        <w:t>Свои лапы берег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прягаться не мог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азбудить придётся Кош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усть потрудится немножк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ходит Кошка, тянут и по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Кош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Кошка тянет Ж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Жучка тянет Вн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нучка тянет Баб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Мышку кликнуть бы во двор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ошка.</w:t>
        <w:tab/>
      </w:r>
      <w:r>
        <w:rPr>
          <w:sz w:val="28"/>
        </w:rPr>
        <w:t>Мышку звать? Какой позо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ы пока и сами, кажется, с усам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Тут из норки Мышка прыг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гантели в лапки вмиг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ышка.</w:t>
        <w:tab/>
      </w:r>
      <w:r>
        <w:rPr>
          <w:sz w:val="28"/>
        </w:rPr>
        <w:t>Чем топтать без толку гряд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тановитесь на зарядк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Чтоб за дело бра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до сил набрать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у-ка, стройтесь по порядку!</w:t>
      </w:r>
    </w:p>
    <w:p>
      <w:pPr>
        <w:pStyle w:val="Normal"/>
        <w:jc w:val="both"/>
        <w:rPr/>
      </w:pPr>
      <w:r>
        <w:rPr>
          <w:sz w:val="28"/>
        </w:rPr>
        <w:tab/>
        <w:tab/>
        <w:t>Быстро сделаем зарядку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лают зарядку под музы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стали, выдохнуть, вдохну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А теперь пора тянуть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се вместе тянут и пою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Мыш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Мышка тянет Кош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Кошка тянет Ж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Жучка тянет Вн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нучка тянет Баб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Дедка тянет Реп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Из земли тут вылез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От испуга Репка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пка встаёт.</w:t>
      </w:r>
    </w:p>
    <w:p>
      <w:pPr>
        <w:pStyle w:val="Normal"/>
        <w:jc w:val="both"/>
        <w:rPr/>
      </w:pPr>
      <w:r>
        <w:rPr>
          <w:b/>
          <w:sz w:val="28"/>
        </w:rPr>
        <w:t>Репка.</w:t>
        <w:tab/>
      </w:r>
      <w:r>
        <w:rPr>
          <w:sz w:val="28"/>
        </w:rPr>
        <w:t>Стыдно, Бабка, стыдно, Д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у Внучки силы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Жучка с Кошкой оплоша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Лучше бы меня вы не саж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Чтоб тянуть такую Реп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ам здоровье нужно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Чтоб с болезнями не зна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Нужно спортом заниматься!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ют все вмест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Жучка.</w:t>
        <w:tab/>
      </w:r>
      <w:r>
        <w:rPr>
          <w:sz w:val="28"/>
        </w:rPr>
        <w:t>Вот гантели купим сроч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держать их будем крепко.</w:t>
      </w:r>
    </w:p>
    <w:p>
      <w:pPr>
        <w:pStyle w:val="Normal"/>
        <w:jc w:val="both"/>
        <w:rPr/>
      </w:pPr>
      <w:r>
        <w:rPr>
          <w:b/>
          <w:sz w:val="28"/>
        </w:rPr>
        <w:t>Кошка.</w:t>
        <w:tab/>
      </w:r>
      <w:r>
        <w:rPr>
          <w:sz w:val="28"/>
        </w:rPr>
        <w:t>И тогда нам будет точно</w:t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онферансье.</w:t>
        <w:tab/>
      </w:r>
      <w:r>
        <w:rPr>
          <w:sz w:val="28"/>
        </w:rPr>
        <w:t>Наша сказка подошла к конц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Автор - ………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Дед - ………… .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Автор. </w:t>
      </w:r>
      <w:r>
        <w:rPr>
          <w:sz w:val="28"/>
        </w:rPr>
        <w:tab/>
        <w:t>Возле дома огор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абка с Мышкой у во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Жучка, хвост колечк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ремлет под крылеч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 крыльцо выходит Д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н в большой тулуп о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з открытого ок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еду музыка слышна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Де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Бабка тут пришла во дв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является Бабка).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Баб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</w:r>
      <w:r>
        <w:rPr>
          <w:sz w:val="28"/>
        </w:rPr>
        <w:tab/>
        <w:t>Рот разевает, сладко зевае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Бабка зевает и уходи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нучка подошла к крыльцу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Вну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Жучка с Кошкой прибеж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разу в прятки заиграл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ыбегают и играют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Жу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Жучка за Кошк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ошка в окош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ыходит Мышка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В спортивных штанишках. </w:t>
      </w:r>
      <w:r>
        <w:rPr>
          <w:sz w:val="24"/>
        </w:rPr>
        <w:t>(Появляется Мышка)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8"/>
        </w:rPr>
        <w:t>Майка на тел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 лапках гантели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Баб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Печка Бабку размор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еда сразу с ног свал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проспали до у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Эй! Уже вставать пора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пка встаёт во весь рост.</w:t>
      </w:r>
    </w:p>
    <w:p>
      <w:pPr>
        <w:pStyle w:val="Heading2"/>
        <w:rPr/>
      </w:pPr>
      <w:r>
        <w:rPr/>
        <w:tab/>
        <w:tab/>
        <w:t xml:space="preserve">Из открытого окна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ab/>
        <w:t>Та же музыка слыш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грает музы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 крылечке снова Д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идит репку в ого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себе не верит в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стал он возле реп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епка больше кепки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Кош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втор.</w:t>
        <w:tab/>
      </w:r>
      <w:r>
        <w:rPr>
          <w:sz w:val="28"/>
        </w:rPr>
        <w:t>Тут из норки Мышка прыг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гантели в лапки вмиг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ав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У меня здоровье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осажу-ка лучше репку 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Лопату возьму, в огород пой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ед уходит).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Мыш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Ой, я уж утом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олго с Репкой провоз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х, умаялся с утра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автора.</w:t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Эх, бульдозер бы сю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ез него совсем беда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д тянет Репку, а все ему подпевают.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В огороде дедка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Да-а-а, бульдозер не сыск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абку надо хоть поз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абка! Баб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ед.</w:t>
        <w:tab/>
        <w:tab/>
      </w:r>
      <w:r>
        <w:rPr>
          <w:sz w:val="28"/>
        </w:rPr>
        <w:t>Мышку кликнуть бы во двор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ав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ка.</w:t>
        <w:tab/>
      </w:r>
      <w:r>
        <w:rPr>
          <w:sz w:val="28"/>
        </w:rPr>
        <w:t>И у Бабки без заряд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Слава Богу, всё в порядке! 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Де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ка.</w:t>
        <w:tab/>
      </w:r>
      <w:r>
        <w:rPr>
          <w:sz w:val="28"/>
        </w:rPr>
        <w:t>Да и мне на печь пора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Де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Бабка.</w:t>
        <w:tab/>
      </w:r>
      <w:r>
        <w:rPr>
          <w:sz w:val="28"/>
        </w:rPr>
        <w:t>Я сейчас! (</w:t>
      </w:r>
      <w:r>
        <w:rPr>
          <w:sz w:val="24"/>
        </w:rPr>
        <w:t>Выходит)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8"/>
        </w:rPr>
        <w:t>Ай, да Репка удалась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янут вместе  и поют.</w:t>
      </w:r>
    </w:p>
    <w:p>
      <w:pPr>
        <w:pStyle w:val="Normal"/>
        <w:ind w:left="21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Баб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т, помочь уж не смогу 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Да и ты слабак, дедул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ак тянуть, с какого бо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ликнем внучку на подмогу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авто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нучка.</w:t>
        <w:tab/>
      </w:r>
      <w:r>
        <w:rPr>
          <w:sz w:val="28"/>
        </w:rPr>
        <w:t>Клонит, бедную, ко с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Я зарядкой заниматься с понедельника нач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Я на лавке посижу</w:t>
      </w:r>
    </w:p>
    <w:p>
      <w:pPr>
        <w:pStyle w:val="Normal"/>
        <w:jc w:val="both"/>
        <w:rPr/>
      </w:pPr>
      <w:r>
        <w:rPr>
          <w:sz w:val="28"/>
        </w:rPr>
        <w:tab/>
        <w:tab/>
        <w:t>И косицу заплету. (</w:t>
      </w:r>
      <w:r>
        <w:rPr>
          <w:sz w:val="24"/>
        </w:rPr>
        <w:t>Сади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песн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нучка.</w:t>
        <w:tab/>
      </w:r>
      <w:r>
        <w:rPr>
          <w:sz w:val="28"/>
        </w:rPr>
        <w:t>Ноет спину, ломит ручк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т, не справится без Жучки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ходит Жучка, тянут Репку и пою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Жуч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Жучка тянет Вн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нучка тянет Баб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Дедка тянет Репку.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Только Репка вредная!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Ухватилась крепк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ав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Жучка.</w:t>
        <w:tab/>
      </w:r>
      <w:r>
        <w:rPr>
          <w:sz w:val="28"/>
        </w:rPr>
        <w:t>Обойдёмся без зарядки.</w:t>
      </w:r>
    </w:p>
    <w:p>
      <w:pPr>
        <w:pStyle w:val="Normal"/>
        <w:jc w:val="both"/>
        <w:rPr/>
      </w:pPr>
      <w:r>
        <w:rPr>
          <w:sz w:val="28"/>
        </w:rPr>
        <w:tab/>
        <w:tab/>
        <w:t>Поиграем лучше в прятки. (</w:t>
      </w:r>
      <w:r>
        <w:rPr>
          <w:sz w:val="24"/>
        </w:rPr>
        <w:t>Убегаю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Внуч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Жучка.</w:t>
        <w:tab/>
      </w:r>
      <w:r>
        <w:rPr>
          <w:sz w:val="28"/>
        </w:rPr>
        <w:t>Свои лапы берег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прягаться не мог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азбудить придётся Кош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усть потрудится немнож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песн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Жучка.</w:t>
        <w:tab/>
      </w:r>
      <w:r>
        <w:rPr>
          <w:sz w:val="28"/>
        </w:rPr>
        <w:t>Вот гантели купим сроч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держать их будем крепко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ав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ышка.</w:t>
        <w:tab/>
      </w:r>
      <w:r>
        <w:rPr>
          <w:sz w:val="28"/>
        </w:rPr>
        <w:t>(</w:t>
      </w:r>
      <w:r>
        <w:rPr>
          <w:sz w:val="24"/>
        </w:rPr>
        <w:t>Делает зарядку одна).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8"/>
        </w:rPr>
        <w:t>И раз, и два, и три, и четы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тану всех сильней я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уду в цирке выступ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егемота подним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егаю я, прыгаю,</w:t>
      </w:r>
    </w:p>
    <w:p>
      <w:pPr>
        <w:pStyle w:val="Normal"/>
        <w:jc w:val="both"/>
        <w:rPr/>
      </w:pPr>
      <w:r>
        <w:rPr>
          <w:sz w:val="28"/>
        </w:rPr>
        <w:tab/>
        <w:tab/>
        <w:t>Лапками я двигаю. (</w:t>
      </w:r>
      <w:r>
        <w:rPr>
          <w:sz w:val="24"/>
        </w:rPr>
        <w:t>Уходи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Мышка.</w:t>
        <w:tab/>
      </w:r>
      <w:r>
        <w:rPr>
          <w:sz w:val="28"/>
        </w:rPr>
        <w:t>Чем топтать без толку гряд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тановитесь на зарядк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Чтоб за дело бра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до сил набрать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у-ка, стройтесь по порядк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Быстро сделаем зарядку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лают зарядку под музы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стали, выдохнуть, вдохну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А теперь пора тянуть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се вместе тянут и пою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 огороде Мышка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Мышка тянет Кош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Кошка тянет Ж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Жучка тянет Внуч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Внучка тянет Бабку.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Бабка тянет Де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Дедка тянет Реп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Из земли тут вылез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От испуга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 Де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ошка.</w:t>
        <w:tab/>
      </w:r>
      <w:r>
        <w:rPr>
          <w:sz w:val="28"/>
        </w:rPr>
        <w:t>Мышку звать? Какой позо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Мы пока и сами, кажется, с усам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Кошка.</w:t>
        <w:tab/>
      </w:r>
      <w:r>
        <w:rPr>
          <w:sz w:val="28"/>
        </w:rPr>
        <w:t>И тогда нам будет точ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пка.</w:t>
        <w:tab/>
      </w:r>
      <w:r>
        <w:rPr>
          <w:sz w:val="28"/>
        </w:rPr>
        <w:t>Стыдно, Бабка, стыдно, Д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И у Внучки силы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Жучка с Кошкой оплоша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Лучше бы меня вы не саж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Чтоб тянуть такую Реп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ам здоровье нужно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Чтоб с болезнями не зна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Нужно спортом заниматься!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с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вместе,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Скажем мы все дружно.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Заниматься спортом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Нам, конечно, нуж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Дед </w:t>
      </w:r>
      <w:r>
        <w:rPr>
          <w:sz w:val="28"/>
        </w:rPr>
        <w:t xml:space="preserve">(поёт). </w:t>
        <w:tab/>
        <w:tab/>
        <w:t>Закаляйся, Бабка!</w:t>
      </w:r>
    </w:p>
    <w:p>
      <w:pPr>
        <w:pStyle w:val="Normal"/>
        <w:jc w:val="both"/>
        <w:rPr/>
      </w:pPr>
      <w:r>
        <w:rPr>
          <w:b/>
          <w:sz w:val="28"/>
        </w:rPr>
        <w:t xml:space="preserve">Бабка </w:t>
      </w:r>
      <w:r>
        <w:rPr>
          <w:sz w:val="28"/>
        </w:rPr>
        <w:t>(поёт).</w:t>
        <w:tab/>
        <w:t>Закаляйся, Дед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здоровье у теб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удет очень крепк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се.</w:t>
        <w:tab/>
        <w:tab/>
      </w:r>
      <w:r>
        <w:rPr>
          <w:sz w:val="28"/>
        </w:rPr>
        <w:t>По плечу любая Репка!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50:00Z</dcterms:created>
  <dc:creator>МАТЮНИН</dc:creator>
  <dc:description/>
  <dc:language>en-US</dc:language>
  <cp:lastModifiedBy>МАТЮНИН</cp:lastModifiedBy>
  <cp:lastPrinted>2008-05-02T21:17:00Z</cp:lastPrinted>
  <dcterms:modified xsi:type="dcterms:W3CDTF">2008-05-02T17:17:00Z</dcterms:modified>
  <cp:revision>1</cp:revision>
  <dc:subject/>
  <dc:title>Сценарий сказки</dc:title>
</cp:coreProperties>
</file>