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Раздел долгосрочного планирования:     Школа: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КИШ Байте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.1А  Натуральные числа и н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:       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Ф.И.О. учителя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: Рузан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: 5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исутствуют:            Отсутствуют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Тема урока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шение текстовых зада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Цели обучения, достигаемые на этом уроке (Ссылка на учебный пла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.1.2.28    использовать формулы для решения текстовых зада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Цель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54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 все ученики:</w:t>
            </w: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могут    использовать    тематическую  терминологию,    применять   формулы   для    решения текстовых  задач на основе геометрического материала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544" w:leader="none"/>
              </w:tabs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большинство учеников: сможет   выполнять   преобразования  формул,   решать задачи   в   несколько  действий,   применяя  различные сочетания  формул;</w:t>
            </w:r>
          </w:p>
          <w:p>
            <w:pPr>
              <w:pStyle w:val="641"/>
              <w:shd w:fill="auto" w:val="clear"/>
              <w:spacing w:lineRule="auto" w:line="276"/>
              <w:ind w:left="-43" w:right="142" w:hanging="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 некоторые ученики: смогут  составлять планы  решения  задач повышенной сложности,  выбирать  рациональный  способ  реш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Критерии  оцени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нать формулы на вычисление  площади, перим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шать задачи, применяя изученные формулы; уметь выражать неизвестную величину, знать единицы измерения величи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Языковые 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рименение изученной терминолог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яснять применение формул при решении текстовых  зада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оспитание ценнос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ирование взаимоуважения и толерантности, творческой актив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Межпредметная связ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еометрия, логика, моделирование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едыдущие зн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ормулы площади, периметра квадрата и прямоугольн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Ход урока</w:t>
      </w:r>
    </w:p>
    <w:tbl>
      <w:tblPr>
        <w:tblW w:w="9997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34"/>
        <w:gridCol w:w="3198"/>
        <w:gridCol w:w="1859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Запланированные этапы урока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иды упражнений, запланированных на урок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Ресурсы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Начало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2 мин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7 минут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рганизационный момен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ложительный настрой на ур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ъяснение правила «выращивания» своего «Дерева успе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. Индивидуальное задание на нахождения соответствия: 1)«Подбери пару» -задание на нахождение соответствия: собрать формулы из компон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Цель: активизация мысли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1782445" cy="248666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932" t="12815" r="35092" b="12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) найти площадь закрашенной фигуры, если сторона квадрата 6 см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286760" cy="178371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3408680" cy="82613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084" t="62702" r="26919" b="8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Таблица для само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tbl>
            <w:tblPr>
              <w:tblW w:w="5701" w:type="dxa"/>
              <w:jc w:val="left"/>
              <w:tblInd w:w="-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"/>
              <w:gridCol w:w="712"/>
              <w:gridCol w:w="712"/>
              <w:gridCol w:w="713"/>
              <w:gridCol w:w="713"/>
              <w:gridCol w:w="713"/>
              <w:gridCol w:w="713"/>
              <w:gridCol w:w="713"/>
            </w:tblGrid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№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1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2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3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4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5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6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7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  <w:t>+/-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ы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Середин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10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7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2. Работа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ление на группы происходит с помощью выбора стороны света (север, юг, запад, восток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ратегия  «Корзина и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Групповая работа начинается с самооценки .  Цель этой работы- ликвидация пробелов обнаруженных при выполнении прошлого индивидуального задания. Внутри группы создаются микрогруппы из тех, у кого возникли вопросы в ходе выполнения  индивидуального задания и на тех, кто справился с заданием полностью. Учащиеся,  не имеющие пробелов в знаниях выступят в роли консультантов для оста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 Индивидуальная работа  «Проверя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Цель: учащимся необходимо ознакомиться с предложенными заданиями и выбрать то задание, которое вызывало затруднение при выполнении №1, уметь оценить свои возможности и уровень сложности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) использую формулу нахождения площади прямоугольника, заполнить таблицу:</w:t>
            </w:r>
          </w:p>
          <w:tbl>
            <w:tblPr>
              <w:tblW w:w="5701" w:type="dxa"/>
              <w:jc w:val="left"/>
              <w:tblInd w:w="-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1425"/>
              <w:gridCol w:w="1425"/>
              <w:gridCol w:w="1426"/>
            </w:tblGrid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а 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6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b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 xml:space="preserve"> 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 xml:space="preserve">S ( 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vertAlign w:val="super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54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)использовать формулу нахождения периметра прямоугольника, заполнить таблицу</w:t>
            </w:r>
          </w:p>
          <w:tbl>
            <w:tblPr>
              <w:tblW w:w="5701" w:type="dxa"/>
              <w:jc w:val="left"/>
              <w:tblInd w:w="-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1425"/>
              <w:gridCol w:w="1425"/>
              <w:gridCol w:w="1426"/>
            </w:tblGrid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a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8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b+2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b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7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b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P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36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4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) используя формулы вычисления периметра и площади квадрата, заполнить таблиц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tbl>
            <w:tblPr>
              <w:tblW w:w="5701" w:type="dxa"/>
              <w:jc w:val="left"/>
              <w:tblInd w:w="-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1425"/>
              <w:gridCol w:w="1425"/>
              <w:gridCol w:w="1426"/>
            </w:tblGrid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a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S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vertAlign w:val="super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P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4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  <w:r>
              <w:rPr/>
              <w:t xml:space="preserve">) используя формулы вычисления периметра и площади прямоугольника, заполнить таблицу: </w:t>
            </w:r>
          </w:p>
          <w:tbl>
            <w:tblPr>
              <w:tblW w:w="5701" w:type="dxa"/>
              <w:jc w:val="left"/>
              <w:tblInd w:w="-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1425"/>
              <w:gridCol w:w="1425"/>
              <w:gridCol w:w="1426"/>
            </w:tblGrid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a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5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8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b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7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12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P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36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S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(м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vertAlign w:val="super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  <w:lang w:val="ru-RU"/>
                    </w:rPr>
                    <w:t>4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амооценивание по клю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4  Решение заданий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Цель: применять формулы периметра и площади прямоугольника, которые последовательно используются для того, чтобы ответить на вопрос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ая  наибольшая площадь может быть у прямоугольника с периметром 30 с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ид оценивания -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оценка результатов парной работы коллективом класса на основании полученного результата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5 Работа  в груп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з предложенных геометрических фигур построить аппликацию крокодила и рассчитать площадь поверхности его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806065" cy="210566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lang w:val="en-US" w:eastAsia="en-US" w:bidi="ar-SA"/>
              </w:rPr>
              <w:t>S</w:t>
            </w:r>
            <w:r>
              <w:rPr>
                <w:rFonts w:cs="Times New Roman" w:ascii="Times New Roman" w:hAnsi="Times New Roman"/>
                <w:i w:val="false"/>
                <w:lang w:val="ru-RU" w:eastAsia="en-US" w:bidi="ar-SA"/>
              </w:rPr>
              <w:t>носа =1см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ru-RU" w:eastAsia="en-US" w:bidi="ar-SA"/>
              </w:rPr>
              <w:t>2</w:t>
            </w:r>
            <w:r>
              <w:rPr>
                <w:rFonts w:cs="Times New Roman" w:ascii="Times New Roman" w:hAnsi="Times New Roman"/>
                <w:i w:val="false"/>
                <w:lang w:val="ru-RU" w:eastAsia="en-US" w:bidi="ar-SA"/>
              </w:rPr>
              <w:t xml:space="preserve">;  </w:t>
            </w:r>
            <w:r>
              <w:rPr>
                <w:rFonts w:cs="Times New Roman" w:ascii="Times New Roman" w:hAnsi="Times New Roman"/>
                <w:i w:val="false"/>
                <w:lang w:val="en-US" w:eastAsia="en-US" w:bidi="ar-SA"/>
              </w:rPr>
              <w:t>S</w:t>
            </w:r>
            <w:r>
              <w:rPr>
                <w:rFonts w:cs="Times New Roman" w:ascii="Times New Roman" w:hAnsi="Times New Roman"/>
                <w:i w:val="false"/>
                <w:lang w:val="ru-RU" w:eastAsia="en-US" w:bidi="ar-SA"/>
              </w:rPr>
              <w:t>глаза=2см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ru-RU" w:eastAsia="en-US" w:bidi="ar-SA"/>
              </w:rPr>
              <w:t>2</w:t>
            </w:r>
            <w:r>
              <w:rPr>
                <w:rFonts w:cs="Times New Roman" w:ascii="Times New Roman" w:hAnsi="Times New Roman"/>
                <w:i w:val="false"/>
                <w:lang w:val="ru-RU" w:eastAsia="en-US"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 xml:space="preserve">Вид оценивания –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критериальное оценивание на основании дескрипторов выполненной коллективной работы. Оценивание выполняет наблюдатель из друг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Критерий эсте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Дескрипто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использование всех частей аппл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соразмерность частей тела крокод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аккура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Критерий: организац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Дескрипто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 xml:space="preserve">- вовлеченность каждого уче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правильное распределение р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Критерий:  способ расчета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 умение соединять част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рациональность вычислений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понимание и запись правильного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6. 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Цель: обобщение и систематизация знаний, умений и навыков полученных на уроке, самооценка уровня подготовленности при выборе уровн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Критерий : выбор уровня сложности базовый (2б); продвинутый (3б) ; высокий (4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Вычислить площадь квадрат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411095" cy="159131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Вычислить площадь закрашенной части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38100</wp:posOffset>
                      </wp:positionV>
                      <wp:extent cx="993775" cy="166052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166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385D8A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85D8A" strokeweight="2pt" style="position:absolute;rotation:-0;width:78.25pt;height:130.75pt;mso-wrap-distance-left:9.05pt;mso-wrap-distance-right:9.05pt;mso-wrap-distance-top:0pt;mso-wrap-distance-bottom:0pt;margin-top:3pt;mso-position-vertical-relative:text;margin-left:169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144780</wp:posOffset>
                      </wp:positionV>
                      <wp:extent cx="266065" cy="2851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2.45pt;mso-wrap-distance-left:9.05pt;mso-wrap-distance-right:9.05pt;mso-wrap-distance-top:0pt;mso-wrap-distance-bottom:0pt;margin-top:11.4pt;mso-position-vertical-relative:text;margin-left:245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cs="Calibri"/>
              </w:rPr>
            </w:pPr>
            <w:r>
              <w:rPr>
                <w:rFonts w:cs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274320</wp:posOffset>
                      </wp:positionV>
                      <wp:extent cx="942975" cy="910590"/>
                      <wp:effectExtent l="12700" t="5715" r="50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42840" cy="910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4f81bd" stroked="t" o:allowincell="t" style="position:absolute;margin-left:171.4pt;margin-top:21.6pt;width:74.2pt;height:71.65pt;mso-wrap-style:none;v-text-anchor:middle;rotation:180" type="_x0000_t6">
                      <v:fill o:detectmouseclick="t" type="solid" color2="#b07e4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-62865</wp:posOffset>
                      </wp:positionV>
                      <wp:extent cx="276225" cy="1247775"/>
                      <wp:effectExtent l="13335" t="13335" r="12065" b="12065"/>
                      <wp:wrapNone/>
                      <wp:docPr id="9" name="Прямо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24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8" fillcolor="#4f81bd" stroked="t" o:allowincell="t" style="position:absolute;margin-left:12.45pt;margin-top:-4.95pt;width:21.7pt;height:98.2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107950</wp:posOffset>
                      </wp:positionV>
                      <wp:extent cx="227965" cy="2374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8.7pt;mso-wrap-distance-left:9.05pt;mso-wrap-distance-right:9.05pt;mso-wrap-distance-top:0pt;mso-wrap-distance-bottom:0pt;margin-top:8.5pt;mso-position-vertical-relative:text;margin-left:149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-88265</wp:posOffset>
                      </wp:positionV>
                      <wp:extent cx="1393825" cy="12985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825" cy="1298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385D8A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85D8A" strokeweight="2pt" style="position:absolute;rotation:-0;width:109.75pt;height:102.25pt;mso-wrap-distance-left:9.05pt;mso-wrap-distance-right:9.05pt;mso-wrap-distance-top:0pt;mso-wrap-distance-bottom:0pt;margin-top:-6.95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3570" w:leader="none"/>
              </w:tabs>
              <w:rPr>
                <w:lang w:val="ru-RU"/>
              </w:rPr>
            </w:pPr>
            <w:r>
              <w:rPr/>
              <w:tab/>
              <w:t>4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1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6040</wp:posOffset>
                      </wp:positionV>
                      <wp:extent cx="231775" cy="24701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25pt;height:19.45pt;mso-wrap-distance-left:9.05pt;mso-wrap-distance-right:9.05pt;mso-wrap-distance-top:0pt;mso-wrap-distance-bottom:0pt;margin-top:5.2pt;mso-position-vertical-relative:text;margin-left:19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вадрат                                               прямоугольник</w:t>
            </w:r>
            <w:r>
              <w:rPr>
                <w:rFonts w:cs="Times New Roman" w:ascii="Times New Roman" w:hAnsi="Times New Roman"/>
                <w:lang w:val="ru-RU" w:eastAsia="en-US" w:bidi="ar-SA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Дескрипто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уметь вычислять неизвестные стороны фигуры по известным элемен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знать и применятьформулы для вычисления площади прямоугольника и квадр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выполнять  вычис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уметь применять свойства площадей при решении задач с комбинированными фигу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- запись правильного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Вид оценивания- самооценивание и оценивание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en-US" w:bidi="ar-SA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ксты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лай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Тексты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Наборы геометрических фиг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даточный материал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Конец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4 минуты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конце урока рефлексию учащиеся проводят в виде формирования   «Дерева успеха», которое они по окончании урока вывешивают на доску.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омашнее задание №1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Дерево успе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ебник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Дифференциация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Оценивание –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 Вы планируете проверить уровень усвоения материала учащимися?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en-US" w:bidi="ar-SA"/>
              </w:rPr>
              <w:t>Здоровье и соблюдение техники безопасности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highlight w:val="yellow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highlight w:val="yellow"/>
                <w:lang w:val="ru-RU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Более способные учащиеся будут иметь возможность работать активнее, выбор уровня сложности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ровень усвоения материала будет наглядно продемонстрирован в виде «Дерева успеха» цвет листа- степень усвоения , на каждом листе номер зад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 w:bidi="ar-SA"/>
              </w:rPr>
              <w:t>Переключение видов  деятельности, соблюдение техники безопасности</w:t>
            </w:r>
          </w:p>
        </w:tc>
      </w:tr>
      <w:tr>
        <w:trPr>
          <w:trHeight w:val="683" w:hRule="atLeast"/>
        </w:trPr>
        <w:tc>
          <w:tcPr>
            <w:tcW w:w="4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Рефлексия по урок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Были ли задачи урока задачи изучения реалистичными?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Что сегодня выучили ученики?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Какая была атмосфера в классе сегодня?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Хорошо ли прошла моя работа по дифференцированию?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рошло ли все согласно запланированного време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976A4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Какие изменения в плане я сделал и почему? 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Используйте данный раздел для размышлений об уроке. Ответьте на самые важные вопросы о Вашем уроке из левой колонки.  </w:t>
            </w:r>
          </w:p>
        </w:tc>
      </w:tr>
      <w:tr>
        <w:trPr>
          <w:trHeight w:val="344" w:hRule="atLeast"/>
        </w:trPr>
        <w:tc>
          <w:tcPr>
            <w:tcW w:w="4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2976A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2976A4"/>
                <w:sz w:val="24"/>
                <w:szCs w:val="24"/>
                <w:lang w:val="ru-RU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2976A4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 w:val="false"/>
                <w:color w:val="2976A4"/>
                <w:sz w:val="24"/>
                <w:szCs w:val="24"/>
                <w:lang w:val="kk-KZ"/>
              </w:rPr>
            </w:r>
          </w:p>
        </w:tc>
      </w:tr>
      <w:tr>
        <w:trPr>
          <w:trHeight w:val="3348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Общая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Какие два аспекта урока прошли хорошо (подумайте как о преподавании, так и об обучени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2:Что могло бы способствовать улучшению урока (подумайте как о преподавании, так и об обучени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Что я выявил(а) за время урока о классе или достижениях/трудностях отдельных учеников, на что необходимо обратить внимание на последующих уро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sectPr>
      <w:footerReference w:type="default" r:id="rId7"/>
      <w:type w:val="nextPage"/>
      <w:pgSz w:w="12240" w:h="15840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i/>
      <w:iCs/>
      <w:sz w:val="20"/>
      <w:szCs w:val="20"/>
    </w:rPr>
  </w:style>
  <w:style w:type="character" w:styleId="64">
    <w:name w:val="Основной текст (64)_"/>
    <w:qFormat/>
    <w:rPr>
      <w:rFonts w:ascii="Times New Roman" w:hAnsi="Times New Roman" w:cs="Times New Roman"/>
      <w:i/>
      <w:iCs/>
      <w:shd w:fill="FFFFFF" w:val="clear"/>
    </w:rPr>
  </w:style>
  <w:style w:type="character" w:styleId="Style16">
    <w:name w:val="Верхний колонтитул Знак"/>
    <w:qFormat/>
    <w:rPr>
      <w:i/>
      <w:iCs/>
      <w:lang w:val="en-US" w:bidi="en-US"/>
    </w:rPr>
  </w:style>
  <w:style w:type="character" w:styleId="Style17">
    <w:name w:val="Нижний колонтитул Знак"/>
    <w:qFormat/>
    <w:rPr>
      <w:i/>
      <w:iCs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i w:val="false"/>
      <w:iCs w:val="false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41">
    <w:name w:val="Основной текст (64)1"/>
    <w:basedOn w:val="Normal"/>
    <w:qFormat/>
    <w:pPr>
      <w:shd w:fill="FFFFFF" w:val="clear"/>
      <w:spacing w:lineRule="exact" w:line="250" w:before="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35:00Z</dcterms:created>
  <dc:creator>User</dc:creator>
  <dc:description/>
  <dc:language>en-US</dc:language>
  <cp:lastModifiedBy>1</cp:lastModifiedBy>
  <cp:lastPrinted>2017-06-27T21:12:00Z</cp:lastPrinted>
  <dcterms:modified xsi:type="dcterms:W3CDTF">2018-01-29T14:35:00Z</dcterms:modified>
  <cp:revision>2</cp:revision>
  <dc:subject/>
  <dc:title/>
</cp:coreProperties>
</file>