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Конспект родительского собрания во 2й младшей группе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Нетрадиционные техники рисования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 собра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знакомить родителей с нетрадиционными техниками рисования для детей младшего дошкольного возрас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дачи собра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ивлечь внимание родителей к ценности изобразительного искусств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пособствовать развитию понимания у родителей важности развития детского творче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тники: родители, воспитат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орудование: бумага, краски, кисточки, ватные палочки, перышки, осенние листья, небольшие пластиковые бутылки, различные трафареты, коктейльные трубочки, зубные щетки, пипетки, пластиковые вилки, кусочки поролона, салфет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варительная рабо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Анкетирование родите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важаемые родители! Ваши искренние ответы на вопросы анкеты помогут нам больше узнать о ваших детях и улучшить качество нашей рабо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Ф. И. О родителей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Считаете ли вы, что у ребёнка есть творческие способности? Какие?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Любит ли ваш ребёнок фантазировать?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Кто из членов семьи уделяет внимание ребёнку больше других?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Чем ваш ребёнок любит заниматься в выходные дни?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Есть ли у вашего ребёнка место для занятий?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Любит ли ваш ребёнок заниматься рисованием?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 Есть ли у вас дома всё необходимое для занятий рисованием?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од собр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вечер уважаемые родители! Я очень рада видеть Вас на нашем родительском собрании. Сегодня мы поговорим о значении рисования для развития детей и познакомимся с нетрадиционной техникой рисования с детьми раннего дошкольного возрас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исование имеет огромное значение в формировании личности ребенка. От рисования ребенок получает лишь пользу. Особенно важна связь рисования с мышлением ребенка. При этом в работу включаются зрительные двигательные мускульно-осязаемые анализаторы. Кроме того рисование развивает интеллектуальные способности детей: память внимание мелкую моторику учит ребенка думать анализировать соизмерять и сравнивать сочинять и вообража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процессе рисования у ребенка совершенствуется наблюдательность эстетические эмоции художественный вкус творческие способности развивается фантазия; рисование дает возможность закрепить знание о цвете и форм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нимите руки пожалуйста у кого дети рисуют дом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вы принимаете участие в рисовании с детьми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часто рисуют Ваши дети дома?  (Очень хорошо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ногие родители дают детям для рисования карандаши, фломастеры, а не краски. Это связано с тем, что после рисования красками дети оставляют запачканными столы и одежду, мебель. Не нужно этого бояться, если вы будете контролировать процесс, ничего страшного не произойдет. Детям в этом возрасте необходимо рисовать краскам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аленьким детям очень сложно изображать предметы образы сюжеты используя традиционные методы рисования карандашами, фломастерами, кистью. Использование лишь этих предметов не позволяет детям более широко раскрыть свои творческие способности. А ведь рисовать можно чем угодно и как угодно совершенно не используя кисти, а заменить их на другие предметы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Это и есть </w:t>
      </w:r>
      <w:r>
        <w:rPr>
          <w:b/>
          <w:sz w:val="28"/>
          <w:szCs w:val="28"/>
        </w:rPr>
        <w:t>«нетрадиционная техника рисования»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уществует много техник рисования их необычность состоит в том что они позволяют детям достичь желаемого результата.</w:t>
      </w:r>
    </w:p>
    <w:p>
      <w:pPr>
        <w:pStyle w:val="Normal"/>
        <w:ind w:firstLine="708"/>
        <w:rPr/>
      </w:pPr>
      <w:r>
        <w:rPr>
          <w:sz w:val="28"/>
          <w:szCs w:val="28"/>
        </w:rPr>
        <w:t>Нетрадиционное рисование позволяет раскрыть творческий потенциал ребенка постоянно повышает интерес к художественной деятельности развивает психические процессы. Ребята экспериментируют с краской, используют цвет, как средство передачи настроения. При непосредственном контакте пальцев рук с краской дети познают ее свойства: густоту, твердость, вязко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личные виды нетрадиционной техники рисования способствуют повышению уровня развития зрительно-моторной координации, ослабляет  возбуждение слишком эмоционально расторможенных детей, увлекает, а чем сильнее ребята увлечены, тем больше они сосредотачив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нспект родительского собрания в младшей группе «Нетрадиционные техники рисования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 собра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знакомить родителей с нетрадиционными техниками рисования для детей младшего дошкольного возрас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дачи собра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ивлечь внимание родителей к ценности изобразительного искусств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пособствовать развитию понимания у родителей важности развития детского творче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тники: родители, воспитат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орудование: бумага, краски, кисточки, ватные палочки, перышки, осенние листья, небольшие пластиковые бутылки, различные трафареты, коктейльные трубочки, зубные щетки, пипетки, пластиковые вилки, кусочки поролона, салфет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варительная рабо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Анкетирование родите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важаемые родители! Ваши искренние ответы на вопросы анкеты помогут нам больше узнать о ваших детях и улучшить качество нашей рабо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Ф. И. О родителей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Считаете ли вы, что у ребёнка есть творческие способности? Какие?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Любит ли ваш ребёнок фантазировать?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Кто из членов семьи уделяет внимание ребёнку больше других?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Чем ваш ребёнок любит заниматься в выходные дни?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Есть ли у вашего ребёнка место для занятий?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Любит ли ваш ребёнок заниматься рисованием?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 Есть ли у вас дома всё необходимое для занятий рисованием?___</w:t>
      </w:r>
    </w:p>
    <w:p>
      <w:pPr>
        <w:pStyle w:val="Normal"/>
        <w:ind w:firstLine="708"/>
        <w:rPr/>
      </w:pPr>
      <w:r>
        <w:rPr>
          <w:sz w:val="28"/>
          <w:szCs w:val="28"/>
        </w:rPr>
        <w:t>Ход собрания:А теперь я предлагаю Вам окунуться в мир детства. Мы с Вами попробуем создать рисунок с помощью нетрадиционной техники рисования. А рисовать мы будем на пене для бритья. Но перед началом работы нам нужно сделать массаж рук. Слушайте пальчиковую гимнастику и выполняйте движения за мн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бумажку будем мять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бумажку будем мять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вои ручки развивать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Плотную бумагу берем со стола и мнем обеими руками, как будто лепим снежок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учку правую возьме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чуть-чуть ее помн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евой ручке отдае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Берем в левую руку и мнем только левой рукой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учку левую возьме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чуть-чуть ее помн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чуть-чуть ее помне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на стол быстрей клад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Убираем бумагу на край стол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бумажку посмотр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что похоже говор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Отвечают на что похожа смятая бумаг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закончили игра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альчики свои встряхне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исовать сейчас начнем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Проводится мастер – класс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вайте посмотрим, что у нас получилось. (Комментарии каждого родителя о своей работе). Вот видите, без особых усилий и художественного мастерства, у вас получились замечательные рисун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так, нетрадиционное рисование способству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ю уверенности в себе, своих силах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ет пространственное мышлени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 свободно выражать свой замысе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 работать с различными материалам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 время работы дети получают удовольств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деюсь, что Вы узнали для себя и своих детей много нового и интересног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флекс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заключении мне хотелось бы узнать: какие чувства у Вас вызвала наша встреча. Перед Вами лежат по 3 смайлика: желтый – вы остались довольны, красный – Вы ожидали чего-то большего от темы собрания и зеленый – Вам ничего не понравилось. После того, как Вы выбрали подходящий смайлик, опустите его в эту коробоч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м спасибо за вним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6:42:00Z</dcterms:created>
  <dc:creator>Smike</dc:creator>
  <dc:description/>
  <cp:keywords/>
  <dc:language>en-US</dc:language>
  <cp:lastModifiedBy>пк</cp:lastModifiedBy>
  <cp:lastPrinted>2017-04-23T19:02:00Z</cp:lastPrinted>
  <dcterms:modified xsi:type="dcterms:W3CDTF">2017-04-23T08:53:00Z</dcterms:modified>
  <cp:revision>9</cp:revision>
  <dc:subject/>
  <dc:title/>
</cp:coreProperties>
</file>