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крывает Новый год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е двер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усть заходит в этот за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в сказку вери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усть заходит в этот дом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, кто дружит с песне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инаем зимний праздник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его чудесней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асивый зал блестит сегодня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кает множеством огне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 хоровод наш новогодни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ет приветливо дете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ход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Ах, Новый год , удивительный ба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Сколько друзей ты на праздник собрал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усть все смеются, танцуют, пою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сех чудеса впереди еще жду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целый год на праздник собиралась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ая красавица лесо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тихонько в этом зале наряжалас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теперь наряд ее гото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ты к нам ёлка ветвистая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ая, чуть серебристая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, вся мерцая снежинкам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ыми, тонкими льдинкам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Ёлочка-ёлка, красавица наша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как не виделись мы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ется, ты ещё ярче и краш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а с прошедшей зимы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сверкает, всё искритс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в сказке, будто снится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ляшет и поёт –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а то и Новый год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 С Новым годом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адости у всех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учат сегодня всюду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, музыка и сме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>Песня «Супер детский сад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, танцы, шутки и смех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собрал в этом зале нас все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и на месте не могут стоять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 же  будем сейчас танцевать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, ребята, становитес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анцу музыка зове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е за руки беритес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хоровод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- хоровод «_____________________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дятся на мест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реб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Шарики н на веточках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лестят, как огоньк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е нас в сказку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ат позвать он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ыпает Новый год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чудесам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сказка у воро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т уж встречи с нам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ю я один секрет, рассказать вам или нет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 хлопайте в ладоши, повторяйте хором счет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дна из старых сказок в этом зале оживет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 скажем: «Раз, два, три – сказка в гости к нам приди!»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дети повторяю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лшебный новогодний вечер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юду зажигают свеч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ёзды поют, и снежинки не тают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еи волшебные  тихо летаю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вбегают феи  и танцуют.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ётся чихание, появляется Оле-Лукой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.  Сидя в камине я что-то услышал про сказки….Но ведь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икто не знает столько сказок, сколько их знает  Оле-Лукойе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У меня есть два зонтика.  Один черный, другой цветной.   Зонтики эти не простые, а волшебные. Черный зонтик я  раскрываю  над капризными и непослушными детьми  и они не видят никаких чудес.  Здесь есть такие ребята?   А над умными и послушными детьми  я   раскрываю  цветной зонтик и они в самых простых вещах видят чудо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Оле-Лукой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ткрываю зонт цветной, и вращаю пред собой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Унесут вас сны чудесные прямо в страны неизвестные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 страны елочных чудес, в  волшебный сказочный дворец. В эту Новогоднюю ночь вы увидите и услышите самую невероятную и чудесную историю,  которая произошла  с девочкой Машей.  Я для неё приготовил подарок! Положу его под ёлку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8"/>
          <w:szCs w:val="28"/>
        </w:rPr>
        <w:t xml:space="preserve">Крибле, крабле,бумс  бурре, пурре, базилюрре!!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является </w:t>
      </w:r>
      <w:r>
        <w:rPr>
          <w:b/>
          <w:sz w:val="28"/>
          <w:szCs w:val="28"/>
        </w:rPr>
        <w:t xml:space="preserve">Маша,рассматривает игрушки под елкой и коробки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ного игрушек мне подарил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</w:t>
        <w:tab/>
        <w:t xml:space="preserve"> А эту коробку еще не открыли…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вает самую большую коробку, достает игрушку Щелкунчика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</w:t>
      </w:r>
      <w:r>
        <w:rPr>
          <w:b/>
          <w:sz w:val="28"/>
          <w:szCs w:val="28"/>
          <w:u w:val="single"/>
        </w:rPr>
        <w:t>музыку</w:t>
      </w:r>
      <w:r>
        <w:rPr>
          <w:b/>
          <w:sz w:val="28"/>
          <w:szCs w:val="28"/>
        </w:rPr>
        <w:t xml:space="preserve"> появляется Фея, в руках волшебная палочка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еньк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в коробке   под елкой  лежит,</w:t>
        <w:br/>
        <w:t>У него очень добрый, приветливый вид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Щелкунчик,  тебя  я  узнала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>Оле-Лукой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Жили – были  король и королева.</w:t>
        <w:br/>
        <w:t>Сын их был красивый, смелый.</w:t>
        <w:br/>
        <w:t>И в один прекрасный день</w:t>
        <w:br/>
        <w:t>Вышла неприятность всем.</w:t>
        <w:br/>
        <w:t xml:space="preserve">Наш король вдруг поссорился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С королевой Мышильдой, </w:t>
        <w:br/>
        <w:t>И тогда он приказал с издевкой</w:t>
        <w:br/>
        <w:t xml:space="preserve">Изготовить мышеловки, </w:t>
        <w:br/>
        <w:t>Уничтожить всех мышей!!!</w:t>
        <w:br/>
        <w:t>Но    мыши  не попались.</w:t>
        <w:br/>
        <w:t xml:space="preserve">В замке лишь  одни  остались! </w:t>
        <w:br/>
        <w:t xml:space="preserve">И решили отомстить </w:t>
        <w:br/>
        <w:t>Принца юного сгубить.</w:t>
        <w:br/>
        <w:t>И ночью пробравшись к наследнику трона,</w:t>
        <w:br/>
        <w:t xml:space="preserve">Они колдовали  волшебной короной… </w:t>
        <w:br/>
        <w:t xml:space="preserve">Проклятье свершилось - Щелкунчик пред нами… </w:t>
        <w:br/>
        <w:t>Стал деревянным… видите сами…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х, так Щелкунчик принцем был когда – то!</w:t>
        <w:br/>
        <w:t>И  в этом  мыши   виноваты!</w:t>
        <w:br/>
        <w:t>Щелкунчик, что с ним будет, боже!</w:t>
        <w:br/>
        <w:t>И кто теперь ему поможет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>Оле-Лукой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нова прежним принцем стать,</w:t>
        <w:br/>
        <w:t>Он должен непременно одержать</w:t>
        <w:br/>
        <w:t>Победу над  Мышильдой зло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да, и как видиш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чень уродлив, ничего не попишеш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по вкусу пришелся тебе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о его позаботься судьб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Я буду за Щелкунчика бороться!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рузья, я отныне о нем не забуду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>Оле-Лукой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 пожелать удачи остается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ша  качает Щелкунчика, поёт ему колыбельную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Cs/>
          <w:sz w:val="28"/>
          <w:szCs w:val="28"/>
        </w:rPr>
        <w:t>Спи, мой Щелкунчик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х, уймись ты, буря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шумите ел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й малютка дремлет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адко в колыбел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ле-Лукой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 скорей! Проснись! Ты слышишь?</w:t>
        <w:br/>
        <w:t>Там в темноте  скребутся   мыши.</w:t>
        <w:br/>
        <w:t>И часов старинных бой</w:t>
        <w:br/>
        <w:t xml:space="preserve">Созывает всех на бой... </w:t>
      </w:r>
      <w:r>
        <w:rPr>
          <w:b/>
          <w:bCs/>
          <w:color w:val="000000"/>
          <w:sz w:val="28"/>
          <w:szCs w:val="28"/>
        </w:rPr>
        <w:t>(уходят за  ёлку)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8"/>
          <w:szCs w:val="28"/>
        </w:rPr>
        <w:t>Мышильда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, испугались меня – королев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С вами давно расквитаться пора!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bCs/>
          <w:sz w:val="28"/>
          <w:szCs w:val="28"/>
        </w:rPr>
      </w:pPr>
      <w:r>
        <w:rPr>
          <w:sz w:val="28"/>
          <w:szCs w:val="28"/>
        </w:rPr>
        <w:t>Надо  с  елки снять все украшенья,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Сыр развесить по угл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Окна черным занавесить,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 в нору здесь преврати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 испорчу тебе я, Мари –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омаю игрушки твои!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Щелкунчик твой – мне по зуб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згрызу его вмиг пополам</w:t>
      </w:r>
      <w:r>
        <w:rPr>
          <w:b/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кунчик, я думаю, должен быть здесь,</w:t>
        <w:br/>
        <w:t>Мы дом обыскали, похоже,  уж весь.</w:t>
        <w:br/>
        <w:t>Идите, сюда мои верные мыши,</w:t>
        <w:br/>
        <w:t>Но только, ходите, голубчики, тише.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мыш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ша:</w:t>
      </w:r>
      <w:r>
        <w:rPr>
          <w:bCs/>
          <w:sz w:val="28"/>
          <w:szCs w:val="28"/>
        </w:rPr>
        <w:t xml:space="preserve"> Ой, сколько мышей, спасите меня скорей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ильда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ы не дадим вам  веселиться и встречать  Новый год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 что, позабыли, кто в замке живёт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ша:</w:t>
      </w:r>
      <w:r>
        <w:rPr>
          <w:color w:val="000000"/>
          <w:sz w:val="28"/>
          <w:szCs w:val="28"/>
        </w:rPr>
        <w:t xml:space="preserve"> Помогите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снет свет.  Звучит  муз. «Щелкунчик», загорается свет, в зале появляется ребенок- Щелкунчик, становится под елко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брым сердцем отогрел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лыбельную мне спел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жил я, теперь повсюду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щищать тебя я буду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лдаты мои, выходите скорей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гоним по норам противных мыше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х место должно быть в подвале сыром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 мной, неприятеля мы разобьём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датик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Cs/>
          <w:sz w:val="28"/>
          <w:szCs w:val="28"/>
        </w:rPr>
        <w:t>1-Мы готовы сразу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твои приказы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  <w:sz w:val="28"/>
          <w:szCs w:val="28"/>
        </w:rPr>
        <w:t>2-</w:t>
      </w:r>
      <w:r>
        <w:rPr>
          <w:bCs/>
          <w:sz w:val="28"/>
          <w:szCs w:val="28"/>
        </w:rPr>
        <w:t>А  Мышильду  мы найдём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Хвост ей длинный оторвём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зубов мышины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Cs/>
          <w:sz w:val="28"/>
          <w:szCs w:val="28"/>
        </w:rPr>
        <w:t>Мы  Щелкунчикаи Машу мы  спасё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  <w:sz w:val="28"/>
          <w:szCs w:val="28"/>
        </w:rPr>
        <w:t>3-</w:t>
      </w:r>
      <w:r>
        <w:rPr>
          <w:bCs/>
          <w:sz w:val="28"/>
          <w:szCs w:val="28"/>
        </w:rPr>
        <w:t>К бою все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руг Щелкунчик наш в беде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-Мышинда,  прочь с дорог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носи скорее ног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и выходят с Мышильдо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ышь Тихоня.   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у, зачем же так кричат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м бы лучше помолчат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ворить, как можно тиш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ь не кошки мы, а мыш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до помнить всем мышам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опасность тут и там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ышь Забияка. 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удет тут большая драк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ь зовусь я Забияка.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 пускай, неважен вид: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Хвост откушен, нос разбит…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о все меня боятся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ь люблю я задират ься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ышь Обжора. </w:t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усен сыр, вкусна картошка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 нужна мне вилка, ложка.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Коль у мыши зубы есть,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сех и все могу я съес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Битва Солдатиков и мыш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i/>
          <w:color w:val="000000"/>
          <w:sz w:val="28"/>
          <w:szCs w:val="28"/>
        </w:rPr>
        <w:t>Исполняется сцена сражения Щелкунчика с мышиным королем. Оловянные солдатики сражаются с мышами. Щелкунчик – с Мышиндой. Мари с ужасом замечает, что мыши побеждаю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когда мыши почти победили войско Щелкунчика, Мари сняла с ножки туфельку, и бросила её в мышиного короля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ари снимает с ноги туфельку и кидает ее в мышей. Мыши разбегаются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Щелкунчик выходит из-за ёлки без маски, с короной на  голове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лкунчик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ыши  сбежали, возврата им нет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я открою для вас мой секрет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еялись чары той маск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снова я принц в своей сказк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>Ах, Маша вам я благодарен без границ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могли мне одолеть враг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жизнь спасли. Так вот моя рук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кройте на минуточку глаз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, сейчас начнутся чудеса!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ершилось чудо в эту ночь,</w:t>
        <w:br/>
        <w:t xml:space="preserve">        Умчались все невзгоды прочь.</w:t>
        <w:br/>
        <w:t xml:space="preserve">        Пусть распахнутся шире двери,</w:t>
        <w:br/>
        <w:t xml:space="preserve">        Входите, счастье и веселье.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льс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е-Лукойе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Тише, слышите… сейчас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Часы пробьют  12 раз. (Бой курантов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ступает Новый год –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д Мороз сюда идет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Я летел на крыльях ветра много тысяч километров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д замерзшими морями, над лесами и полями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Я спешил, ребята, к вам, моим маленьким друзьям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инувший год был годом славным, но время торопливое не ждет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Листок последний сорван календарный, навстречу нам шагает Новый год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Сегодня весельем наполнен весь зал.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всех пригласили на наш карнавал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з сказки любимой герои пришли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Всем радость, веселье они принесл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есь-ка, ребята, поскорее в хоровод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есней, пляской и весельем встретим с вами Новый год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про Деда мороз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ДЕД МОРОЗ.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Что за чудо наша елка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егаются глаза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урой блестят иголки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 елочка-краса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 серебрится, пышна и стройна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огнями не светит она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елка встрепенулась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лядела веселей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ребятам улыбнулась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оньки зажжем на ней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но вместе скажем с вами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Ёлочка, зажгись огнями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очка, зажгись огнями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Елка не загорается)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тихо говорите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гости, помогите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ем громко, с полной силой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ь же, елочка, красивой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. Стань же, елочка, красивой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Елка не загорается)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же тихо, все же слабо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всем вместе крикнуть надо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Раз, два, три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о-елочка, гори!”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. «Раз, два, три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о-елочка, гори!”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вы песню спе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Ах, какие молодцы!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Хочу  сам  пуститься в пляс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орадовать всех вас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Поет частушки)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орода моя седа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И в снегу ресницы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Но коль я пришел сюда -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уду веселиться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Я на праздник к вам собрался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риоделся, причесалс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ока валенки нашё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Новый год чуть не прошёл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у-ка валенки пляшит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Да притоптывайт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ы, ребята так не стойте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не прихлопывайте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ж, друзья, вставайте в круг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еселый хоровод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слева друг и справа друг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ают Новый год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color w:val="000000"/>
          <w:sz w:val="28"/>
          <w:szCs w:val="28"/>
        </w:rPr>
        <w:t>Песня ДМ   «Добрый Дед Мороз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 Мороз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радостно мне петь и танцевать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авайте все играть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х, какая елочка нарядная у нас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дета вся с «иголочки» и радует нас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о елочка красива, стала лишь тогда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грушки новогодние повесили когд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 чем украшать елочку знаете ли вы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ти кричат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ветьте на вопросы тогда вы на мо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Что висит у нас на ёлке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Разноцветные хлопуш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Одеяла и подуш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Раскладушки и кроват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Мармеладки, шоколад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Шарики стеклянн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Стулья деревянн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Плюшевые миш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Буквари и книж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Бусы разноцветн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А гирлянды светл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Снег из ваты белой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Ранцы и портфел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Туфли и сапож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Чашки, вилки, лож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Конфеты блестящи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Тигры настоящи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Шишки золотист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- Звездочки лучистые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 е д   М о р о з 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вы все играли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 доволен вам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, мои друзья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ю подарки я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у-ка, где волшебный мой мешок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Берёт мешок. Дед Мороз открывает мешок, а там мышь  сидит конфеты ест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д Мороз (удивленно): А где подарк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ышь  (икая и показывая на живот): Здесь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Дед Мороз: Ну-ка кыш отсюда, а то кошку позову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Мышь (испуганно): Не надо, не надо! (И вперевалочку уходит, унося с собой мешок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: Ай-ай-ай! Вот напасть! Эти вредные мыши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>Что же делать</w:t>
      </w:r>
      <w:r>
        <w:rPr>
          <w:color w:val="000000"/>
          <w:sz w:val="28"/>
          <w:szCs w:val="28"/>
          <w:lang w:val="en-US"/>
        </w:rPr>
        <w:t>?</w:t>
      </w:r>
      <w:r>
        <w:rPr>
          <w:color w:val="000000"/>
          <w:sz w:val="28"/>
          <w:szCs w:val="28"/>
        </w:rPr>
        <w:t xml:space="preserve">     Придумал!!!!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мин подброшу я дровишек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авлю сахар, соль и ведро воды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ного снега, мишуры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авлю снеженику я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у Волшебные слова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нег, снег, снег! Лёд, лёд, лёд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еса под Новый год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color w:val="000000"/>
          <w:sz w:val="28"/>
          <w:szCs w:val="28"/>
        </w:rPr>
        <w:t xml:space="preserve">Снеженика, помоги!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в подарки преврати!»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ча подарко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, друзья, с Новым годом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счастливы в Новом году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лето, каникулы, осень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й я опять к вам приду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. Д.М., а где твой мешок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 достает мешок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 Дедушка, ведь он пустой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. М. Я же волшебник! Сейчас я буду колдовать, снег в подарки превращать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 посильней гуди, вьюга снежная, мети! “(идет снег”). Снег в мешок я наберу (Мороз набирает снег в мешок), вокруг елочки пройду (идет вокруг елочки, там меняет мешок и выносит большой). Всем подарки подарю!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 раздает подарк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357" w:right="851" w:gutter="0" w:header="0" w:top="3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kern w:val="2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14:00Z</dcterms:created>
  <dc:creator>Пользователь</dc:creator>
  <dc:description/>
  <cp:keywords/>
  <dc:language>en-US</dc:language>
  <cp:lastModifiedBy>Настя</cp:lastModifiedBy>
  <cp:lastPrinted>2014-12-09T21:48:00Z</cp:lastPrinted>
  <dcterms:modified xsi:type="dcterms:W3CDTF">2016-11-06T15:01:00Z</dcterms:modified>
  <cp:revision>7</cp:revision>
  <dc:subject/>
  <dc:title/>
</cp:coreProperties>
</file>