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Классификация живот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8475</wp:posOffset>
                </wp:positionH>
                <wp:positionV relativeFrom="paragraph">
                  <wp:posOffset>-123825</wp:posOffset>
                </wp:positionV>
                <wp:extent cx="31051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-9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8475</wp:posOffset>
                </wp:positionH>
                <wp:positionV relativeFrom="paragraph">
                  <wp:posOffset>219075</wp:posOffset>
                </wp:positionV>
                <wp:extent cx="31051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17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3105150" cy="173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-9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3105150" cy="495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96520</wp:posOffset>
                </wp:positionV>
                <wp:extent cx="3105150" cy="1733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7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439420</wp:posOffset>
                </wp:positionV>
                <wp:extent cx="310515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34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98425</wp:posOffset>
                </wp:positionV>
                <wp:extent cx="3105150" cy="17335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7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441325</wp:posOffset>
                </wp:positionV>
                <wp:extent cx="3105150" cy="495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тавит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34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тави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48475</wp:posOffset>
                </wp:positionH>
                <wp:positionV relativeFrom="paragraph">
                  <wp:posOffset>98425</wp:posOffset>
                </wp:positionV>
                <wp:extent cx="3105150" cy="1733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7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8475</wp:posOffset>
                </wp:positionH>
                <wp:positionV relativeFrom="paragraph">
                  <wp:posOffset>441325</wp:posOffset>
                </wp:positionV>
                <wp:extent cx="3105150" cy="495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34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140970</wp:posOffset>
                </wp:positionV>
                <wp:extent cx="3105150" cy="17335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11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04140</wp:posOffset>
                </wp:positionV>
                <wp:extent cx="3105150" cy="495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8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8575</wp:posOffset>
                </wp:positionV>
                <wp:extent cx="3105150" cy="17335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71475</wp:posOffset>
                </wp:positionV>
                <wp:extent cx="3105150" cy="4953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29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48475</wp:posOffset>
                </wp:positionH>
                <wp:positionV relativeFrom="paragraph">
                  <wp:posOffset>28575</wp:posOffset>
                </wp:positionV>
                <wp:extent cx="3105150" cy="17335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2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48475</wp:posOffset>
                </wp:positionH>
                <wp:positionV relativeFrom="paragraph">
                  <wp:posOffset>371475</wp:posOffset>
                </wp:positionV>
                <wp:extent cx="3105150" cy="4953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29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908685</wp:posOffset>
                </wp:positionV>
                <wp:extent cx="3105150" cy="17335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71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251585</wp:posOffset>
                </wp:positionV>
                <wp:extent cx="3105150" cy="4953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98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680085</wp:posOffset>
                </wp:positionV>
                <wp:extent cx="3105150" cy="173355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5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175</wp:posOffset>
                </wp:positionH>
                <wp:positionV relativeFrom="paragraph">
                  <wp:posOffset>1022985</wp:posOffset>
                </wp:positionV>
                <wp:extent cx="3105150" cy="4953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80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48475</wp:posOffset>
                </wp:positionH>
                <wp:positionV relativeFrom="paragraph">
                  <wp:posOffset>908685</wp:posOffset>
                </wp:positionV>
                <wp:extent cx="3105150" cy="17335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36.5pt;mso-wrap-distance-left:9.05pt;mso-wrap-distance-right:9.05pt;mso-wrap-distance-top:0pt;mso-wrap-distance-bottom:0pt;margin-top:71.5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48475</wp:posOffset>
                </wp:positionH>
                <wp:positionV relativeFrom="paragraph">
                  <wp:posOffset>1251585</wp:posOffset>
                </wp:positionV>
                <wp:extent cx="3105150" cy="4953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pt;mso-wrap-distance-left:9.05pt;mso-wrap-distance-right:9.05pt;mso-wrap-distance-top:0pt;mso-wrap-distance-bottom:0pt;margin-top:98.5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и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7:14:00Z</dcterms:created>
  <dc:creator>Julie</dc:creator>
  <dc:description/>
  <cp:keywords/>
  <dc:language>en-US</dc:language>
  <cp:lastModifiedBy>Julie</cp:lastModifiedBy>
  <cp:lastPrinted>2000-11-18T19:34:00Z</cp:lastPrinted>
  <dcterms:modified xsi:type="dcterms:W3CDTF">2000-11-18T17:42:00Z</dcterms:modified>
  <cp:revision>2</cp:revision>
  <dc:subject/>
  <dc:title/>
</cp:coreProperties>
</file>