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27"/>
          <w:szCs w:val="27"/>
        </w:rPr>
        <w:t>Детский сад</w:t>
      </w:r>
    </w:p>
    <w:p>
      <w:pPr>
        <w:pStyle w:val="Normal"/>
        <w:spacing w:before="75" w:after="75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800000"/>
          <w:sz w:val="18"/>
          <w:szCs w:val="18"/>
        </w:rPr>
        <w:t>Мифы и реальность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ано или поздно чуть ли не все родители оказываются перед выбором: отдать малыша в детский сад или оставить дома под присмотром взрослых? Поистине «Гамлетовский» вопрос - «Водить или не водить?» - волнует все взрослое окружение малыша – мам и пап, бабушек и дедушек. Существует несколько мифов о детском саде, положительных и не очень.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Миф первый: «Сейчас, слава богу, во многих семьях есть возможность нанять няню, а детский сад – это пережиток прошлого!»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самом деле все не так просто. Детский сад – это первая ступень социализации детей. Здесь ваш ребенок ежедневно встречается с социумом – не с родственниками в кругу семьи , а с «чужими» детьми и взрослыми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Школа, в отличии от детского сада, - это обязательная ступень социализации. И ребенок, который не ходил в детский сад, в школе получает колоссальную нагрузку на психику. Помимо усвоения учебного материала, надо познавать законы жизни в детском коллективе, привыкать к режиму. Нередко у «домашних» детей возникают невротические реакции – появляются тики, энурез, страхи, либо ребенок просто заявляет родителям: «Больше в школу не пойду!»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Миф второй: «В детском саду мой ребенок будет ходить голодный, его побьют другие дети, воспитатели не досмотрят, и с ним случится что-то ужасное»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 подобными страхами часто стоят полуосознаваемые желания родителей постоянно контролировать ребенка, не разлучаться с ним. Это позиция мешает развитию самостоятельности ребенка. В саду же ребенок быстро становится самостоятельным, поскольку вынужден больше опираться на себя. Подобное положение дел радует ребенка. – Это частичная причина, по которой дети поначалу не хотят идти в сад: «Там все надо делать самому!»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Миф третий, не безусловный: «Я могу сама заниматься развитием своего ребенка!»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, действительно, сегодня много различной литературы по развитию у детей навыков чтения, письма, счета, внимания, памяти, сообразительности. Но домашние занятия не могут заменить работы специалистов, если только сами родители не специалисты в области воспитания детей. Остальным же следует помнить: лучше, если каждый будет заниматься своим делом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Иногда дети становятся жертвами тщеславия родителей: малышей учат читать, выполнять сложные расчеты, не спрашивая, хотят ли дети этим заниматься; не задумываясь, есть ли у них к этому способности. Движущей силой становится стремление матери или отца показать необычность своего ребенка, самоутвердиться за его счет, чтобы при случае сказать знакомым: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«Мой ребенок, в отличие от его сверстников, уже читает и считает!». К сожалению, нередки случаи, когда в результате такого обучения у ребенка возникает отвращение к занятиям и ко всему, что с ними связано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Миф четвертый: «Если у меня возникнут претензии к работникам детсада, и я буду настаивать на своих правах, воспитатели потом отыграются на ребенке!»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ношение ребенка и педагога складываются по – разному. Если ваш малыш неоднократно жалуется на воспитателя или няню – следует пойти и поговорить об этом с администрацией. Возможно, ребенок что-то преувеличивает или придумывает. В любом случае, лучше разбираться сразу. По горячим следам. Очень важно то, в каком настроении родители малыша приходят «разбираться» в детский сад. Если они не придерживаются заранее избранной обвиняющей позиции, а искренне хотят разобраться в проблеме, проявляют такт и уважение к людям, которые работают с их ребенком, - чаще всего возникает конструктивный диалог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етский сад – это маленькая модель всего общества, и если возникли сложности на этом этапе жизни, они могут преследовать ребенка и при поступлении в школу, и дальше – в институте, на работе, в личных отношениях…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Если вы решительно настроены против детского сада, позаботьтесь о других возможностях социализации вашего ребенка.</w:t>
      </w:r>
      <w:r>
        <w:rPr>
          <w:rFonts w:cs="Verdana" w:ascii="Verdana" w:hAnsi="Verdana"/>
          <w:color w:val="000000"/>
          <w:sz w:val="18"/>
          <w:szCs w:val="18"/>
        </w:rPr>
        <w:t xml:space="preserve"> Это может быть группа эстетического развития при ближайшем Доме культуры, спортивная секция, психологические тренинги или что-то другое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На вопрос: « Быть или не быть» вашему ребенку в детском саду, можете ответить только вы сами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FFE575" w:val="clear"/>
        </w:rPr>
        <w:t>СОБИРАЮСЬ В ДЕТСКИЙ САД</w:t>
      </w:r>
      <w:r>
        <w:rPr>
          <w:rFonts w:cs="Verdana" w:ascii="Verdana" w:hAnsi="Verdana"/>
          <w:color w:val="000080"/>
          <w:sz w:val="18"/>
          <w:szCs w:val="18"/>
          <w:shd w:fill="FFE575" w:val="clear"/>
        </w:rPr>
        <w:t xml:space="preserve"> 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режде чем готовить ребёнка к детскому саду, подготовьтесь сами, дорогие мамы и папы! Когда малыш попадает в детский сад, он попадает в новые условия. Меняется режим, характер питания, температура помещения, воспитательные приёмы, характер общения и т.п. Всё это приводит к изменению поведения ребёнка, нарушается его поведение, сон, аппетит, эмоциональное состояние. Родителям необходимо знать, что состояние эмоционального дискомфорта, переживаемого ребёнком, может привести к снижению сопротивляемости организма. Вот почему некоторые дети в период адаптации могут болеть. Мы говорим «могут», потому что все перечисленные выше нарушения в поведении ребёнка в период адаптации, а следовательно, и его заболевания не обязательны. Родители должны совместно с детским учреждением приложить все усилия к тому, чтобы помочь малышу приспособиться к новым условиям с минимальными потерями в физическом и психическом здоровье. От чего зависят длительность и характер адаптации? Индивидуальные особенности нервной системы. Условия, из каких ребёнок пришёл в детский сад. Что меняется в условиях его жизни. Навыки и умения в самообслуживании.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FFE575" w:val="clear"/>
        </w:rPr>
        <w:t>О ЧЁМ НАДО ПОДУМАТЬ В ПЕРВУЮ ОЧЕРЕДЬ?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Научите ребёнка одеваться, умываться , пользоваться туалетом, самостоятельно есть. Отсутствие навыков самообслуживания у ребёнка – фактор риска для его здоровья.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ело здесь не только в том, что у воспитателя и у няни «на руках» много детей и они не успевают вовремя их одеть и умыть. Отсутствие умений в самообслуживании может привести к дискомфортному состоянию, т.к. привычная потребность ребёнка в своевременной помощи со стороны взрослого не будет удовлетворяться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думайте всю одежду малыша: легко ли расстёгиваются пуговицы, петли. Обувь должна быть удобная с закрытым мыском и на липучках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цесс адаптации должен быть постепенным. Оставляйте ребёнка сначала до обеда (если сложная форма адаптации, то на 2-3, постепенно удлиняя срок его пребывания в группе. Постарайтесь оградить ребёнка от дополнительных стрессов, нагрузки на нервную систему (посещение гостей, магазинов, приём у себя гостей и т.п.)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знакомьтесь с типовым режимом детского сада. Для детей 2-3 лет завтрак с 8.00 до 8.30, обед 11.15 – 12.00, полдник 15.30 – 16.00. Дневной сон с 12.30 до 15.00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  <w:u w:val="single"/>
        </w:rPr>
        <w:t>Типы семейного воспитания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ипы воспитания выделены по преобладающему характеру отношений родителей и детей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Авторитарный тип воспитания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иктат в отношении к ребёнку, требование беспрекословного подчинения. Для ребёнка характерна низкая самооценка («я плохой, никому не нужен»). В семье постоянные конфликты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Опекающий тип воспитания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Родители чрезмерно заботливы. Гиперопека проявляется в двух вариантах: потворствующая и доминирующая.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color w:val="800000"/>
          <w:sz w:val="18"/>
          <w:szCs w:val="18"/>
        </w:rPr>
        <w:t>Потворствующая.</w:t>
      </w:r>
      <w:r>
        <w:rPr>
          <w:rFonts w:cs="Verdana" w:ascii="Verdana" w:hAnsi="Verdana"/>
          <w:color w:val="000000"/>
          <w:sz w:val="18"/>
          <w:szCs w:val="18"/>
        </w:rPr>
        <w:t xml:space="preserve"> Ребёнок находится в центре семьи. Малыш вызывает всеобщее восхищение, при этом неважно как он себя ведёт. При подобном воспитании малыш привыкает быть в центре внимания. У него развивается болезненная обидчивость, подозрительность, упрямство и даже агрессивность.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color w:val="800000"/>
          <w:sz w:val="18"/>
          <w:szCs w:val="18"/>
        </w:rPr>
        <w:t>Доминирующая.</w:t>
      </w:r>
      <w:r>
        <w:rPr>
          <w:rFonts w:cs="Verdana" w:ascii="Verdana" w:hAnsi="Verdana"/>
          <w:color w:val="000000"/>
          <w:sz w:val="18"/>
          <w:szCs w:val="18"/>
        </w:rPr>
        <w:t xml:space="preserve"> Из-за желания оградить ребёнка от трудностей родители ставят перед ним многочисленные запреты, ограничения, злоупотребляют контролем. Последствием такого воспитания являются зависимость от окружающих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Пренебрегающий тип воспитания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 таком воспитании ребёнок предоставлен сам себе. В этом случае у ребёнка наблюдается недоразвитие эмоционально-волевой сферы, замкнутость, агрессивность. Он малоактивен, часто делает вид, что не может выполнить поручение, возможен и неустойчивый тип поведения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Благоприятный тип воспитания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сновывается на доверии, уважении друг у другу, сотрудничестве. Родители помогают ребёнку в решении проблем. При подобном воспитании ребёнок проявляет активность, инициативность, самостоятельность.</w:t>
      </w:r>
    </w:p>
    <w:p>
      <w:pPr>
        <w:pStyle w:val="Normal"/>
        <w:spacing w:before="75" w:after="75"/>
        <w:rPr/>
      </w:pPr>
      <w:r>
        <w:rPr>
          <w:rFonts w:cs="Verdana" w:ascii="Verdana" w:hAnsi="Verdana"/>
          <w:color w:val="800000"/>
          <w:sz w:val="18"/>
          <w:szCs w:val="18"/>
        </w:rPr>
        <w:t>Доминирующий тип воспитания</w:t>
      </w:r>
      <w:r>
        <w:rPr>
          <w:rFonts w:cs="Verdana" w:ascii="Verdana" w:hAnsi="Verdana"/>
          <w:color w:val="000000"/>
          <w:sz w:val="18"/>
          <w:szCs w:val="18"/>
        </w:rPr>
        <w:t xml:space="preserve"> формирует, навязывает малышу определённый тип поведения (в психологии это называется психологической ролью). Вот некоторые из этих ролей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«кумир семьи» - малыш стремиться быть в центре внимания и требует этого. Для привлечения к себе использует шалости, слёзы, капризы и т.п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«паинька» - воспитанный, послушный, примерный ребёнок. В любых ситуациях от него требуют соблюдение приличий. Неважно, что он чувствует, каково его мнение. Такой ребёнок легко подвергается влиянию, как хорошему, так и плохому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«болезненный ребёнок» - родители сильно опекают ребёнка. Малыш привыкает всё получать легко, без усилий.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«ужасный ребёнок» - ребёнок, как источник постоянных хлопот, напряжённости. Эта роль имеет много разновидностей. 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малыш непослушен, своеволен, действует взрослым (по их мнению) назло, то в семье он «мучитель»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алыш становится непредсказуемо упрямым, обидчивым. Но иногда «ужасный ребёнок» превращается в «забитого».</w:t>
      </w:r>
    </w:p>
    <w:p>
      <w:pPr>
        <w:pStyle w:val="Normal"/>
        <w:spacing w:before="75" w:after="7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ажно не то, какие роли приготовлены для малыша, а образец для подражания. Образцом для подражания являетесь вы.</w:t>
      </w:r>
    </w:p>
    <w:p>
      <w:pPr>
        <w:pStyle w:val="Normal"/>
        <w:spacing w:lineRule="atLeast" w:line="270" w:before="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04:00Z</dcterms:created>
  <dc:creator>ольга</dc:creator>
  <dc:description/>
  <cp:keywords/>
  <dc:language>en-US</dc:language>
  <cp:lastModifiedBy>ольга</cp:lastModifiedBy>
  <dcterms:modified xsi:type="dcterms:W3CDTF">2009-04-05T07:04:00Z</dcterms:modified>
  <cp:revision>1</cp:revision>
  <dc:subject/>
  <dc:title>Детский сад</dc:title>
</cp:coreProperties>
</file>