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дополнительного образования муниципального образования Пла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экологический центр г.Пла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й конкурс методических материалов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экологическ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Информационно-методическое обеспечение и развитие системы экологического образования обучающих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ПРОЕКТ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 xml:space="preserve">Сохраним </w:t>
      </w:r>
      <w:r>
        <w:rPr>
          <w:rStyle w:val="C0"/>
          <w:rFonts w:cs="Times New Roman" w:ascii="Times New Roman" w:hAnsi="Times New Roman"/>
          <w:b/>
          <w:bCs/>
        </w:rPr>
        <w:t>мир природы родного кра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й проект</w:t>
      </w:r>
    </w:p>
    <w:p>
      <w:pPr>
        <w:pStyle w:val="C2"/>
        <w:spacing w:lineRule="auto" w:line="360" w:before="0" w:after="0"/>
        <w:jc w:val="center"/>
        <w:rPr/>
      </w:pPr>
      <w:r>
        <w:rPr>
          <w:rStyle w:val="C0"/>
          <w:b/>
          <w:bCs/>
        </w:rPr>
        <w:t xml:space="preserve"> </w:t>
      </w:r>
      <w:r>
        <w:rPr>
          <w:rStyle w:val="C0"/>
          <w:b/>
          <w:bCs/>
        </w:rPr>
        <w:t>«Сохраним мир природы родного кра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Экология,</w:t>
        <w:br/>
        <w:t xml:space="preserve">                                                                             являясь междисциплинарной областью зн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ее других дисциплин 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циальные компетенции, позволя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ировать ответственное отношение к себ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ружающим людям и всей окружающей сред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C1"/>
        <w:spacing w:before="0" w:after="0"/>
        <w:ind w:firstLine="851"/>
        <w:jc w:val="both"/>
        <w:rPr/>
      </w:pPr>
      <w:r>
        <w:rPr>
          <w:rStyle w:val="C0"/>
        </w:rPr>
        <w:t>С раннего детства ребенок проявляет интерес к объектам живой и неживой природы. Он радуется, увидев распустившийся цветок, восхищается подвижными жучками и бабочками, быстро бегающими муравьями. С каждым годом открывает для себя новый мир. Поддерживая интерес ребенка к окружающему, взрослым следует помнить о воспитании бережного отношения к природе.</w:t>
      </w:r>
    </w:p>
    <w:p>
      <w:pPr>
        <w:pStyle w:val="C1"/>
        <w:spacing w:before="0" w:after="0"/>
        <w:ind w:firstLine="851"/>
        <w:jc w:val="both"/>
        <w:rPr/>
      </w:pPr>
      <w:r>
        <w:rPr>
          <w:rStyle w:val="C0"/>
        </w:rPr>
        <w:t>Что для этого нужно?</w:t>
      </w:r>
    </w:p>
    <w:p>
      <w:pPr>
        <w:pStyle w:val="C7"/>
        <w:spacing w:before="0" w:after="0"/>
        <w:jc w:val="both"/>
        <w:rPr/>
      </w:pPr>
      <w:r>
        <w:rPr>
          <w:rStyle w:val="C0"/>
        </w:rPr>
        <w:t>Во-первых, взрослые сами должны любить природу.</w:t>
      </w:r>
    </w:p>
    <w:p>
      <w:pPr>
        <w:pStyle w:val="C7"/>
        <w:spacing w:before="0" w:after="0"/>
        <w:jc w:val="both"/>
        <w:rPr/>
      </w:pPr>
      <w:r>
        <w:rPr>
          <w:rStyle w:val="C0"/>
        </w:rPr>
        <w:t>Во-вторых, показывать пример бережного отношения к природ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В-третьих, привлекать детей к природоохранной деятельности.</w:t>
      </w:r>
    </w:p>
    <w:p>
      <w:pPr>
        <w:pStyle w:val="C1"/>
        <w:spacing w:before="0" w:after="0"/>
        <w:ind w:firstLine="851"/>
        <w:jc w:val="both"/>
        <w:rPr/>
      </w:pPr>
      <w:r>
        <w:rPr>
          <w:rStyle w:val="C0"/>
        </w:rPr>
        <w:t>Острота экологических проблем выдвинула перед школой задачу огромной важности: воспитание молодого поколения в духе бережного ответственного отношения к природе, охране природных богатств. Основываясь на приобретенный ребенком опыт взаимодействия с окружающим миром, необходимо формировать основы нравственно-экологической позиции младшего школьника за счет наблюдений различных состояний окружающей среды, первоначальных оценок деятельности людей, выполнения предложенных учителем правил поведения.</w:t>
      </w:r>
    </w:p>
    <w:p>
      <w:pPr>
        <w:pStyle w:val="C1"/>
        <w:spacing w:before="0" w:after="0"/>
        <w:ind w:firstLine="851"/>
        <w:jc w:val="both"/>
        <w:rPr/>
      </w:pPr>
      <w:r>
        <w:rPr>
          <w:rStyle w:val="C0"/>
        </w:rPr>
        <w:t>Задача данного проекта состоит в обеспечении комплексного подхода к формированию экологической культуры младших школьников в процессе внеклассной работы. Конечным результатом должно стать не только овладение определенными знаниями и умениями, а развитие эмоциональной отзывчивости, умение и желание активно защищать, улучшать природную среду.</w:t>
      </w:r>
    </w:p>
    <w:p>
      <w:pPr>
        <w:pStyle w:val="C1"/>
        <w:spacing w:before="0" w:after="0"/>
        <w:ind w:firstLine="851"/>
        <w:jc w:val="both"/>
        <w:rPr/>
      </w:pPr>
      <w:r>
        <w:rPr>
          <w:rStyle w:val="C0"/>
        </w:rPr>
        <w:t>Проект является составной частью образовательной программы муниципального бюджетного учреждения дополнительного образования муниципального образования Плавский район «Детский экологический центр г.Плавска»  и включает следующие направления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формирование экологической культуры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исследовательская деятельность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роектная деятельность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риобщение к практической деятельности по охране окружающей сред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Проект определяет тесное взаимодействие всех заинтересованных лиц на основе реального участия в общих делах по охране окружающей среды.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bCs/>
        </w:rPr>
        <w:t>Цель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Формирование экологической культуры младших школьников, воспитание новых ценностных ориентаций.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bCs/>
        </w:rPr>
        <w:t>Задач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- реализация комплексных задач экологического воспитания: образовательных, воспитательных, оздоровительных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- формирование экологического сознания, знаний и опыта деятельности по сохранению природы.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bCs/>
        </w:rPr>
        <w:t>Сроки реализации проекта:</w:t>
      </w:r>
      <w:r>
        <w:rPr>
          <w:rStyle w:val="C0"/>
        </w:rPr>
        <w:t> 2014 – 2017 годы.</w:t>
      </w:r>
    </w:p>
    <w:p>
      <w:pPr>
        <w:pStyle w:val="C2"/>
        <w:spacing w:before="0" w:after="0"/>
        <w:jc w:val="both"/>
        <w:rPr>
          <w:rStyle w:val="C0"/>
          <w:b/>
          <w:b/>
          <w:bCs/>
          <w:i/>
          <w:i/>
        </w:rPr>
      </w:pPr>
      <w:r>
        <w:rPr/>
      </w:r>
    </w:p>
    <w:p>
      <w:pPr>
        <w:pStyle w:val="C2"/>
        <w:spacing w:before="0" w:after="0"/>
        <w:jc w:val="both"/>
        <w:rPr>
          <w:rStyle w:val="C0"/>
          <w:b/>
          <w:b/>
          <w:bCs/>
          <w:i/>
          <w:i/>
        </w:rPr>
      </w:pPr>
      <w:r>
        <w:rPr/>
      </w:r>
    </w:p>
    <w:p>
      <w:pPr>
        <w:pStyle w:val="C2"/>
        <w:spacing w:before="0" w:after="0"/>
        <w:jc w:val="both"/>
        <w:rPr>
          <w:i/>
          <w:i/>
        </w:rPr>
      </w:pPr>
      <w:r>
        <w:rPr>
          <w:rStyle w:val="C0"/>
          <w:b/>
          <w:bCs/>
          <w:i/>
        </w:rPr>
        <w:t>Этапы реализации проект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. Организационный: август 2014 г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овлечение заинтересованных лиц, общественности в работу по экологическому воспитанию младших школьник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одготовка нормативно-правовой базы, учебно-методическое обеспечени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2. Основной: сентябрь 2014 – май 2016 гг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реализация плана работы, проекта по экологическому воспитанию школьник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овлечение учащихся в практическую природоохранную деятельность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недрение новых форм работ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3. Заключительный (аналитический): июнь 2017 г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анализ деятельности по экологическому воспитанию младших школьник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оздание банка методических разработок по экологическому воспитанию школьник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одготовка предложений природоохранной деятельности.</w:t>
      </w:r>
    </w:p>
    <w:p>
      <w:pPr>
        <w:pStyle w:val="C1"/>
        <w:spacing w:before="0" w:after="0"/>
        <w:jc w:val="both"/>
        <w:rPr>
          <w:b/>
          <w:b/>
          <w:i/>
          <w:i/>
        </w:rPr>
      </w:pPr>
      <w:r>
        <w:rPr>
          <w:rStyle w:val="C0"/>
          <w:b/>
          <w:i/>
        </w:rPr>
        <w:t>Содержание проект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. Формирование начал экологической культуры в младшем школьном возраст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2. Изучение экосистемы родного края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3. Проведение исследовательской деятельности в природе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4. Приобщение учащихся к практической деятельности по охране окружающей сред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5. Проектная деятельность.</w:t>
      </w:r>
    </w:p>
    <w:p>
      <w:pPr>
        <w:pStyle w:val="C1"/>
        <w:spacing w:before="0" w:after="0"/>
        <w:jc w:val="both"/>
        <w:rPr>
          <w:b/>
          <w:b/>
          <w:i/>
          <w:i/>
        </w:rPr>
      </w:pPr>
      <w:r>
        <w:rPr>
          <w:rStyle w:val="C0"/>
          <w:b/>
          <w:i/>
        </w:rPr>
        <w:t>Формы работ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. Экскурсии «Природа родного края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2. Наблюдения за природой в разные времена год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3. Праздник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4. Классные час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5. Проекты, презентаци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6. Сочинения, эссе, письм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7. Экологические игр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8. Конкурсы, викторин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9. Практическая деятельность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0. Составление гербариев.</w:t>
      </w:r>
    </w:p>
    <w:p>
      <w:pPr>
        <w:pStyle w:val="C2"/>
        <w:spacing w:before="0" w:after="0"/>
        <w:jc w:val="both"/>
        <w:rPr>
          <w:i/>
          <w:i/>
        </w:rPr>
      </w:pPr>
      <w:r>
        <w:rPr>
          <w:rStyle w:val="C0"/>
          <w:b/>
          <w:bCs/>
          <w:i/>
        </w:rPr>
        <w:t>Ресурсы и источники экологического воспитания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. На этапе познания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районная библиотека: экспозиция «Сбережём родную природу»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правочники, энциклопедии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интернет – ресурс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2. На этапах исследовательской и практической деятельности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хвойный и лиственный лес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родники п. Белая Гор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реки Плава, Мармыжка, Локн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животные и птицы нашего края.</w:t>
      </w:r>
    </w:p>
    <w:p>
      <w:pPr>
        <w:pStyle w:val="C2"/>
        <w:spacing w:before="0" w:after="0"/>
        <w:jc w:val="both"/>
        <w:rPr>
          <w:i/>
          <w:i/>
        </w:rPr>
      </w:pPr>
      <w:r>
        <w:rPr>
          <w:rStyle w:val="C0"/>
          <w:b/>
          <w:bCs/>
          <w:i/>
        </w:rPr>
        <w:t>Практическая реализация проект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. Интеллектуальный марафон «Хочу всё знать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2. Весенняя экскурсия в лес «Первоцветы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3. Наблюдения за животными и птицам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4. Интеллектуальные игры «Умники и умницы», «В гостях у Лесовичка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5. Проектная деятельность: «Лес и человек», «Сохраним Храм родной природы», «Животные нашего леса», «Наши водоемы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6. Презентация проект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7. Конкурсы рисунков «Уголок родной природы», «Запрещающие знаки леса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8. Мероприятие «Лесные правила вежливости» или «Экологическая культура младших школьников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9. Сочинения «О чем рассказали деревья», «Письмо зеленому другу»,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0. Акция «Помоги птицам зимой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1. Исследование водоемов и родников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2. Практическая деятельность: шефство над поселковым парком, акция «Посади дерево»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13. Заключительный праздник «Земля – наш общий дом».</w:t>
      </w:r>
    </w:p>
    <w:p>
      <w:pPr>
        <w:pStyle w:val="C2"/>
        <w:spacing w:before="0" w:after="0"/>
        <w:jc w:val="both"/>
        <w:rPr>
          <w:i/>
          <w:i/>
        </w:rPr>
      </w:pPr>
      <w:r>
        <w:rPr>
          <w:rStyle w:val="C0"/>
          <w:b/>
          <w:bCs/>
          <w:i/>
        </w:rPr>
        <w:t>Ожидаемые результаты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</w:t>
      </w:r>
      <w:r>
        <w:rPr>
          <w:rStyle w:val="C0"/>
        </w:rPr>
        <w:t>В результате реализации проекта по экологическому воспитанию младших школьников будут заложены основы сознательного отношения к природе, понимания взаимосвязи растений и животных с внешними условиями, их приспособленности к среде обитания, зависимости жизни от воздействия внешних факторов деятельности человека. Дети станут добрее, овладеют навыками ухода за растениями и птицам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</w:t>
      </w:r>
      <w:r>
        <w:rPr>
          <w:rStyle w:val="C0"/>
        </w:rPr>
        <w:t>В результате массовых форм экологического воспитания обучающиеся будут с удовольствием выполнять работы по благоустройству и озеленению города, помещений и территории. Произойдет укрепление взаимосвязей ДЭЦ, семьи и общественности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     </w:t>
      </w:r>
      <w:r>
        <w:rPr>
          <w:rStyle w:val="C0"/>
        </w:rPr>
        <w:t>Основным критерием эффективности экологического воспитания явится широкое участие воспитанников в природоохранной деятельности, дисциплина и порядок, нетерпимое отношение к случаям неуважительного отношения к природе.</w:t>
      </w:r>
      <w:r>
        <w:rPr>
          <w:rStyle w:val="C8"/>
        </w:rPr>
        <w:t>   </w:t>
      </w:r>
    </w:p>
    <w:p>
      <w:pPr>
        <w:pStyle w:val="C7"/>
        <w:spacing w:before="0" w:after="0"/>
        <w:jc w:val="both"/>
        <w:rPr/>
      </w:pPr>
      <w:r>
        <w:rPr>
          <w:rStyle w:val="C0"/>
          <w:b/>
          <w:bCs/>
        </w:rPr>
        <w:t>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проект, механизмы его реализации через эффективное взаимодействие с социальными партнерами характеризуется следующими параметрам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сть, возможность  моделирова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.</w:t>
        <w:tab/>
      </w:r>
    </w:p>
    <w:p>
      <w:pPr>
        <w:pStyle w:val="Style1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результатом реализации проекта станет формирование экологического мировоззрения у обучающихся начальной школы через ознакомление с  ценностями родной природы, базовыми национальными ценностями российского общества, общечеловеческими ценностями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274" w:gutter="0" w:header="0" w:top="1134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8:00Z</dcterms:created>
  <dc:creator>наталья</dc:creator>
  <dc:description/>
  <cp:keywords/>
  <dc:language>en-US</dc:language>
  <cp:lastModifiedBy>наталья</cp:lastModifiedBy>
  <dcterms:modified xsi:type="dcterms:W3CDTF">2018-01-25T10:48:00Z</dcterms:modified>
  <cp:revision>6</cp:revision>
  <dc:subject/>
  <dc:title/>
</cp:coreProperties>
</file>