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72"/>
          <w:szCs w:val="72"/>
          <w:lang w:eastAsia="ru-RU"/>
        </w:rPr>
        <w:t>Советы род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Консультация для родителей по ПД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Загорелся красный свет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Нам вперёд дороги не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Я стою и жду, когда же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Можно мне идти, но даже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Жёлтый свет, на удивленье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Не даёт мне разрешенья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Говорит мне:- Стой и жд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На зелёный свет - иди!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 xml:space="preserve">Свет зелёный ярко светит –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sz w:val="28"/>
          <w:szCs w:val="28"/>
          <w:lang w:eastAsia="ru-RU"/>
        </w:rPr>
        <w:t>Проходите смело, дет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Легко ли научить ребёнка правильно вести себя на дороге? На первый взгляд легко, надо только познакомить его с основными требованиями Правил дорожного движения и никаких проблем. 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 Когда же ребёнок попадает в дорожное происшествие, то виноваты все: водитель, детский сад, школа,    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Где его может подстерегать опасность? Лучше используйте движение в детский сад и обратно для отработки навыков поведения на дороге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Ребёнок твёрдо должен знать, что дорогу можно переходить только в установленных местах: на пешеходном переходе и на перекрёстке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 xml:space="preserve">Переходить дорогу надо спокойным размеренным шагом и не в коем случае не бегом.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 На регулируемом пешеходном переходе объясните ребёнку, что красный и жёлтый сигнал светофора – запрещающие.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Особенно опасно выходить на дорогу при жёлтом сигнале, потому что некоторые машины завершают проезд перекрёстка и при этом увеличивают скорость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02:00Z</dcterms:created>
  <dc:creator>Admin</dc:creator>
  <dc:description/>
  <cp:keywords/>
  <dc:language>en-US</dc:language>
  <cp:lastModifiedBy>Admin</cp:lastModifiedBy>
  <dcterms:modified xsi:type="dcterms:W3CDTF">2018-01-18T19:03:00Z</dcterms:modified>
  <cp:revision>3</cp:revision>
  <dc:subject/>
  <dc:title/>
</cp:coreProperties>
</file>