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420" w:before="258" w:after="13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ы для родителей «Как выбрать правильный мультфильм для ребенка»</w:t>
      </w:r>
    </w:p>
    <w:p>
      <w:pPr>
        <w:pStyle w:val="Heading2"/>
        <w:shd w:fill="FFFFFF" w:val="clear"/>
        <w:spacing w:lineRule="atLeast" w:line="420" w:before="258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 1. Выбирайте реалистичных героев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тите внимание  на то, что внешний вид, голос героя должны быть естественными. В игре дошкольники используют атрибуты мультипликационных ролей (украшают одежду, изменяют прически, используют кукол-персонажей). Дети копируют героев и используют способы разрешения ситуаций, которые те демонстрируют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ребенок смотрит мультфильм, он сравнивает себя с героем и учится воспринимать себя, преодолевать собственные страхи и трудности, ценить и уважать других. Если персонаж имеет неестественный вид, в сюжете должно быть объяснение этому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ям следует выбирать героев с реалистичными характерами. Если у персонажа внешних черт больше, чем внутренних, дети не запомнят героя и не будут подражать ему. Дети не могут сравнить себя с неестественными и гротескными героями. Если герои транслируют не свойственное их полу поведение, смешение гендерных ролей, у ребенка искажается гендерная идентичность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анализируйте действия и речь героев: они должны быть понятны детям, темп речи должен быть медленным, с интонационными паузами. Если ситуации мультфильма не соответствуют реальной жизни детей, они не захотят подражать персонажам и не поймут происходящего. Непонятные детям моменты, которые встретились в мультфильме, нужно объяснить.</w:t>
      </w:r>
    </w:p>
    <w:p>
      <w:pPr>
        <w:pStyle w:val="Heading2"/>
        <w:shd w:fill="FFFFFF" w:val="clear"/>
        <w:spacing w:lineRule="atLeast" w:line="420" w:before="258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 2. Защитите ребенка от агрессии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бегайте мультфильмов, которые побуждают к причинению вреда своему здоровью и самоубийству, а также насилию над людьми и животными. Согласно законодательству продукция с таким содержанием должна иметь маркировку «18+»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ез просмотр мультфильма ребенок усваивает модели поведения. Ребенок переносит на себя эмоциональное состояние героя. Если главный герой ведет себя агрессивно и наносит вред другим героям, дети копируют это поведение. Персонаж мультфильма для ребенка – образец, которому можно подражать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учится жестокости, когда на экране персонаж издевается над немощными и старыми людьми, наносит вред животным и природе. Дети злятся и агрессивно ведут себя со сверстниками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 дошкольника снижается инстинкт самосохранения, если он видит в мультфильме опасные примеры поведения. Копируя действия мультипликационного героя, он может нанести вред своему и чужому здоровью.</w:t>
      </w:r>
    </w:p>
    <w:p>
      <w:pPr>
        <w:pStyle w:val="Heading2"/>
        <w:shd w:fill="FFFFFF" w:val="clear"/>
        <w:spacing w:lineRule="atLeast" w:line="420" w:before="258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 3. Исключите «быстрые» мультфильмы и спецэффекты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те скорость предъявления видеоряда в мультфильме. После просмотра мультфильмов с высокой скоростью смены кадров и сильной динамикой дети гиперактивны, невнимательны, плохо запоминают информацию, не могут решать познавательные задачи. Выбирайте мультики, где кадры сменяют друг друга плавно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ркие мультфильмы с контрастными неестественными цветами вызывают сильные переживания у детей, утомляют нервную систему. Избегайте мультфильмы с большим количеством спецэффектов. Дети эмоционально реагируют на них, после просмотра агрессивно ведут себя со сверстниками и не слушают взрослых. Также спецэффекты мешают детям понять смысл событий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ультфильме важны сюжетные паузы. Когда в мультфильме нет сюжетных пауз, дошкольники не успевают осмыслить то, что происходит на экране. Если ребенок не понимает сюжет, он не усваивает нормы и образцы поведения, не может построить полноценную игру по мотивам мультфильма. Например, дети не используют сюжеты в свободной игре с игрушками-персонажами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бегайте многосерийных мультфильмов. Из-за большого количества серий ребенку трудно запомнить сюжет. Это мешает дошкольнику понять события, которые происходят на экране.</w:t>
      </w:r>
    </w:p>
    <w:p>
      <w:pPr>
        <w:pStyle w:val="Heading2"/>
        <w:shd w:fill="FFFFFF" w:val="clear"/>
        <w:spacing w:lineRule="atLeast" w:line="420" w:before="258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 4. Воспитывайте мораль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уйте мультфильмы, которые транслируют общепринятые моральные нормы. Ребенок учится понимать, что такое добро и зло, именно через сказки и мультфильмы. Поступки и убеждения героев дошкольники воспринимают некритично, как правильные и естественные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лохие герои остаются безнаказанными, ребенок не усваивает, что хорошо, а что плохо. Он пренебрегает запретами, не слушается взрослых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могут показывать детям мультфильмы, в которых присутствуют ненатуралистические сцены насилия, если в сюжете добро торжествует над злом, герои выражают сострадание к жертве или осуждают насилие. Такие мультфильмы имеют маркирвоку «0+».</w:t>
      </w:r>
    </w:p>
    <w:p>
      <w:pPr>
        <w:pStyle w:val="Jscommentslistenhover"/>
        <w:shd w:fill="FFFFFF" w:val="clear"/>
        <w:spacing w:lineRule="atLeast" w:line="420" w:before="0" w:after="420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ключайте мультфильмы, которые содержат нецензурную брань, а также вызывают желание употребить наркотики, табак и алкоголь. В сюжетах герои не должны оправдывать противоправное поведение, неуважение к родителям или другим членам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_02"/>
      <w:bookmarkStart w:id="1" w:name="P_02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ommentrightinformerwr">
    <w:name w:val="comment-right-informer-wr"/>
    <w:basedOn w:val="Style13"/>
    <w:qFormat/>
    <w:rPr/>
  </w:style>
  <w:style w:type="character" w:styleId="Red">
    <w:name w:val="r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commentslistenhover">
    <w:name w:val="js_comments_listenhov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8:00Z</dcterms:created>
  <dc:creator>тополек</dc:creator>
  <dc:description/>
  <cp:keywords/>
  <dc:language>en-US</dc:language>
  <cp:lastModifiedBy>тополек</cp:lastModifiedBy>
  <dcterms:modified xsi:type="dcterms:W3CDTF">2018-01-29T03:54:00Z</dcterms:modified>
  <cp:revision>2</cp:revision>
  <dc:subject/>
  <dc:title/>
</cp:coreProperties>
</file>