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музыкальных приме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экзамене по сольфеджио в 7 классе ДШ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ая в ДШИ г.Балтийска преподавателем более 30 лет, я стала замечать снижение интереса детей и их родителей к классической музыке. Основанием и материалом для такого вывода послужили сочинения на тему «Мои летние музыкальные впечатления», которые мы пишем каждый год в сентябре. Учеников ДШИ редко можно встретить в филармонии, драматическом театре. Они не интересуются новостями академической музыки и имеют довольно узкое представление о существующем многообразии музыки в це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й из целей обучения на уроках сольфеджио  и является изменение отношения детей к академической музыке в лучшую сторону путём привлечения к ней их интереса. Преподавателями ведется активный поиск новых форм и методов обучения предмету сольфеджио. На помощь приходят межпредметные связи. Преподавание сольфеджио идет в неразрывной связи с такими предметами, как «Слушание музыки» и «Музыкальная литература». Совместными усилиями формируются слушательские умения и навыки обучающихся, поддерживается познавательный интерес обучающихся к музы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им из важнейших разделов курса сольфеджио является раздел под названием «Воспитание музыкального восприятия (анализ на слух)». К моменту окончания музыкальной школы обучающиеся должны обладать следующими навыками и умениями:</w:t>
      </w:r>
    </w:p>
    <w:p>
      <w:pPr>
        <w:pStyle w:val="Heading"/>
        <w:numPr>
          <w:ilvl w:val="0"/>
          <w:numId w:val="1"/>
        </w:numPr>
        <w:spacing w:lineRule="auto" w:line="276" w:before="0" w:after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пределять на слух характер музыкального произведения, лад, форму, количество фраз, размер, темп, динамические оттенки, ритмические особенности</w:t>
      </w:r>
    </w:p>
    <w:p>
      <w:pPr>
        <w:pStyle w:val="Heading"/>
        <w:numPr>
          <w:ilvl w:val="0"/>
          <w:numId w:val="1"/>
        </w:numPr>
        <w:spacing w:lineRule="auto" w:line="276" w:before="0" w:after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ункции аккордов, гармонические обороты</w:t>
      </w:r>
    </w:p>
    <w:p>
      <w:pPr>
        <w:pStyle w:val="Heading"/>
        <w:numPr>
          <w:ilvl w:val="0"/>
          <w:numId w:val="1"/>
        </w:numPr>
        <w:spacing w:lineRule="auto" w:line="276" w:before="0" w:after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ип полифонии</w:t>
      </w:r>
    </w:p>
    <w:p>
      <w:pPr>
        <w:pStyle w:val="Heading"/>
        <w:numPr>
          <w:ilvl w:val="0"/>
          <w:numId w:val="1"/>
        </w:numPr>
        <w:spacing w:lineRule="auto" w:line="276" w:before="0" w:after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лодические обороты с движением по звукам пройденных аккордов и интервалов</w:t>
      </w:r>
    </w:p>
    <w:p>
      <w:pPr>
        <w:pStyle w:val="Heading"/>
        <w:numPr>
          <w:ilvl w:val="0"/>
          <w:numId w:val="1"/>
        </w:numPr>
        <w:spacing w:lineRule="auto" w:line="276" w:before="0" w:after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нализировать простейшие альтерации в мелодии </w:t>
      </w:r>
    </w:p>
    <w:p>
      <w:pPr>
        <w:pStyle w:val="Heading"/>
        <w:numPr>
          <w:ilvl w:val="0"/>
          <w:numId w:val="1"/>
        </w:numPr>
        <w:spacing w:lineRule="auto" w:line="276" w:before="0" w:after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нализировать аккорды и интервалы в последовательности в ладу  и отдельно от звуков</w:t>
      </w:r>
    </w:p>
    <w:p>
      <w:pPr>
        <w:pStyle w:val="Heading"/>
        <w:numPr>
          <w:ilvl w:val="0"/>
          <w:numId w:val="1"/>
        </w:numPr>
        <w:spacing w:lineRule="auto" w:line="276" w:before="0" w:after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нализировать каденции в периоде </w:t>
      </w:r>
    </w:p>
    <w:p>
      <w:pPr>
        <w:pStyle w:val="Heading"/>
        <w:numPr>
          <w:ilvl w:val="0"/>
          <w:numId w:val="1"/>
        </w:numPr>
        <w:spacing w:lineRule="auto" w:line="276" w:before="0" w:after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дуляции в параллельную тональность, тональность домина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ой предусматривается музыкальный материал по выбору преподавателя. В данной работе представлены восемь примеров анализа на выпускном экзамене по сольфеджио. Они включают музыку композиторов И.С.Баха, Ф.Э.Баха, В.А.Моцарта, Л.Бетховена, К.Сен-Санса и П.Чайковского. При выборе данных фрагментов преподаватель руководствовался следующими критериями: яркость и выразительность музыки, удобство для исполнения обучающимися, возможность раскрыть выразительные свойства музыки с наибольшей полнот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учебного года обучающиеся анализируют данные фрагменты. На экзамене у них появляется возможность рассказать об одном из них. С целью облегчения рассказа предлагается вариант задания, в котором обучающемуся нужно вставить пропущенные слова в уже готовый текст. Продвинутые обучающиеся ведут свой рассказ 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одим примеры анализа на уроках сольфеджи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.Бетховен. Симфония №7, тема 3-й ч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а представляет собой большой период со вступлением и заключением. Она написана в ля миноре и начинается с тонического квартсекстаккорда. Он настраивает слух на ожидание дальнейшего движения. В создании музыкального образа этой темы ведущим элементом является гармония. Фактура темы аккордов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предложении звучит последовательность аккордов – Т5/3 – Д6 – Д5/3 -  Т5/3 – Д4/3 к Соль мажору, 7-й ступени, который разрешается в квартсекстаккорд 3-й ступени. Такое разрешение в мажорную тональность привносит светлую краску в общее минорное настроение. Затем идет Д5/3 к 3-й ступени и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</w:rPr>
        <w:t>5/3. Происходит отклонение в тональность 3-й ступени, т.е. в параллельную тональность. Во втором предложении тема возвращается в основную тональность ля мин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.Сен-Санс «Королевский марш ль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 этого фрагмента рисует образ царя зверей – льва. Грозный характер льва изображается следующими музыкальными средств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инамический оттенок </w:t>
      </w:r>
      <w:r>
        <w:rPr>
          <w:b/>
          <w:sz w:val="28"/>
          <w:szCs w:val="28"/>
          <w:lang w:val="en-US" w:eastAsia="en-US"/>
        </w:rPr>
        <w:t>ff</w:t>
      </w:r>
      <w:r>
        <w:rPr>
          <w:sz w:val="28"/>
          <w:szCs w:val="28"/>
        </w:rPr>
        <w:t xml:space="preserve"> (фортиссимо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одическая  фактура тем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о мелодии с утвердительной интонации чистой кви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главная особенность темы марша льва – это дорийский лад. Он придает музыке экзотическую окрас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.Чайковский «Зимнее утр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тельность этой пьесы основана на звучании трит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нальность пьесы Ре мажор. Тритоны в ней звучат в разных вариантах. В 1-м такте – ум.5 на 7-й ступени в натуральном мажоре  с разрешением в терцию на 1-й ступени. Во 2-м такте – ум.5 на 2-й ступени в гармоническом мажоре. В 3-м такте звучит обращение ум.5 – ув.4 на 4-й ступе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стойчивый характер тритонов  сочетается с акцентами, коротким пунктиром и быстрым темпом. Фразировка темы основана на коротких мотивах. Все это придает музыке напряженный и взволнованный характ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.Шуман. «Смелый наезд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звучит в тональности ля минор. Фактура темы гомофонно-гармоническая. Мелодия основана на движении по звукам разложенных аккордов. В аккомпанементе - аккорды в гармоническом звучании.Затактовая кварта в мелодии придает импульс к последующему дви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ма написана в форме восьмитактового периода повторного строения. Период состоит из 2-х предложений. Проанализируем гармонию в 1-м предложении. Это Т5/3 – </w:t>
      </w:r>
      <w:r>
        <w:rPr>
          <w:sz w:val="28"/>
          <w:szCs w:val="28"/>
          <w:lang w:val="en-GB" w:eastAsia="en-US"/>
        </w:rPr>
        <w:t>S</w:t>
      </w:r>
      <w:r>
        <w:rPr>
          <w:sz w:val="28"/>
          <w:szCs w:val="28"/>
        </w:rPr>
        <w:t>6/4 – Т5/3 – Д5/3 – Т6/4 – Д5/3 – Т5/3 – Д5/3. 1-е предложение заканчивается на доминанте, 2-е – на тонике. Примечательно то, что в гармонии темы используются только простые 3-х звучные аккорды. Такими простыми средствами композитор рисует образ смелого наезд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.-А.Моцарт. «Маленькая ночная серена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нальность темы – Соль мажор. Тема основана на противопоставлении тоники и доминанты.1-я фраза – это Т5/3, 2-я фраза – это Д7. Затем происходит дробление: один такт тоника, следующий такт  доминанта. Дальше гармония тоника-доминанта меняется на каждую долю такта.Такая смена гармонии придает музыке живость, но без суетливости. На фоне стабильной гармонии композитор использует выразительные возможности ритма. Это пунктирный ритм и синкопы. Они вносят в тему оттенок игрив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И.С.Бах. Прелюдия из </w:t>
      </w:r>
      <w:r>
        <w:rPr>
          <w:sz w:val="28"/>
          <w:szCs w:val="28"/>
          <w:lang w:val="en-GB" w:eastAsia="en-US"/>
        </w:rPr>
        <w:t>I</w:t>
      </w:r>
      <w:r>
        <w:rPr>
          <w:sz w:val="28"/>
          <w:szCs w:val="28"/>
        </w:rPr>
        <w:t xml:space="preserve"> тома «Хорошо темперированного клавир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д нами тема прелюдии И.С.Баха из </w:t>
      </w:r>
      <w:r>
        <w:rPr>
          <w:sz w:val="28"/>
          <w:szCs w:val="28"/>
          <w:lang w:val="en-GB" w:eastAsia="en-US"/>
        </w:rPr>
        <w:t>I</w:t>
      </w:r>
      <w:r>
        <w:rPr>
          <w:sz w:val="28"/>
          <w:szCs w:val="28"/>
        </w:rPr>
        <w:t xml:space="preserve"> тома «Хорошо темперированного клавира». Тональность прелюдии До – мажор. От начала и до конца музыка этой прелюдии построена  на последовательности разложенных аккордов: Т5/3 – </w:t>
      </w:r>
      <w:r>
        <w:rPr>
          <w:sz w:val="28"/>
          <w:szCs w:val="28"/>
          <w:lang w:val="en-GB" w:eastAsia="en-US"/>
        </w:rPr>
        <w:t>II</w:t>
      </w:r>
      <w:r>
        <w:rPr>
          <w:sz w:val="28"/>
          <w:szCs w:val="28"/>
        </w:rPr>
        <w:t xml:space="preserve">2 – </w:t>
      </w:r>
      <w:r>
        <w:rPr>
          <w:sz w:val="28"/>
          <w:szCs w:val="28"/>
          <w:lang w:val="en-GB" w:eastAsia="en-US"/>
        </w:rPr>
        <w:t>D</w:t>
      </w:r>
      <w:r>
        <w:rPr>
          <w:sz w:val="28"/>
          <w:szCs w:val="28"/>
        </w:rPr>
        <w:t xml:space="preserve">6/5 – </w:t>
      </w:r>
      <w:r>
        <w:rPr>
          <w:sz w:val="28"/>
          <w:szCs w:val="28"/>
          <w:lang w:val="en-GB" w:eastAsia="en-US"/>
        </w:rPr>
        <w:t>T</w:t>
      </w:r>
      <w:r>
        <w:rPr>
          <w:sz w:val="28"/>
          <w:szCs w:val="28"/>
        </w:rPr>
        <w:t xml:space="preserve">5/3 – </w:t>
      </w:r>
      <w:r>
        <w:rPr>
          <w:sz w:val="28"/>
          <w:szCs w:val="28"/>
          <w:lang w:val="en-GB" w:eastAsia="en-US"/>
        </w:rPr>
        <w:t>VI</w:t>
      </w:r>
      <w:r>
        <w:rPr>
          <w:sz w:val="28"/>
          <w:szCs w:val="28"/>
        </w:rPr>
        <w:t xml:space="preserve">6 – </w:t>
      </w:r>
      <w:r>
        <w:rPr>
          <w:sz w:val="28"/>
          <w:szCs w:val="28"/>
          <w:lang w:val="en-GB" w:eastAsia="en-US"/>
        </w:rPr>
        <w:t>V</w:t>
      </w:r>
      <w:r>
        <w:rPr>
          <w:sz w:val="28"/>
          <w:szCs w:val="28"/>
        </w:rPr>
        <w:t xml:space="preserve">2 к доминанте - </w:t>
      </w:r>
      <w:r>
        <w:rPr>
          <w:sz w:val="28"/>
          <w:szCs w:val="28"/>
          <w:lang w:val="en-GB" w:eastAsia="en-US"/>
        </w:rPr>
        <w:t>D</w:t>
      </w:r>
      <w:r>
        <w:rPr>
          <w:sz w:val="28"/>
          <w:szCs w:val="28"/>
        </w:rPr>
        <w:t xml:space="preserve">6 – </w:t>
      </w:r>
      <w:r>
        <w:rPr>
          <w:sz w:val="28"/>
          <w:szCs w:val="28"/>
          <w:lang w:val="en-GB" w:eastAsia="en-US"/>
        </w:rPr>
        <w:t>T</w:t>
      </w:r>
      <w:r>
        <w:rPr>
          <w:sz w:val="28"/>
          <w:szCs w:val="28"/>
        </w:rPr>
        <w:t>2. Аккордовая фактура темы стала основным средством выразительности. Бах превратил аккордовую схему в красивую, нежную, будто «журчащую» музы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прелюдии Баха гармония заменяет мелодию. Французский композитор Шарль Гуно решил добавить к ней мелодию. Но при этом сама прелюдия стала фоном к красивой мелодии, ее собственная красота стала меньше слыш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Ф.Э.Бах. Марш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у пьесу под названием «Марш» написал Филипп Эммануэль Бах, сын Иоганна Себастьяна Баха, известный под именем «гамбургский   Бах». Тональность темы Ре – мажор. Фактура темы полифоническая. Композитор использует контрастную полифонию, т.е. одновременное сочетание разных мелод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теме можно увидеть многие жанровые признаки марша. Это двухдольный размер, ритмическая четкость, квартовый затакт.Все это придает музыке энергичность и решительность. Интонация кварты используется в 2-х вариантах: как затакт и как утверждение. Мелодия марша основана на остинатных фигурах. А в кадансе композитор использует звукоизобразительный момент. В верхнем голосе звучат фанфары трубы, а в нижнем – имитация барабанной дроб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.С.Бах. Инвенция Фа маж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ция Баха Фа – мажор  - произведение полифоническое. Фактура двухголосная имитационная. Тема инвенции основана на движении по разложенному тоническому трезвучию, а в третьем ее проведении – по тоническому секстаккорду. В теме есть скрытое двухголосие. При поступательном движении вверх мелодия возвращается к нижнему тоническому звуку «фа» и утверждается на верхней тонике. Тема звучит напористо и решитель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</w:rPr>
        <w:t>Е. Давыдова. Методика преподавания сольфеджио - М., «Музыка»,1986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</w:rPr>
        <w:t xml:space="preserve">Как преподавать сольфеджио в </w:t>
      </w:r>
      <w:r>
        <w:rPr>
          <w:sz w:val="28"/>
          <w:lang w:val="en-GB" w:eastAsia="en-US"/>
        </w:rPr>
        <w:t>XXI</w:t>
      </w:r>
      <w:r>
        <w:rPr>
          <w:sz w:val="28"/>
        </w:rPr>
        <w:t xml:space="preserve"> веке - КЛАССИКА - </w:t>
      </w:r>
      <w:r>
        <w:rPr>
          <w:sz w:val="28"/>
          <w:lang w:val="en-GB" w:eastAsia="en-US"/>
        </w:rPr>
        <w:t>XXI</w:t>
      </w:r>
      <w:r>
        <w:rPr>
          <w:sz w:val="28"/>
        </w:rPr>
        <w:t>, М., 2006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</w:rPr>
        <w:t>А. Фролов. Музыкальная литература. Секреты музыкального языка. – «Композитор», СПб, 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3:43:00Z</dcterms:created>
  <dc:creator>1c</dc:creator>
  <dc:description/>
  <cp:keywords/>
  <dc:language>en-US</dc:language>
  <cp:lastModifiedBy>WORK</cp:lastModifiedBy>
  <dcterms:modified xsi:type="dcterms:W3CDTF">2018-01-26T11:05:00Z</dcterms:modified>
  <cp:revision>3</cp:revision>
  <dc:subject/>
  <dc:title>Статья</dc:title>
</cp:coreProperties>
</file>