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етодическая разработка по украинскому языку в 7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0. Тема: Способи творення прислівник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ип заняття: урок засвоєння нових знан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 </w:t>
      </w:r>
      <w:r>
        <w:rPr>
          <w:rFonts w:cs="Times New Roman" w:ascii="Times New Roman" w:hAnsi="Times New Roman"/>
          <w:sz w:val="24"/>
          <w:szCs w:val="24"/>
        </w:rPr>
        <w:t xml:space="preserve">діяльності учителя: сприяти формуванню знань про прислівник через організацію роботи в парах і малих групах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плановані результа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ні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ияти засвоєнню учнями основних способів творення прислівників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іння на практиці застосовувати теоретичні знанн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обистісні:</w:t>
      </w:r>
      <w:r>
        <w:rPr>
          <w:rFonts w:cs="Times New Roman" w:ascii="Times New Roman" w:hAnsi="Times New Roman"/>
          <w:sz w:val="24"/>
          <w:szCs w:val="24"/>
        </w:rPr>
        <w:t xml:space="preserve"> сприяти розвитку зацікавленості до навчального матеріалу;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тапредметні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і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дійснювати контрол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за результатами під керівництвом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ювати результати діяльності, аналізувати власну робот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- комунікативні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и участь в роботі пар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ти власну думку і позиці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вміння створювати усне монологічне висловлюванн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увати матеріал, вивчений на попередніх занятт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ізнавальні:</w:t>
      </w:r>
      <w:r>
        <w:rPr>
          <w:rFonts w:cs="Times New Roman" w:ascii="Times New Roman" w:hAnsi="Times New Roman"/>
          <w:sz w:val="24"/>
          <w:szCs w:val="24"/>
        </w:rPr>
        <w:t xml:space="preserve"> формувати уміння одержувати потрібну інформаці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днання: картки, підручник.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317"/>
        <w:gridCol w:w="2340"/>
        <w:gridCol w:w="1620"/>
        <w:gridCol w:w="1980"/>
        <w:gridCol w:w="1800"/>
        <w:gridCol w:w="1358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уроку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чи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чн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, форми, прийоми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лановані результати</w:t>
            </w:r>
          </w:p>
        </w:tc>
      </w:tr>
      <w:tr>
        <w:trPr>
          <w:trHeight w:val="31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і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ивація навчальної діяльності (2 хв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мотивувати учнів до навчальної діяльності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ідомлення учнями навчальної діяльності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емоційно-комфортної обстановки на уроці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а готовності учнів до урок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е налаштув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і учнів до урок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е налашт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ій настрі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е ставлення до уроку, розуміння необхідності навч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а співпраця вчителя з учнями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ізація знань (8 хв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: активізувати діяльність учнів; повторити вивчене про прислівник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текстом. (Прочитайте текс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кст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те тему, сти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м цікавий текст з точки зору нашої те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йдіть прислівники в реченн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мовчки, пропускаючи прислівники. Це допоможе дати відповідь на запитання «Яка роль прислівників у тексті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 можна обійтися без прислівників у нашому мовленні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таке прислівни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якої частини мови він залежит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беріть до дієслів вчитися, говорити якнайбільше прислівни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ють тему, стиль (публіцистич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 прислівни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юють діє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тане беззмістовн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ють на поставлені запит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о, старанно, наполегливо, добре, відмінно.Голосно, правильно, доречно, ввічливо,лагід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а, опит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 пізнавальної активност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ія своєї дум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уміння аналізу4вати, порівнювати, спів ставлят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ня вивченого з теми «Прислівник»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значення теми і завдань уроку (8хв.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мотивувати діяльність учнів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бота з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object w:dxaOrig="8076" w:dyaOrig="31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35pt;height:17.8pt" filled="f" o:ole="">
                  <v:imagedata r:id="rId3" o:title=""/>
                </v:shape>
                <o:OLEObject Type="Embed" ProgID="" ShapeID="ole_rId2" DrawAspect="Content" ObjectID="_1732940300" r:id="rId2"/>
              </w:objec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object w:dxaOrig="8172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.2pt;height:26.6pt" filled="f" o:ole="">
                  <v:imagedata r:id="rId5" o:title=""/>
                </v:shape>
                <o:OLEObject Type="Embed" ProgID="" ShapeID="ole_rId4" DrawAspect="Content" ObjectID="_2035814600" r:id="rId4"/>
              </w:objec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ити, яка частина мови зашифрована в схем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допомогло вам визначити частину мов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а за питанн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кі завдання наш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у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ть завдан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ють на запитання (прислівни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ують (відсутність закінченн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чити способи творення прислівни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ня – міркува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уміння визначення пізнавальної мет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еалізаці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йня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ї інформації (10 хв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вміння утворювати прислівники відомими способами словотворення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 мовного матеріал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кст 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є робот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ипишіть прислівники, визначивши, від якої частини мови вони утворені. Виділіть префікси і суфік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є пошуковою роботою і ознайомленням з теоретичним матеріал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 можна говорити, що прислівники утворюються різними способам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ють знання в нових ситуаці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ують, що частини мови утворюються різними способами і від різних частин мов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ую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юють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ють схе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потеза. Проблемний діал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ияти проявам самостійності в різних видах діяльності, уміння працювати в парах. Проявляють пізнавальну самостійність і актив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ідомлення відповідальност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іння виступати в групі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ія своєї дум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ловлювання своєї дум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увати над формулюванням умінь, орієнтуватися в одержаній інформації при виконанні завдань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іплення одержаної інформації (</w:t>
            </w:r>
            <w:r>
              <w:rPr>
                <w:rFonts w:cs="Times New Roman" w:ascii="Times New Roman" w:hAnsi="Times New Roman"/>
              </w:rPr>
              <w:t>10 хв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: координувати діяльність учнів, координувати виконання завдань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в парах на карточ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дан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юю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ують но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ть вправи і завдання, оцінюють себ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в пар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г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аться проявляти самостійність в різних видах діяльност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та за алгоритмом, за запропонованим правил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ація своєї думки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іплення знань з  вивченої теми. </w:t>
            </w:r>
          </w:p>
        </w:tc>
      </w:tr>
      <w:tr>
        <w:trPr>
          <w:trHeight w:val="5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флексія (5 хв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оцінити результати діяльності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і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Що було важким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Що викликало інтерес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ь матеріал, вивчений на уроці, виявляють недолік тих знань і умінь, яких не вистачає для вирішення нових проблем. Оцінюють особистий вклад в результати колективної діяль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е розуміння причини успіху/неуспіху в навчальній діяльності. Розуміють особисту відповідальність за результати діяльності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і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флексія способів і умов дій .Оцінювати свою діяльність на уроці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словлювати свої дум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улювати і аргументувати свою думку, брати до уваги думку однокласникі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Текст 1. </w:t>
      </w:r>
    </w:p>
    <w:p>
      <w:pPr>
        <w:pStyle w:val="Style18"/>
        <w:rPr/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ому так виходить, друзі мої, що найлегше посваритися саме з тим, кого найбільше любиш? Найпростіше образитись на того, хто найближчий тобі, найдорожчий. Легко слово сказати необдумане, здійснити вчинок необережний. Чужій людині все пробачиш, їй простити легше, а своя – наче ножем по серцю різоне. І часом через таку дрібницю посваришся, що пізніше тільки дивуєшся. Може, тому що до рідної людини ближче серцем обернений? Тому найменший дотик необережний найболючіше ранить його?</w:t>
      </w:r>
    </w:p>
    <w:p>
      <w:pPr>
        <w:pStyle w:val="Style1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За А.Дімарови</w:t>
      </w:r>
      <w:r>
        <w:rPr>
          <w:sz w:val="28"/>
          <w:szCs w:val="28"/>
          <w:lang w:val="uk-UA"/>
        </w:rPr>
        <w:t>м</w:t>
      </w:r>
    </w:p>
    <w:p>
      <w:pPr>
        <w:pStyle w:val="Style18"/>
        <w:numPr>
          <w:ilvl w:val="0"/>
          <w:numId w:val="0"/>
        </w:numPr>
        <w:outlineLvl w:val="0"/>
        <w:rPr>
          <w:u w:val="single"/>
          <w:lang w:val="uk-UA"/>
        </w:rPr>
      </w:pPr>
      <w:r>
        <w:rPr>
          <w:u w:val="single"/>
          <w:lang w:val="uk-UA"/>
        </w:rPr>
        <w:t>Схеми: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1. </w:t>
      </w:r>
      <w:r>
        <w:rPr/>
        <w:object w:dxaOrig="8076" w:dyaOrig="31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35pt;height:23.5pt" filled="f" o:ole="">
            <v:imagedata r:id="rId7" o:title=""/>
          </v:shape>
          <o:OLEObject Type="Embed" ProgID="" ShapeID="ole_rId6" DrawAspect="Content" ObjectID="_484764106" r:id="rId6"/>
        </w:object>
      </w:r>
      <w:r>
        <w:rPr>
          <w:lang w:val="uk-UA"/>
        </w:rPr>
        <w:t xml:space="preserve">,     2. </w:t>
      </w:r>
      <w:r>
        <w:rPr/>
        <w:object w:dxaOrig="8172" w:dyaOrig="28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2pt;height:26.6pt" filled="f" o:ole="">
            <v:imagedata r:id="rId9" o:title=""/>
          </v:shape>
          <o:OLEObject Type="Embed" ProgID="" ShapeID="ole_rId8" DrawAspect="Content" ObjectID="_1065264968" r:id="rId8"/>
        </w:object>
      </w:r>
      <w:r>
        <w:rPr>
          <w:lang w:val="uk-UA"/>
        </w:rPr>
        <w:t>.</w:t>
      </w:r>
    </w:p>
    <w:p>
      <w:pPr>
        <w:pStyle w:val="Style18"/>
        <w:numPr>
          <w:ilvl w:val="0"/>
          <w:numId w:val="0"/>
        </w:numPr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Текст 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будеш чесно трудитися, будеш весело дивитися. Хто не вчився, той довіку в сутінках. Давно ріки догори не пливуть. Зробив наспіх, як насміх. Думай звечора, а починай удосвіта. Наперед спитайся, а тоді вже лайся. Ви утрьох, та злякалися вовка, а ми всімох, та тікали від сов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о, але безтолково. Зробив курям насміх. День хвалять увечері, а вечір — уранці. Як хочеш здоров’я, не їж занадто, а хочеш поваги, не говори забагато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родна творчі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І: з'ясувати способи творення поданих нижче прислів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ру, вдвоє, наполовину, дбайливо, гаряче, сьогодні, миттю, часто-густо, по-батьківськи, обіруч, внічию, навприсяд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II: від поданих нижче прислівників утворити зменшено-пестливі прислівникові форми. З'ясувати, від яких прислівників можливе утворення таких фор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боко, мало, близько, високо, далеко, помалу, осьде, тут, вог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III: вмотивувати відмінність прислівників від однозвучних з ними іменників, прикметників, числівників і займенників з прийменниками, скласти речення з поданими словосполученн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ювати удвох — у двох відрах; стояти скраю — з краю вічної мерзлоти, востаннє перечитати — в останнє число місяця; покладатися на пам'ять — вивчити вірш напам'я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дання I</w:t>
      </w:r>
      <w:r>
        <w:rPr>
          <w:rFonts w:cs="Times New Roman" w:ascii="Times New Roman" w:hAnsi="Times New Roman"/>
          <w:sz w:val="28"/>
          <w:szCs w:val="28"/>
        </w:rPr>
        <w:t>V: замінити словосполучення прислівниками. Скласти 4—5 речень з прислівниками. Визначити спосіб творення прислів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азок: кожного понеділка — щопонеділка. Щопонеділка ми ходимо на екскурсії.</w:t>
        <w:br/>
        <w:t>З далеких країн, з усіх місць, кожного разу, українською мовою, в три рази; не зовсім прокинувшись, не розміркувавши; дуже розсердившись; всупереч кому-, чому-небудь, з певним наміром.</w:t>
        <w:br/>
        <w:t>Для довідок: навмисно, наперекір, завжди, спересердя, здалеку, зопалу, повсюду, згарячу, по-українському, втроє, спросоння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Гра «Хто швидше».</w:t>
        <w:br/>
      </w:r>
      <w:r>
        <w:rPr>
          <w:rFonts w:cs="Times New Roman" w:ascii="Times New Roman" w:hAnsi="Times New Roman"/>
          <w:sz w:val="28"/>
          <w:szCs w:val="28"/>
        </w:rPr>
        <w:t>Клас ділиться на дві команди. І команда утворює прислівники префіксальним способом, II — суфіксальним.</w:t>
        <w:br/>
        <w:t>Завдання для І команди: В (день, голос, плав, низ); на (добре, гарно, багато, весело, радісно); ш (коли, звідки, де, як); на (перед, чисто, ново, пам'ять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>Завдання для II команди: Два, швидкий, тихий, легкий, коли, звідки, де, три, старанний, щоденний, самовідданий, поважний, серйозний, глибокий, то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sectPr>
      <w:type w:val="nextPage"/>
      <w:pgSz w:orient="landscape" w:w="16838" w:h="11906"/>
      <w:pgMar w:left="170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7:15:00Z</dcterms:created>
  <dc:creator>USer</dc:creator>
  <dc:description/>
  <cp:keywords/>
  <dc:language>en-US</dc:language>
  <cp:lastModifiedBy>RePack by Diakov</cp:lastModifiedBy>
  <cp:lastPrinted>2017-12-24T23:38:00Z</cp:lastPrinted>
  <dcterms:modified xsi:type="dcterms:W3CDTF">2018-01-29T20:09:00Z</dcterms:modified>
  <cp:revision>12</cp:revision>
  <dc:subject/>
  <dc:title/>
</cp:coreProperties>
</file>