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овите дату «Кровавого воскресенья»: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а) 9 января 1905 г.</w:t>
        <w:tab/>
      </w:r>
      <w:r>
        <w:rPr>
          <w:sz w:val="20"/>
          <w:szCs w:val="20"/>
        </w:rPr>
        <w:tab/>
        <w:t>б) 10 декабря 1906 г.</w:t>
        <w:tab/>
        <w:t>в) 9 март 1905 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какого события принято начинать историю первой русской революции: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) с восстания на броненосце «Потемкин»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б) с декабрьского вооруженного восстания в Москве;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в) с «Кровавого воскресенья»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вы итоги первой российской революции: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) социальной переворот в стране;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б) отмена выкупных платежей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) свержение самодержавия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й лагерь из общественно-политических сил выступал за мирные, демократические методы борьбы: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) Правительственный лагерь;</w:t>
        <w:tab/>
        <w:tab/>
      </w:r>
      <w:r>
        <w:rPr>
          <w:sz w:val="20"/>
          <w:szCs w:val="20"/>
          <w:u w:val="single"/>
        </w:rPr>
        <w:t>б) Либеральный лагерь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) Революционный лагерь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то не относился к движущим силам первой российской революции: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) рабочие;</w:t>
        <w:tab/>
        <w:tab/>
        <w:tab/>
        <w:tab/>
        <w:t>б) крестьяне</w:t>
        <w:tab/>
        <w:t>;</w:t>
        <w:tab/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  <w:t>в) мелкая буржуазия;</w:t>
        <w:tab/>
        <w:tab/>
      </w:r>
      <w:r>
        <w:rPr>
          <w:sz w:val="20"/>
          <w:szCs w:val="20"/>
          <w:u w:val="single"/>
        </w:rPr>
        <w:t>г) интеллигенция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ституционно-демократическую партию возглавлял: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а) П.Н.Милюков;</w:t>
      </w:r>
      <w:r>
        <w:rPr>
          <w:sz w:val="20"/>
          <w:szCs w:val="20"/>
        </w:rPr>
        <w:tab/>
        <w:tab/>
        <w:tab/>
        <w:t>б) Г.А.Гапон;</w:t>
        <w:tab/>
        <w:tab/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) В.М.Чернов;</w:t>
        <w:tab/>
        <w:tab/>
        <w:tab/>
        <w:t>г) Е.Ф.Азе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седателем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Государственной думы был избран: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) В.М.Чернов;</w:t>
        <w:tab/>
        <w:tab/>
        <w:tab/>
      </w:r>
      <w:r>
        <w:rPr>
          <w:sz w:val="20"/>
          <w:szCs w:val="20"/>
          <w:u w:val="single"/>
        </w:rPr>
        <w:t>б) С.А.Муромцев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) П.Н.Милюков;</w:t>
        <w:tab/>
        <w:tab/>
        <w:tab/>
        <w:t>г) В.И.Ленин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жите причину роспуск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Государственной думы: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) царь видел в нем противовес дворянским и земским собраниям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б) выдвижение «Проекта 33-х»;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в) обвинение депутатов в заговоре и арест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г) указ импера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гда 1906 года была распуще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Государственная дума: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а) 9 июля;</w:t>
      </w:r>
      <w:r>
        <w:rPr>
          <w:sz w:val="20"/>
          <w:szCs w:val="20"/>
        </w:rPr>
        <w:tab/>
        <w:tab/>
        <w:t>б) 9 января;</w:t>
        <w:tab/>
        <w:tab/>
        <w:t>в) 20 февраля;</w:t>
        <w:tab/>
        <w:t>г) 3 июн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каким событием связано окончание первой российской революции: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а) роспуск </w:t>
      </w:r>
      <w:r>
        <w:rPr>
          <w:sz w:val="20"/>
          <w:szCs w:val="20"/>
          <w:u w:val="single"/>
          <w:lang w:val="en-US"/>
        </w:rPr>
        <w:t>II</w:t>
      </w:r>
      <w:r>
        <w:rPr>
          <w:sz w:val="20"/>
          <w:szCs w:val="20"/>
          <w:u w:val="single"/>
        </w:rPr>
        <w:t xml:space="preserve"> Государственной думы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б) Манифест 17 октября;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) Всероссийская октябрьская стачка.</w:t>
      </w:r>
    </w:p>
    <w:p>
      <w:pPr>
        <w:pStyle w:val="Normal"/>
        <w:ind w:left="127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b/>
      <w:i w:val="false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/>
      <w:i w:val="false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i w:val="false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4">
    <w:name w:val="Обычный  + 14 пт"/>
    <w:basedOn w:val="Style14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33:00Z</dcterms:created>
  <dc:creator>Козлюкова Татьяна Александровна</dc:creator>
  <dc:description/>
  <cp:keywords/>
  <dc:language>en-US</dc:language>
  <cp:lastModifiedBy>Пользователь</cp:lastModifiedBy>
  <cp:lastPrinted>2015-01-23T05:54:00Z</cp:lastPrinted>
  <dcterms:modified xsi:type="dcterms:W3CDTF">2018-01-29T13:42:00Z</dcterms:modified>
  <cp:revision>44</cp:revision>
  <dc:subject/>
  <dc:title/>
</cp:coreProperties>
</file>