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МАСТЕР-КЛАСС  ДЛЯ  ВОСПИТАТЕЛЕЙ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МУЗЫКАЛЬНОЙ ОТЗЫВЧИВОСТИ РАЗНЫМИ СРЕДСТВАМИ МУЗЫКАЛЬНОЙ ДЕЯТЕЛЬНОСТИ  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узыка – мощное  средство воздействия на человека и на его эмоции. Заложенный в том или ином произведении заряд художественных переживаний, повергает человека в печаль или вызывает у него радостное настроение, вдохновляет на свершение великих дел или подталкивает к бессмысленным разрушениям и варварству. Классика бесценна именно тем, что несет слушателю идеи гуманизма, благородства, пронизана пафосом борьбы со злом и торжества справедливости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от почему не следует обделять малышей, сводя их музыкальные знакомства лишь к легкой музыке. Нужно постоянно расширять круг музыкальных познаний произведениями высокохудожественного уровня.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ак правило, музыкальные занятия в детском саду – единственный «оазис» , где дети слушают сочинения классиков, получают информацию о них. Ведь дома, чаще всего, детей окружает музыка радио и телевидения, что Д. Б. Кабалевский назвал метким выражением «Музыкальный мусор». За счет своего примитивизма такая музыка имеет свойство прочно оседать в детской памяти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ногда дети по просьбе воспитателей спеть свою любимую песенку поют заставку из рекламных роликов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ряд ли у кого из думающих родителей и педагогов такой, с позволения сказать, «музыкальный вкус» вызовет восторг. Скорее недоумение: надо же, ребенок нормальных песен не знает. А у педагога – музыканта еще и жалость – ребенок обделен целым пластом художественного воспитания. Поэтому бесценной станет помощь воспитателя, продолжающего целенаправленную деятельность музыкального руководителя, создающего у детей своеобразное музыкальное «поле», которое станет впоследствии предпосылкой формирования интереса к серьезной музыке и разовьет музыкальный вкус.                       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бы музыка стала неотъемлемой частью жизни детей, необходимо создать условия, способствующие погружению ребенка в мир музыки. В.А. Сухомлинский считал главнейшим из условий – общение с природой. Природа – это фон, благодаря которому ребенок чувствует красоту музыки  посредством реальных и музыкальных впечатлений. Такие впечатления дети могут получить не только в природе, но и в «комнате сказок», «уголке мечты», в музыкальной комнате. Обстановка должна помогать детям слушать, СЛЫШАТЬ  и понимать музыку. Но никакое слушание не может обойтись без « психологической установки», которая способствует выработке умения эмоционально относиться к музыке. Попробуйте воспитать зрительную и слуховую чувствительность у своих подопечных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етям под силу воспроизвести звуки жизненного окружения  подражательными приемами. </w:t>
      </w:r>
      <w:r>
        <w:rPr>
          <w:szCs w:val="28"/>
          <w:u w:val="single"/>
        </w:rPr>
        <w:t>Давайте практически используем педагогический прием «погружения в ситуацию»:</w:t>
      </w:r>
    </w:p>
    <w:p>
      <w:pPr>
        <w:pStyle w:val="2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Представьте себе, что мы вышли на прогулку в осенний лес. Какие звуки мы можем услышать? Давайте закроем глаза, вообразим, будто находимся в лесу и прислушаемся: какие звуки нас окружают?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бычно дети называют шум ветра, шелест листьев на деревьях, постукивание  голых веток друг о друга, хруст листьев и веток под ногами, похрустывание первого льда, покрывающего лужицы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- А теперь давайте попробуем воспроизвести названные звуки: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( пропеть « у-у-у» –ветер воет; звук « ш-ш-ш» - листья шуршат…)</w:t>
      </w:r>
    </w:p>
    <w:p>
      <w:pPr>
        <w:pStyle w:val="2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 xml:space="preserve">Мы сейчас своим голосом изображали осенний лес. А какие  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музыкальные и шумовые инструменты могут помочь нам справиться с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этой задачей? ( металлофон – капли дождя; погремушки – шелест листьев, шум ветра; колокольчик и треугольник – пенье птиц.)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спитатель может дополнить ответы детей более сложными примерами ( хлопанье крыльев, курлыканье журавлей, чириканье воробьев, стрекот сороки, плеск воды в ручье или в реке, шуршание травы, движение разных зверей…)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нятие можно завершить знакомством с произведениями разных видов искусств, каждое из которых отображает разбираемое событие специфически, присущими ему художественными средствами. Для  завершения разговора о звуках осени уместно прочитать стихотворение, например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акое осенью случится: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 xml:space="preserve">Вдруг в полусвете, в полумгле, 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 xml:space="preserve">Как будто раненые птицы, 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>Застынут листья на земле –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>И цвета бурого опала,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 xml:space="preserve">И цвета птичьего крыла, 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 xml:space="preserve">Как будто музыка опала, 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>В изнеможенье замерла…</w:t>
      </w:r>
    </w:p>
    <w:p>
      <w:pPr>
        <w:pStyle w:val="2"/>
        <w:spacing w:lineRule="auto" w:line="360"/>
        <w:ind w:left="435" w:hanging="0"/>
        <w:rPr>
          <w:szCs w:val="28"/>
        </w:rPr>
      </w:pPr>
      <w:r>
        <w:rPr>
          <w:szCs w:val="28"/>
        </w:rPr>
        <w:t>И странно, странно мне такое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округ все трепетно молчит,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 ты идешь  - и под ногою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ечально музыка звучит!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И вот теперь, когда дети готовы воспринимать и переживать, можно включить отрывок музыкального произведения, соответствующий теме разговора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( « Осенняя песня» из цикла  Времена года П.И. Чайковский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церт « Осень» А Вивальди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« Весна и осень» В. Свиридов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« Фея осени» Д. Прокофьев…)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Подготовить детей к прослушиванию музыки можно не только по временам года, но и по различным природным явлениям, а также во время просмотра тематических картин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В подготовительной группе можно включить в занятие творческое задание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« ты – композитор»:</w:t>
      </w:r>
    </w:p>
    <w:p>
      <w:pPr>
        <w:pStyle w:val="2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 xml:space="preserve">Дети, а если вы сами стали вдруг композиторами, какие звуки осени вы 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захотели бы передать в своей музыке? Какой характер был бы у вашей музыки? Какое настроение?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Во время таких бесед у детей развивается воображение, внимание, расширяется словарный запас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Чтобы активнее сконцентрировать внимание детей на процессе слушания достаточно сложной музыки, перед вторым ее прослушиванием можно дать задание: покажите поднятыми вверх руками порывы ветра, медленным опусканием рук – опадание листьев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добные занятия помогают воспитанию у детей повседневной зрительной и слуховой наблюдательности, закрепляет жизненные впечатления художественно – эстетическими средствами.</w:t>
      </w:r>
    </w:p>
    <w:p>
      <w:pPr>
        <w:pStyle w:val="2"/>
        <w:spacing w:lineRule="auto" w:line="360"/>
        <w:ind w:left="75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Ту же цель преследует и обращение к прослушиванию музыкальных пьес под названием « Музыкальные загадки». Создавая такое произведение, автор обычно широко использует звукоподражательные приемы. Подчеркивая характерные черты животного или явления природы. В младших группах слова песни помогают найти разгадку: 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« Люблю я капусту» – зайчик,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« Когда я голодный – меня не встречай» – волк,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>« Кто нам поле поливает?» - дождик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зыка усиливает особенности каждого персонажа: инструментальное сопровождение имитирует стук капелек дождя, ритмический рисунок напоминает барабанный бой лапок зайца, в вокальной партии волка присутствуют «завывания»…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Любое музыкальное произведение должно слушаться в течении месяца с перерывами, чтобы с одной стороны – не притуплялась новизна восприятия, с другой стороны –дети приучаются мыслить музыкальными образами, выражая свои чувства и настроение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А также при любом удобном случае необходимо беседовать с детьми о музыке, ведь именно беседа, перемежающаяся с прогулками на природу, создает у ребенка потребность слушать музыку и получать наслаждение. 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ехническая оснащенность групповой комнаты расширяет возможности музыкального восприятия детей. Полезным представляется создание в группах фонотек. К этой работе целесообразно привлекать родителей. Записи могут быть не только с классической  музыкой, сюда можно включить фонограмму полюбившихся детям песен, чтобы дети после разучивания на музыкальных занятиях, могли самостоятельно петь в группе. Неплохо иметь музыку для сопровождения  во время свободной игры или во время подготовки ко сну. Также в фонотеку можно включить песни из детских мультфильмов и музыкальных сказок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Я надеюсь, описанные рекомендации помогут педагогам, особенно начинающим, преодолеть негативное отношение к музыкальной классике, неуверенность в собственном обращении к музыкальному искусству. Важно, чтобы воспитатель не игнорировал собственные музыкальные возможности, и вносил посильный вклад в эстетическое воспитание дошкольников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Подготовила и провела: музыкальный руководитель 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МДОУ д/с № 22 « Жемчужинка»</w:t>
      </w:r>
    </w:p>
    <w:p>
      <w:pPr>
        <w:pStyle w:val="2"/>
        <w:spacing w:lineRule="auto" w:line="360"/>
        <w:ind w:left="75" w:hanging="0"/>
        <w:rPr/>
      </w:pPr>
      <w:r>
        <w:rPr/>
        <w:t xml:space="preserve">                                                                     </w:t>
      </w:r>
      <w:r>
        <w:rPr/>
        <w:t>Неверова И.В.</w:t>
      </w:r>
    </w:p>
    <w:p>
      <w:pPr>
        <w:pStyle w:val="2"/>
        <w:spacing w:lineRule="auto" w:line="360"/>
        <w:ind w:left="75" w:hanging="0"/>
        <w:rPr>
          <w:szCs w:val="28"/>
        </w:rPr>
      </w:pPr>
      <w:r>
        <w:rPr/>
        <w:t xml:space="preserve"> </w:t>
      </w:r>
      <w:r>
        <w:rPr/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.П. Радынова  Музыкальное развитие детей: в2ч. – М.: Гуманит.  изд.центр ВЛАДОС, 1997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на музыку у детей дошкольного возраста. Сост. О.П. Радынова, И.В. Груздова  Самара: изд.СамГПУ, 1999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36:00Z</dcterms:created>
  <dc:creator>WiZaRd</dc:creator>
  <dc:description/>
  <cp:keywords/>
  <dc:language>en-US</dc:language>
  <cp:lastModifiedBy>User</cp:lastModifiedBy>
  <dcterms:modified xsi:type="dcterms:W3CDTF">2018-01-29T15:53:00Z</dcterms:modified>
  <cp:revision>11</cp:revision>
  <dc:subject/>
  <dc:title/>
</cp:coreProperties>
</file>