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725" cy="918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918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78370" cy="937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937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36155" cy="937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615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5825" cy="932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72020" cy="933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020" cy="933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32320" cy="9241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59955" cy="9247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995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38035" cy="9311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8035" cy="931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8515" cy="9305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930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71360" cy="932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54240" cy="9305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930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0730" cy="9354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56780" cy="929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78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3420" cy="9354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20585" cy="928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19290" cy="9335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933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1:25:00Z</dcterms:created>
  <dc:creator>Irina</dc:creator>
  <dc:description/>
  <dc:language>en-US</dc:language>
  <cp:lastModifiedBy>User</cp:lastModifiedBy>
  <dcterms:modified xsi:type="dcterms:W3CDTF">2007-04-07T11:26:00Z</dcterms:modified>
  <cp:revision>1</cp:revision>
  <dc:subject/>
  <dc:title> </dc:title>
</cp:coreProperties>
</file>