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23760" cy="930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930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31355" cy="9344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355" cy="934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11060" cy="9302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060" cy="930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00875" cy="932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17410" cy="9286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7410" cy="928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3570" cy="9329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932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29475" cy="9286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928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9920" cy="9326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920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8995" cy="9274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927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97700" cy="9293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929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14235" cy="9302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4235" cy="930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28180" cy="9286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180" cy="928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08520" cy="9302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930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82460" cy="92748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927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78040" cy="9302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040" cy="930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49440" cy="9296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1:26:00Z</dcterms:created>
  <dc:creator>Irina</dc:creator>
  <dc:description/>
  <dc:language>en-US</dc:language>
  <cp:lastModifiedBy>User</cp:lastModifiedBy>
  <dcterms:modified xsi:type="dcterms:W3CDTF">2007-04-07T11:26:00Z</dcterms:modified>
  <cp:revision>1</cp:revision>
  <dc:subject/>
  <dc:title> </dc:title>
</cp:coreProperties>
</file>